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  <w:bookmarkStart w:id="0" w:name="OLE_LINK4"/>
      <w:bookmarkStart w:id="1" w:name="OLE_LINK4"/>
      <w:bookmarkEnd w:id="1"/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бразовательное учреждение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ТЕХНОЛОГИЧЕСКИЙ колледж № 34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24"/>
        <w:widowControl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4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Организация обслуживания гостей в процессе прожи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Специальность</w:t>
      </w:r>
      <w:r>
        <w:rPr>
          <w:b/>
          <w:caps/>
          <w:sz w:val="28"/>
          <w:szCs w:val="28"/>
        </w:rPr>
        <w:t xml:space="preserve"> 43.02.11</w:t>
      </w:r>
      <w:r>
        <w:rPr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Гостиничный сервис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2017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ДОБРЕН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метной (цикловой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ей «Гостиничный сервис и туризм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ана на основе 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едерального государственного образовательного стандарта 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 специальности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реднего профессионального образования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токол № </w:t>
            </w:r>
            <w:r>
              <w:rPr>
                <w:rFonts w:eastAsia="Times New Roman"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От «</w:t>
            </w:r>
            <w:r>
              <w:rPr>
                <w:rFonts w:eastAsia="Times New Roman"/>
                <w:sz w:val="22"/>
                <w:szCs w:val="22"/>
                <w:u w:val="single"/>
              </w:rPr>
              <w:t>31</w:t>
            </w:r>
            <w:r>
              <w:rPr>
                <w:rFonts w:eastAsia="Times New Roman"/>
                <w:sz w:val="22"/>
                <w:szCs w:val="22"/>
              </w:rPr>
              <w:t>»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августа</w:t>
            </w:r>
            <w:r>
              <w:rPr>
                <w:rFonts w:eastAsia="Times New Roman"/>
                <w:sz w:val="22"/>
                <w:szCs w:val="22"/>
              </w:rPr>
              <w:t xml:space="preserve"> 2017 г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43.02.11 «Гостиничный сервис» 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код, наименование специальности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седатель предметно (цикловой) комиссии _____________     Морозова Т.Н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Times New Roman"/>
                <w:sz w:val="22"/>
                <w:szCs w:val="22"/>
              </w:rPr>
              <w:t>(подпись)             (Ф.И.О.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_______     Кузнецова Н.Ю.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Times New Roman"/>
                <w:sz w:val="22"/>
                <w:szCs w:val="22"/>
              </w:rPr>
              <w:t>(подпись)       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</w:rPr>
        <w:t xml:space="preserve">Составитель (автор) </w:t>
      </w:r>
      <w:r>
        <w:rPr>
          <w:u w:val="single"/>
        </w:rPr>
        <w:tab/>
        <w:tab/>
        <w:t>преподаватель ГБПОУ СПО ТК 34  Морозова Т.Н.</w:t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sz w:val="16"/>
          <w:szCs w:val="16"/>
        </w:rPr>
        <w:t>(ГБПОУ СПО ТК № 34, Ф.И.О., ученая степень, звание, должность,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Содержание</w:t>
      </w:r>
    </w:p>
    <w:p>
      <w:pPr>
        <w:pStyle w:val="Style17"/>
        <w:spacing w:lineRule="auto" w:line="240" w:before="0" w:after="0"/>
        <w:rPr>
          <w:b w:val="false"/>
          <w:b w:val="false"/>
          <w:bCs w:val="false"/>
          <w:caps/>
          <w:sz w:val="28"/>
          <w:szCs w:val="28"/>
          <w:u w:val="single"/>
        </w:rPr>
      </w:pPr>
      <w:r>
        <w:rPr>
          <w:b w:val="false"/>
          <w:bCs w:val="false"/>
          <w:caps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69937972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1. паспорт 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369937973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369937974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2. результаты освоения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369937975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3. СТРУКТУРА и ПРИМЕРНОЕ содержание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369937976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4. условия реализации программы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lang w:val="en-US" w:eastAsia="en-US"/>
            </w:rPr>
          </w:pPr>
          <w:hyperlink w:anchor="__RefHeading___Toc369937977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/>
      </w:pPr>
      <w:bookmarkStart w:id="2" w:name="__RefHeading___Toc369937972"/>
      <w:bookmarkEnd w:id="2"/>
      <w:r>
        <w:rPr>
          <w:b/>
          <w:caps/>
        </w:rPr>
        <w:t>1. паспорт  рабоче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</w:rPr>
      </w:pPr>
      <w:bookmarkStart w:id="3" w:name="__RefHeading___Toc369937973"/>
      <w:bookmarkEnd w:id="3"/>
      <w:r>
        <w:rPr>
          <w:b/>
          <w:caps/>
        </w:rPr>
        <w:t>ПРОФЕССИОНАЛЬНОГО МОДУ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  <w:t>Организация обслуживания гостей в процессе про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autoSpaceDE w:val="false"/>
        <w:ind w:firstLine="737"/>
        <w:jc w:val="both"/>
        <w:rPr/>
      </w:pPr>
      <w:r>
        <w:rPr/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</w:t>
      </w:r>
      <w:r>
        <w:rPr>
          <w:b/>
        </w:rPr>
        <w:t xml:space="preserve">СПО 43.02.11 </w:t>
      </w:r>
      <w:r>
        <w:rPr/>
        <w:t xml:space="preserve">Гостиничный сервис, входящей в укрупненную группу специальностей </w:t>
      </w:r>
      <w:r>
        <w:rPr>
          <w:b/>
        </w:rPr>
        <w:t>43.00.00 Сервис и туризм</w:t>
      </w:r>
      <w:r>
        <w:rPr/>
        <w:t xml:space="preserve">, в части освоения основного вида профессиональной деятельности </w:t>
      </w:r>
      <w:r>
        <w:rPr>
          <w:rFonts w:cs="Times New Roman CYR" w:ascii="Times New Roman CYR" w:hAnsi="Times New Roman CYR"/>
        </w:rPr>
        <w:t xml:space="preserve">(ВПД): </w:t>
      </w:r>
      <w:r>
        <w:rPr>
          <w:rFonts w:cs="Times New Roman CYR" w:ascii="Times New Roman CYR" w:hAnsi="Times New Roman CYR"/>
          <w:b/>
          <w:bCs/>
          <w:spacing w:val="-2"/>
        </w:rPr>
        <w:t xml:space="preserve">Организация обслуживания гостей в процессе проживания </w:t>
      </w:r>
      <w:r>
        <w:rPr>
          <w:rFonts w:cs="Times New Roman CYR" w:ascii="Times New Roman CYR" w:hAnsi="Times New Roman CYR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710"/>
        <w:jc w:val="both"/>
        <w:rPr/>
      </w:pPr>
      <w:r>
        <w:rPr>
          <w:spacing w:val="-2"/>
          <w:highlight w:val="white"/>
        </w:rPr>
        <w:t xml:space="preserve">ПК 3.1. 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Организовывать и контролировать работу обслуживающего и </w:t>
      </w:r>
      <w:r>
        <w:rPr>
          <w:rFonts w:cs="Times New Roman CYR" w:ascii="Times New Roman CYR" w:hAnsi="Times New Roman CYR"/>
          <w:highlight w:val="white"/>
        </w:rPr>
        <w:t xml:space="preserve">технического персонала хозяйственной службы при предоставлении услуги размещения, дополнительных услуг, уборке номеров и </w:t>
      </w:r>
      <w:r>
        <w:rPr>
          <w:spacing w:val="-2"/>
          <w:highlight w:val="white"/>
        </w:rPr>
        <w:t>служебных</w:t>
      </w:r>
      <w:r>
        <w:rPr>
          <w:rFonts w:cs="Times New Roman CYR" w:ascii="Times New Roman CYR" w:hAnsi="Times New Roman CYR"/>
          <w:highlight w:val="white"/>
        </w:rPr>
        <w:t xml:space="preserve"> помещений.</w:t>
      </w:r>
    </w:p>
    <w:p>
      <w:pPr>
        <w:pStyle w:val="Normal"/>
        <w:autoSpaceDE w:val="false"/>
        <w:ind w:firstLine="710"/>
        <w:jc w:val="both"/>
        <w:rPr/>
      </w:pPr>
      <w:r>
        <w:rPr>
          <w:highlight w:val="white"/>
        </w:rPr>
        <w:t xml:space="preserve">ПК 3.2. </w:t>
      </w:r>
      <w:r>
        <w:rPr>
          <w:rFonts w:cs="Times New Roman CYR" w:ascii="Times New Roman CYR" w:hAnsi="Times New Roman CYR"/>
          <w:highlight w:val="white"/>
        </w:rPr>
        <w:t xml:space="preserve">Организовывать и выполнять работу по предоставлению услуги питания в номерах(room-service).    </w:t>
      </w:r>
    </w:p>
    <w:p>
      <w:pPr>
        <w:pStyle w:val="Normal"/>
        <w:autoSpaceDE w:val="false"/>
        <w:ind w:firstLine="71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К 3.3. Вести учет оборудования и инвентаря гостиницы.                                                                                                               </w:t>
      </w:r>
    </w:p>
    <w:p>
      <w:pPr>
        <w:pStyle w:val="Normal"/>
        <w:autoSpaceDE w:val="false"/>
        <w:ind w:firstLine="710"/>
        <w:jc w:val="both"/>
        <w:rPr/>
      </w:pPr>
      <w:r>
        <w:rPr>
          <w:highlight w:val="white"/>
        </w:rPr>
        <w:t xml:space="preserve">ПК 3. 4. </w:t>
      </w:r>
      <w:r>
        <w:rPr>
          <w:rFonts w:cs="Times New Roman CYR" w:ascii="Times New Roman CYR" w:hAnsi="Times New Roman CYR"/>
          <w:highlight w:val="white"/>
        </w:rPr>
        <w:t>Создавать условия для обеспечения сохранности вещей и ценностей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360"/>
        <w:jc w:val="both"/>
        <w:rPr/>
      </w:pPr>
      <w:r>
        <w:rPr>
          <w:rFonts w:cs="Times New Roman CYR" w:ascii="Times New Roman CYR" w:hAnsi="Times New Roman CYR"/>
        </w:rPr>
        <w:t>Рабочая программа профессионального модуля может быть использован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 в дополнительном  профессионально образовании и профессиональной подготовке работников в области гостиничного сервиса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при наличии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1.2. </w:t>
      </w:r>
      <w:r>
        <w:rPr>
          <w:rFonts w:cs="Times New Roman CYR" w:ascii="Times New Roman CYR" w:hAnsi="Times New Roman CYR"/>
          <w:b/>
          <w:bCs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рганизации и контроля работы персонала хозяйств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едоставления услуги питания в номе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формления и ведения документации по учету оборудования и инвентаря гости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FF0000"/>
        </w:rPr>
        <w:t xml:space="preserve">; </w:t>
      </w:r>
      <w:r>
        <w:rPr>
          <w:rFonts w:cs="Times New Roman CYR" w:ascii="Times New Roman CYR" w:hAnsi="Times New Roman CYR"/>
          <w:b/>
          <w:bCs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рганизовывать и контролировать уборку номеров, служебных помещений и помещений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формлять документы по приемке номеров и переводу гостей из одного номера в друг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рганизовывать оказание персональных и дополнительных услуг по стирке и чистке одежды, питанию в номерах, предоставлению бизнес-услуг, SPA-услуг, туристско-экскурсионного обслуживания, транспортного обслуживания, обеспечивать хранение ценностей проживающ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онтролировать соблюдение персоналом требований к стандартам и качеству обслуживания г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омплектовать сервировочную тележку room-service, производить сервировку сто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существлять различные приемы подачи блюд и напитков, собирать использованную посуду, составлять счет за обслуж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водить инвентаризацию сохранности оборудования гостиницы и заполнять инвентаризационные ведо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оставлять акты на списание инвентаря и оборудования и обеспечивать соблюдение техники безопасности и охраны труда при работе с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едоставлять услуги хранения ценных вещей (камеры хранения, сейфы и депозитные ячейки) для обеспечения безопасности проживающ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рядок организации уборки номеров и требования к качеству проведения убороч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техники безопасности и противопожарной безопасности при проведении уборочных работ в номерах, служебных помещениях и помещениях общего пользования, в т.ч. при работе с моющими и чистящими средст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иды </w:t>
      </w:r>
      <w:r>
        <w:rPr/>
        <w:t>«</w:t>
      </w:r>
      <w:r>
        <w:rPr>
          <w:rFonts w:cs="Times New Roman CYR" w:ascii="Times New Roman CYR" w:hAnsi="Times New Roman CYR"/>
        </w:rPr>
        <w:t>комплиментов</w:t>
      </w:r>
      <w:r>
        <w:rPr/>
        <w:t xml:space="preserve">», </w:t>
      </w:r>
      <w:r>
        <w:rPr>
          <w:rFonts w:cs="Times New Roman CYR" w:ascii="Times New Roman CYR" w:hAnsi="Times New Roman CYR"/>
        </w:rPr>
        <w:t>персональных и дополнительных услуг и порядок их оказ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рядок и процедуру отправки одежды в стирку и чистку и получения готовых зака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нципы и технологии организации досуга и отды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рядок возмещения ущерба при порче личных вещей проживающ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проверки наличия и актирования утерянной или испорченной гостиничной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сервировки столов, приемы подачи блюд и напи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собенности обслуживания room-servic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безопасной работы оборудования для доставки и раздачи готовых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заполнения актов на проживающего при порче или утере имущества гости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поведения сотрудников на жилых этажах в экстремаль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обращения с магнитными ключ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организации хранения ценностей проживающ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авила заполнения документации на хранение личных вещей проживающих в гостиниц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правила заполнения актов при возмещении ущерба и порче личных вещей г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всего – </w:t>
      </w:r>
      <w:r>
        <w:rPr>
          <w:rFonts w:cs="Times New Roman CYR" w:ascii="Times New Roman CYR" w:hAnsi="Times New Roman CYR"/>
          <w:b/>
          <w:bCs/>
        </w:rPr>
        <w:t>399</w:t>
      </w:r>
      <w:r>
        <w:rPr>
          <w:rFonts w:cs="Times New Roman CYR" w:ascii="Times New Roman CYR" w:hAnsi="Times New Roman CYR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максимальной учебной нагрузки обучающегося – 291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обязательной аудиторной учебной нагрузки обучающегося –194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самостоятельной работы обучающегося – 9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ческих занятий -9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овое проектирование –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>учебной и производственной практики – 108 час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</w:rPr>
      </w:pPr>
      <w:bookmarkStart w:id="4" w:name="__RefHeading___Toc369937974"/>
      <w:r>
        <w:rPr>
          <w:b/>
          <w:caps/>
        </w:rPr>
        <w:t>2. результаты освоения ПРОФЕССИОНАЛЬНОГО МОДУЛЯ</w:t>
      </w:r>
      <w:bookmarkEnd w:id="4"/>
      <w:r>
        <w:rPr>
          <w:b/>
          <w:cap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6" w:leader="none"/>
        </w:tabs>
        <w:autoSpaceDE w:val="false"/>
        <w:ind w:firstLine="284"/>
        <w:jc w:val="both"/>
        <w:rPr>
          <w:rFonts w:ascii="Times New Roman CYR" w:hAnsi="Times New Roman CYR" w:cs="Times New Roman CYR"/>
          <w:color w:val="FF0000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 CYR" w:ascii="Times New Roman CYR" w:hAnsi="Times New Roman CYR"/>
          <w:b/>
          <w:bCs/>
          <w:spacing w:val="-2"/>
          <w:highlight w:val="white"/>
        </w:rPr>
        <w:t>Организация обслуживания гостей в процессе проживания</w:t>
      </w:r>
      <w:r>
        <w:rPr>
          <w:rFonts w:cs="Times New Roman CYR" w:ascii="Times New Roman CYR" w:hAnsi="Times New Roman CYR"/>
          <w:highlight w:val="white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 CYR" w:hAnsi="Times New Roman CYR" w:cs="Times New Roman CYR"/>
          <w:color w:val="FF0000"/>
          <w:highlight w:val="white"/>
        </w:rPr>
      </w:pPr>
      <w:r>
        <w:rPr>
          <w:rFonts w:cs="Times New Roman CYR" w:ascii="Times New Roman CYR" w:hAnsi="Times New Roman CYR"/>
          <w:color w:val="FF0000"/>
          <w:highlight w:val="whit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8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1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д</w:t>
            </w:r>
          </w:p>
        </w:tc>
        <w:tc>
          <w:tcPr>
            <w:tcW w:w="82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>ПК 3.1.</w:t>
            </w:r>
          </w:p>
        </w:tc>
        <w:tc>
          <w:tcPr>
            <w:tcW w:w="82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 xml:space="preserve">Организовывать и контролировать работу обслуживающего и </w:t>
            </w:r>
            <w:r>
              <w:rPr>
                <w:rFonts w:cs="Times New Roman CYR" w:ascii="Times New Roman CYR" w:hAnsi="Times New Roman CYR"/>
              </w:rPr>
              <w:t>технического персонала хозяйственной службы при предоставлении услуги размещения, дополнительных услуг, уборке номеров и служебных помещений.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К 3.2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овывать и выполнять работу по предоставлению услуги питания в номерах (room-service).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К 3.3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ести учет оборудования и инвентаря гостиницы.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К 3.4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здавать условия для обеспечения сохранности вещей и ценностей проживающих. 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1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ОК 2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 xml:space="preserve">Организовывать собственную деятельность, выбирать типовые </w:t>
            </w:r>
            <w:r>
              <w:rPr>
                <w:rFonts w:cs="Times New Roman CYR" w:ascii="Times New Roman CYR" w:hAnsi="Times New Roman CYR"/>
              </w:rPr>
              <w:t>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3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4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5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6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7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8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 9.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851" w:gutter="0" w:header="720" w:top="851" w:footer="720" w:bottom="851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39165</wp:posOffset>
                </wp:positionV>
                <wp:extent cx="8613140" cy="637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314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2514"/>
                              <w:gridCol w:w="828"/>
                              <w:gridCol w:w="1584"/>
                              <w:gridCol w:w="963"/>
                              <w:gridCol w:w="30"/>
                              <w:gridCol w:w="810"/>
                              <w:gridCol w:w="49"/>
                              <w:gridCol w:w="768"/>
                              <w:gridCol w:w="23"/>
                              <w:gridCol w:w="1152"/>
                              <w:gridCol w:w="1038"/>
                              <w:gridCol w:w="1404"/>
                              <w:gridCol w:w="982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564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  <w:bookmarkStart w:id="5" w:name="__RefHeading___Toc369937975"/>
                                  <w:bookmarkStart w:id="6" w:name="__RefHeading___Toc369937975"/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outlineLvl w:val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7" w:name="__RefHeading___Toc369937975"/>
                                  <w:r>
                                    <w:rPr>
                                      <w:b/>
                                      <w:caps/>
                                    </w:rPr>
                                    <w:t>3. СТРУКТУРА и ПРИМЕРНОЕ содержание профессионального модуля</w:t>
                                  </w:r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564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.1. Тематический план профессионального моду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3564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Организация    обслуживания    гостей    в    процессе прожи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ды профес-сиональных компетенций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раздлов профессионального модул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8" w:name="RANGE!C4"/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часов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 макс.учебная нагрузка и практики)</w:t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5379" w:type="dxa"/>
                                  <w:gridSpan w:val="8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м времени, отведенный на освоение междисциплинарного курса (курсов)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Обязательная аудиторная учебная нагрузка обучающегося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амостоятельная работа обучающегося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чебна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часо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изводственная (по профилю специальности)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,часов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если предусмотрена рассредоточенная практика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,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.ч. лабораторные работы и практические занятия,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.ч., курсовая работа (проект),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,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.ч., курсовая работа (проект),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К 3.1.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дел 1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.  Организация    работы хозяйственной службы при предоставлении услуги размещения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К 3.2.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дел 2.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редоставление услуг питания в номерах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К 3.3.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дел 3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. Учет оборудования и инвентаря гостиницы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К 3.4.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дел 4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. Обеспечение сохранности вещей и ценностей проживающих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изводственная практика  по профилю специальности), часов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2pt;height:501.6pt;mso-wrap-distance-left:9pt;mso-wrap-distance-right:9pt;mso-wrap-distance-top:0pt;mso-wrap-distance-bottom:0pt;margin-top:-73.95pt;mso-position-vertical-relative:text;margin-left:5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2514"/>
                        <w:gridCol w:w="828"/>
                        <w:gridCol w:w="1584"/>
                        <w:gridCol w:w="963"/>
                        <w:gridCol w:w="30"/>
                        <w:gridCol w:w="810"/>
                        <w:gridCol w:w="49"/>
                        <w:gridCol w:w="768"/>
                        <w:gridCol w:w="23"/>
                        <w:gridCol w:w="1152"/>
                        <w:gridCol w:w="1038"/>
                        <w:gridCol w:w="1404"/>
                        <w:gridCol w:w="982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13564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  <w:bookmarkStart w:id="9" w:name="__RefHeading___Toc369937975"/>
                            <w:bookmarkStart w:id="10" w:name="__RefHeading___Toc369937975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outlineLvl w:val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11" w:name="__RefHeading___Toc369937975"/>
                            <w:r>
                              <w:rPr>
                                <w:b/>
                                <w:caps/>
                              </w:rPr>
                              <w:t>3. СТРУКТУРА и ПРИМЕРНОЕ содержание профессионального модуля</w:t>
                            </w:r>
                            <w:bookmarkEnd w:id="11"/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564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.1. Тематический план профессионального модуля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3564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Организация    обслуживания    гостей    в    процессе проживания»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ды профес-сиональных компетенций</w:t>
                            </w:r>
                          </w:p>
                        </w:tc>
                        <w:tc>
                          <w:tcPr>
                            <w:tcW w:w="251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Наименование раздлов профессионального модуля</w:t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12" w:name="RANGE!C4"/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сего часо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( макс.учебная нагрузка и практики)</w:t>
                            </w:r>
                            <w:bookmarkEnd w:id="12"/>
                          </w:p>
                        </w:tc>
                        <w:tc>
                          <w:tcPr>
                            <w:tcW w:w="5379" w:type="dxa"/>
                            <w:gridSpan w:val="8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Объем времени, отведенный на освоение междисциплинарного курса (курсов)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Обязательная аудиторная учебная нагрузка обучающегося</w:t>
                            </w:r>
                          </w:p>
                        </w:tc>
                        <w:tc>
                          <w:tcPr>
                            <w:tcW w:w="19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амостоятельная работа обучающегося</w:t>
                            </w:r>
                          </w:p>
                        </w:tc>
                        <w:tc>
                          <w:tcPr>
                            <w:tcW w:w="103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чебн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часов</w:t>
                            </w:r>
                          </w:p>
                        </w:tc>
                        <w:tc>
                          <w:tcPr>
                            <w:tcW w:w="14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оизводственная (по профилю специальности)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,часов</w:t>
                              <w:br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(если предусмотрена рассредоточенная практика)</w:t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сего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.ч. лабораторные работы и практические занятия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.ч., курсовая работа (проект)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сего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.ч., курсовая работа (проект)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0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К 3.1.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Раздел 1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.  Организация    работы хозяйственной службы при предоставлении услуги размещения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К 3.2.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Раздел 2.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Предоставление услуг питания в номерах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К 3.3.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Раздел 3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. Учет оборудования и инвентаря гостиницы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К 3.4.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Раздел 4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. Обеспечение сохранности вещей и ценностей проживающих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оизводственная практика  по профилю специальности), часов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06"/>
        <w:gridCol w:w="8424"/>
        <w:gridCol w:w="835"/>
        <w:gridCol w:w="1041"/>
      </w:tblGrid>
      <w:tr>
        <w:trPr>
          <w:trHeight w:val="330" w:hRule="atLeast"/>
        </w:trPr>
        <w:tc>
          <w:tcPr>
            <w:tcW w:w="13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.2. Содержание обучения по профессиональному модулю (ПМ)</w:t>
            </w:r>
          </w:p>
        </w:tc>
      </w:tr>
      <w:tr>
        <w:trPr>
          <w:trHeight w:val="1260" w:hRule="atLeast"/>
        </w:trPr>
        <w:tc>
          <w:tcPr>
            <w:tcW w:w="3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(если предусмотрены)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30" w:hRule="atLeast"/>
        </w:trPr>
        <w:tc>
          <w:tcPr>
            <w:tcW w:w="3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62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Раздел 1.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 Организация    работы хозяйственной службы при предоставлении услуги размеще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МДК 03.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рганизация   обслуживания   гостей   в   процессе проживания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Тема 1.1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. Классификация гостиниц и туристских комплексов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Международная и российская система классификации гостиничных предприятий и гостиничных номе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Функциональное назначение гостиничного  предприятия, классификация обслуживания в индустрии гостеприим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Международные и российские гостиничные цепи. Модели международных гостиничных цеп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шение ситуационных задач на определение функционального назначения предприятия по предложенным характеристик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шение ситуационных задач на определение принадлежности гостиничного предприятия к определенной модели международной гостиничной цеп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ема 1.2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 Организация поэтажного обслуживания номерного фонда гостиниц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труктура службы эксплуатации номерного фонда:  состав, основные функции. Изучение основных технологические документы, оформляемые в службе номерного фонда: виды назначение, особенности оформления.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сонал номерного фонда: задачи, квалификационные требования, ответственность за качество выполняемых работ, правила поведения в нестандартных ситуациях. Изучение требований, предъявляемые к внешнему виду сотрудников.  Организация работы консьержей, ранеров,  беллманов.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013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борка номеров: виды, последовательность, этапы, контроль качества. Ознакомление с последовательностью уборки гостевых, общественных и служебных зон гостиницы, особенности уборки административных и офисных помещений, контроль  качества, периодичность. Контроль  подготовки к обслуживанию YIP- гостей. Виды «комплементов».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борочные материалы, техника, инвентарь. Контроль за соблюдением мер безопасности при работе с уборочными материалами, техникой, инвентарем. Контроль за технологией обращения с жидкими, порошкообразными и гелеобразными чистящими и моющими средствами. Нормы расхода чистящих и моющих средств.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67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ехника безопасности. Правила пожарной безопасности. Ознакомление со средствами пожаротушения. Правила поведения при обнаружении очага возгорания. Правила эвакуации  Охрана труда в гостиничных предприятиях.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работка навыков обращения с жидкими, порошкообразными, гелеобразными чистящими и моющими средств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Расчет нормы расхода чистящих и моющих средств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Оформление технологических документов службы номерного фонда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формление документации по контролю за качеством уборки номе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формление документации по контролю за качеством уборки гостевых, служебных, административных и офисных помещ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Тема 1.3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.Организация работы прачечной и химчистки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нтроль обеспеченности  гостиниц бельем, требования к белью, стандарты гостиничного белья, организация бельевого хозяйства гостиницы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64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ганизация работы прачечной и химической чистки в гостинице. Ознакомление с международными знаками по уходу за тканями из различных материалов. Порядок приема и оформления заказов на стирку и чистку личных вещей проживающих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навыков приема и оформления заказов на стирку и чистку личных вещей проживающих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оставление бланков–заказов на услуги прачечной и химчистк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учета  банного, постельного и ресторанного бель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сшифровка ярлыков текстильных изделий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189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ема 1.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Организация предоставления услуг в процессе проживания  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изнес – центр: назначение, оборудование, функции персона, виды предоставляемых услуг. Предоставление услуг сервис-бюро и  spa.    Назначение подразделения, используемое оборудование, функции персонала, виды предоставляемых услуг.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ганизация экскурсионного обслуживания.     Виды экскурсионных программ для групповых и индивидуальных туристов. Документационное обеспечение экскурсионного обслуживания.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498" w:hRule="atLeast"/>
        </w:trPr>
        <w:tc>
          <w:tcPr>
            <w:tcW w:w="3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ехнология оказания телекоммуникационных услуг в гостинице. Современные телефонные системы. Телефонный этикет. Оказание услуг платного и интерактивного телевидения.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казание персональных услуг гостю. Технология предоставления услуги «побудка».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казание транспортных услуг проживающим.    Бронирование билетов на различные виды транспортных средств с помощью новейших информационных технологий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каз такси. Прокат машин. Услуги трансфера. Порядок приемп заказов на услуги автотранспорта и ведения документации.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ганизация отдыха и развлечений в гостиничных предприятиях. Анимационно - досуговая деятельность гостиничных предприятий.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74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ганизация спортивно - оздоровительного  комплекса. Спектр услуг, оказываемых в спортивно-оздоровительном комплексе. Должностные требования к персоналу.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приема и оформления заказов на услуги бизнес-центра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нтрольная работа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приема и оформления заказов на конфернц-зал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приема и оформления заказов на услуги сервис-бюро. spa-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02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оставление экскурсионной программы  для групповых и индивидуальных туристов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533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документации по экскурсионному обслуживанию,  в т.ч. при возникновении форс-мажорных обстоятельств. Оформление  финансовой документаци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диалога  и работа с документацией при оказании услуги « побудка»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147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навыков общения по телефону при возникновении нестандартных ситуаций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оказания персональных услуг гостю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15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ием заказа на услуги автотранспорта и его документальное оформление.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нализ популярных анимационно-  досуговых программ в гостиницах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приема и оформления заказов на трансфе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2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авнительная таблица  "Дополнительные услуги в гостиницах разных категорий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9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порядком организации заказов билетов на все виды транспорта, резервирование мест, осуществление заказов билетов в театры, цирки, на концерты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1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документов по приемке номеров и переводу гостей из одного номера в другой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мостоятельная работа при изучении раздела 1: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учение документа:  Приказ № 86 от 21июля 2005 г «Об утверждении системы классификации гостиниц и других средств размещения»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учение документа: ГОСТ Р 506-94 «Туристско-экскурсионное обслуживание. Классификация гостиниц»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учение документа: «Правила предоставления гостиничных услуг в Российской Федерации» 2.10. 1999 № 1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учение документа: ГОСТ Р 51185-98 «Туристские услуги. Средства размещения. Общие треб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должностных обязанностей персонала номерного фонд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по использованию современных средств для обработки различных поверхностей в гостиницах (для подготовки к презентациям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по созданию и развитию в РФ гостиничных цеп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материалов для подготовки сообщений по теме: «Функциональное назначение гостиничных предприятий»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и проработка материалов по видам мини-сейфов, используемых в гостиниц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зентация на тему "Классификация отелей 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должностных инструкций персонала спортивно-оздоровительных комплекс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спектра услуг, оказываемых в спортивно-оздоровительном комплексе гостиниц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по фирмам- изготовителям постельного блья для гостиниц (для подготовки к презентациям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авнитльный анализ прайс-листов фирм- поставщиков продукции индивидуального пользования для гостиниц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материалов по использованию автотранспорта в гостиницах. Виды и назначение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по видам экскурсионных программ, предлагаемых проживающи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для разработки организационной структуры гостиничного предприятия (для подготовки к практической работ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должностных обязанностей работников службы безопасности в гостиниц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должностной инструкции консьержа (для подготовки к практической работ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должностных инструкций беллманов и ранеров ( для подготовки к практической работе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зучение материалов для написания курсовой работ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материалов для подготовки сообщений по  использованию различных тканей в гостиничном хозяйств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по организации анимационно -досуговых программ в гостиницах (для подготовки презентаций 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162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2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 Предоставление услуги питания в гостиниц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ДК 03. Организация обслуживания гостей в процессе проживания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Тема 2.1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ганизация питания в гостинице. </w:t>
            </w:r>
          </w:p>
        </w:tc>
        <w:tc>
          <w:tcPr>
            <w:tcW w:w="8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54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приятия питания в гостиницах: виды  и типы, функциональное назначение, классификация. Особенности обслуживания гостей в ресторане, в баре, в номере гостиницы.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сторан как подразделение гостиницы. Виды меню: «счастливый час», со свободным выбором блюд, женское, заказных блюд, «шведский стол»,  бизнес –ланч, комплексное меню и т.д.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арное обслуживание. Виды баров в гостинице. Особенности работы лобби-бара, мини-бара.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ебования, предъявляемые к внешнему виду и квалификации сотрудников баров и ресторанов.  Правила этикета.  Подготовка персонала к обслуживанию.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приемов накрытия столов скатертями и их замены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владение приемами складывания салфеток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приемов работы с подносом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приемов сервировки столов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ема 2.2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 Виды и способы предоставления услуг питания в гостиницах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ы обслуживания при предоставления услуги питания.   Ознакомление с основными операциями по подготовке к предоставлению услуги питания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арианты обслуживания питанием и их международные обозначения HB., FB.,  «all unclusive».    Виды завтраков. Виды банкетов.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86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готовка торгового зала к обслуживанию. Накрытие столов скатертями. Ознакомление с видами и формами складывания салфеток. Сервировка столов: виды, правила, требования, последовательность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меню при разработке различных вариантов обслуживания питание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работка меню различных видов завтрак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владение приемами обслуживания в номере гостиницы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владение техникой подачи блюд и напитков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48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готовка сервировочной тележки для подачи завтрака, обеда, ужина в номер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ема 2.3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Предоставление услуг питания в гостиничных номерах                             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хнология приема заказа и этапы обслуживания гостей в номерах. Основные элементы обслуживания, способы, последовательность и правила,  подачи блюд. Ознакомление с последовательностью уборки столов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авила комплектации сервировочной тележки для обслуживания гостей питанием в номерах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зучение требований к используемой посуде и технологии сбора использованной посуды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авила и формы расчета с потребителями.    Составление счетов за обслуживание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навыков входа в гостиничный номер и правил общения с гостями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плектация сервировочной тележки при обслуживании гостей в номерах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сервировки на прикроватном столике, подносе (при заказе завтрака в постел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амостоятельная работа при изучении раздела 2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bookmarkStart w:id="13" w:name="RANGE!B117"/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сообщения об особенностях обслуживания праздничных мероприятий</w:t>
            </w:r>
            <w:bookmarkEnd w:id="13"/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сообщения об особенностях питания туристов из зарубежных стран и стран СН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сообщения об особенностях работы ресторанов с национальной кухн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должностной инструкции сотрудника рестора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административной структуры ресторанного комплекса гостиниц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рекомендаций спиртных напитков  к выбранным блюдам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в интернете материалов о культуре поведения сотрудник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материалов о требованиях к ресторанному бель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материалов о использовании различных видов сервировочных тележе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иск материалов по применению  различных видов мини-баров в гостиницах. Зарубежный опыт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к ответам на контроль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аботка материалов по видам  обслуживания бара в гостиничном предприятии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схемы видов, типов и классификации предприятий пита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зучение материалов для написания курсовой работ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162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здел ПМ 3.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Учет оборудования и инвентаря гостиницы.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ДК 03. Организация обслуживания гостей в процессе проживания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ема 3.1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Учет материальных ценностей. 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ачи учета и оценки основных средств и материальных ценностей гостиницы. Состав и группировка основных средств. Оценка материалов. Основные положения по учету материалов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кументальное оформление поступления, внутреннего перемещения, выбытия в результате реализации, передачи и списания основных средств, отпуска материалов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нятие, порядок расчета и учет износа основных средств. Учет ремонта основных средств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нятие и порядок расчета амортизационных отчислений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нвентаризация: сущность, значение,  виды, порядок проведения, документальное оформление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инвентаризационной опис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сличительной ведом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счет износа основных средств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документов на списание основных средств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ведение инвентаризации сохранности оборудования гостиницы и заполнение инвентаризационных ведомостей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 актов на списание инвентар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мостоятельная работа при изучении раздела 3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документов по инвенаризации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журнала хозяйственных операций по основным средствам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оставление акта на списание материальных ценностей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зучение материалов для написания курсовой работ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журнала выдачи платного дополнительного оборуд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чет численности штата работников службы эксплуатации номерного фонд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162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здел ПМ 4</w:t>
            </w:r>
            <w:r>
              <w:rPr>
                <w:rFonts w:eastAsia="Times New Roman"/>
                <w:b/>
                <w:color w:val="000000"/>
                <w:lang w:eastAsia="ru-RU"/>
              </w:rPr>
              <w:t>. Обеспечение сохранности вещей и ценностей проживающих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ДК 03. Организация услуг в процессе проживания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Тема 4.1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проживающих  и сохранности их вещей.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езопасность в средствах размещения. Изучение правил обеспечения безопасности в гостиницах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ганизация работы службы безопасности  на жилых этажах гостиниц. Плановые инспекции гостиничных номеров.   Нанесение ущерба собственности гостиницы.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авила обеспечения сохранности вещей и ценностей проживающих в гостинице. Ознакомление с технологией работы  обслуживающего персонала с ключами.  Хищения в гостиницах. Методы предотвращения гостиничных краж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редства обеспечения имущественной безопасности проживающих (камеры хранения, сейфы, депозитные ячейки  и индивидуальные электронные сейфы), их назначение, характеристика, правила пользования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оставление услуг хранения ценных вещей проживающих.  Изучение правил пользования депозитной ячейкой.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 зан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полнение документации для пользования депозитной ячейкой.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51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навыков поведения сотрудников на жилых этажах гостиницы в случаях возникновения нестандартных ситуаций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707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навыков входа в гостиничный номер, правила общения с проживающими, порядок выполнения просьб гостей, оформление документов по переводу гостей  из одного номера в другой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работка навыков работы с ключами от гостиничных номе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96" w:hRule="atLeast"/>
        </w:trPr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работка навыков работы с дополнительными магнитными картами. Порядок их хранения и учета.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3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мостоятельная работа при изучении раздела 4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иск информации об источниках угроз для гостей и персонала гостиницы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работка алгоритма создания системы безопасности в гостинице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зучение возможностей инженерно – технических средств применяемых в процессе обеспечения безопасности гостиницы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алгоритма действий сотрудников гостиницы в ситуации, угрожающей безопасности гостей и\ или персонала гостиницы (кражи, разбой, беспорядки, хулиганство, терроризм)?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зентация на тему "Электронные замковые систем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клад на тему "Пожар в гостинице Россия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зучение материалов для написания курсовой работ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язательная аудиторная учебная нагрузка по курсовой работе                                                              20</w:t>
            </w:r>
          </w:p>
        </w:tc>
      </w:tr>
      <w:tr>
        <w:trPr>
          <w:trHeight w:val="30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имерная тематика курсовых рабо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Организация работы служб приема и размещения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 Организация   работы службы эксплуатации номерного фонда (на конкретном примере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 Организация работы административной службы (на конкретном примере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 Организация работы коммерческой службы (на конкретном примере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 Организация работы технической службы (на конкретном примере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. Организация работы службы дополнительных и сопутствующих услуг (на примере конкретной гостиницы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. Организация питания в гостиницах и туристских, комплексах (на конкретном примере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. Организация транспортного обслуживания в гостиницах и туристских комплексах (на примере одной из гостиниц)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. Характеристика гостиниц или туристских комплексов своей области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. Характеристика обслуживания в отелях класса «пять звезд»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. Характеристика обслуживания в отелях экономического класса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. Характеристика обслуживания в отелях квартирного типа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. Характеристика обслуживания в апарт - отеля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. Характеристика обслуживания в отелях среднего класса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. Анимационные программы: цели, задачи, перспективы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. Технология  выполнения производственных операций службой портье, работниками поэтажной службы, работниками бельевой в гостинице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. Обеспечение безопасности труда работников гостиниц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. Организация работы персонала на предприятиях общественного питания гостиницы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. Организация обслуживания гостей в процессе проживания в гостинице категории 5 звезд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. Организация обслуживания гостей в процессе проживания в гостинице категории 3 звезды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. Организация обслуживания гостей в процессе проживания в гостинице категории 4 звезды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. Организация обслуживания гостей в процессе проживания в гостинице категории 5 звезд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. Организация обслуживания гостей в процессе проживания в хостел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. Организация обслуживания гостей в процессе проживания в бутик-отл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6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. Организация обслуживания гостей в процессе проживания в апарт-отл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. Организация обслуживания гостей в процессе проживания в мотеле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. Организация обслуживания гостей в процессе проживания в кемпинг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. Организация обслуживания гостей в процессе проживания в гостинице для отдыха категории 5 звезд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. Организация обслуживания гостей в процессе проживания в гостинице для отдыха категории 4 звезды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 Организация обслуживания гостей в процессе проживания в казино-отел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. Организация обслуживания гостей в процессе проживания в пансионат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. Организация обслуживания гостей в процессе проживания в курортной гостиниц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. Организация обслуживания гостей в процессе проживания в бизнс-отл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. Организация обслуживания гостей в процессе проживания в малой гостинице (на конкретном примере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чебная практика</w:t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ы работ:</w:t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знакомление со стандартами обслуживания в гостинице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учение работы офиса административно-хозяйственной служб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владение практическими навыками супервайзера, координатора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контроля над качеством уборки и правил приема гостевых номеров, проверка санитарного состояния номеров, служебных и общественных помещений в соответствии со стандартами обслужива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ведение приема и инвентаризации гостиничного бель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ведение различных видов уборочных работ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плектование рабочей тележки и  инвентаря для работы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документов на забытые вещи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нтроль сохранности предметов интерьера номеров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пользовать в работе знания иностранных язык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казание  персональных и дополнительных 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ение знаний иностранного языка при предоставлении персональных и дополнительных 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ение магнитных карт от гостиничных номеров, профессиональное оборудование, инвентарь, противопожарное оборуд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лектование сервировочной тележки room-servi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сервировки стол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различных приемов подачи блюд и напитк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людение санитарно-гигиенические треб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бор использованной посуды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оставление счета за обслуживание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общения  с потребителем  на иностранном языке с использованием техники и приемов эффективного общения  с гостями, деловыми партнерами и коллегами и приемов саморегуляции поведения в процессе межличностного обще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пользование магнитных ключей, профессионального оборудования, инвентаря, противопожарного оборуд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услуг хранения ценных вещей (камеры хранения, сейфы и депозитные ячейки) для обеспечения безопасности проживающи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 документации на хранение ценных вещей проживающих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 актов при возмещении ущерба или порчи личных вещей гостей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 системой сейфового хранения и  соблюдением безопасности в гостинице и стандартами использования депозитных ячеек, индивидуального сейфа, хранения багажа в камерах хране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знакомление с порядком проведения инвентаризации  по сохранности оборудования гостиницы. Заполнение инвентаризационных ведомостей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актов на списание инвентаря  и оборудова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знакомление с техникой безопасности и охраной труда при работе с оборудованием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актов на проживающих,  за утерянную  или испорченную гостиничную собственность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ая практика (по профилю специальности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ы работ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работой бизнес-цент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знакомление с работой сервис –бюро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порядком организации экскурсионного обслужива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порядком организации заказов билетов на все виды транспорта, резервирование мест, осуществление заказов билетов в театры, цирки, на концерты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и ведение документации по учету оборудования и инвентаря гостиниц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порядком  и технологией предоставления телекомуникационных 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порядком оказания транспортных 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накомление с организацией хранения ценностей проживающи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ведение приемки и оценки качества уборки номеров, служебных помещений и помещений общего пользования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ведение контроля готовности номеров к заселению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документов по приемке номеров и переводу гостей из одного номера в другой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 бланков заказов и  квитанций на оказание дополнительных услуг по стирке и чистке одежды и др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контроля использования моющих и чистящих средств, инвентаря, оборудования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ение учета забытых вещей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бота с просьбами и жалобами гостей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актов актирования утерянной или испорченной гостиничной собствен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полнение документов  по соответствию выполненных работ стандартам каче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ведение инструктажа персонала службы и обучающих занятий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формление  бланков заказов и  квитанций на оказание персональных услуг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 отчетной документ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формирование потребителя о правилах безопасности во время проживания в гостиницах и туристских  комплекс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ление программ организации досуга и отдыха гос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формление актов на списание малоценного инвентар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vMerge w:val="restart"/>
            <w:tcBorders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Для характеристики уровня освоения учебного материала используются следующие обозначения: </w:t>
              <w:br/>
              <w:t xml:space="preserve">1 – ознакомительный (узнавание ранее изученных объектов, свойств); </w:t>
              <w:br/>
              <w:t xml:space="preserve">2 – репродуктивный (выполнение деятельности по образцу, инструкции или под руководством); </w:t>
              <w:br/>
              <w:t>3 – продуктивный (планирование и самостоятельное выполнение деятельности, решение проблемных задач</w:t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0" w:right="0" w:gutter="0" w:header="720" w:top="1135" w:footer="720" w:bottom="851"/>
          <w:pgNumType w:start="2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</w:rPr>
      </w:pPr>
      <w:bookmarkStart w:id="14" w:name="__RefHeading___Toc369937976"/>
      <w:bookmarkEnd w:id="14"/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</w:rPr>
        <w:t xml:space="preserve">4.1. </w:t>
      </w:r>
      <w:r>
        <w:rPr>
          <w:rFonts w:cs="Times New Roman CYR" w:ascii="Times New Roman CYR" w:hAnsi="Times New Roman CYR"/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>Реализация программы модуля предполагает наличие</w:t>
      </w:r>
      <w:r>
        <w:rPr/>
        <w:t xml:space="preserve"> </w:t>
      </w:r>
      <w:r>
        <w:rPr>
          <w:rFonts w:cs="Times New Roman CYR" w:ascii="Times New Roman CYR" w:hAnsi="Times New Roman CYR"/>
        </w:rPr>
        <w:t>тренингового кабинета «гостиничный номер».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Оборудование кабинета для проведения тренинг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Специализированная меб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Санитарно-техническ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Специализированн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Постельные принадле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санитарные средства и пр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</w:rPr>
        <w:t xml:space="preserve">4.2. </w:t>
      </w:r>
      <w:r>
        <w:rPr>
          <w:rFonts w:cs="Times New Roman CYR" w:ascii="Times New Roman CYR" w:hAnsi="Times New Roman CYR"/>
          <w:b/>
          <w:bCs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>1. Постановление Правительства РФ от 09.10.2015 № 1085</w:t>
      </w:r>
      <w:r>
        <w:rPr>
          <w:rFonts w:cs="Times New Roman CYR" w:ascii="Times New Roman CYR" w:hAnsi="Times New Roman CYR"/>
        </w:rPr>
        <w:t>Правила предоставления гостиничных услуг в российской Федераци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ГОСТ Р 50645-94 </w:t>
      </w:r>
      <w:r>
        <w:rPr/>
        <w:t>«</w:t>
      </w:r>
      <w:r>
        <w:rPr>
          <w:rFonts w:cs="Times New Roman CYR" w:ascii="Times New Roman CYR" w:hAnsi="Times New Roman CYR"/>
        </w:rPr>
        <w:t>Туристско-экскурсионное обслуживание. Классификация гостиниц.</w:t>
      </w:r>
      <w:r>
        <w:rPr/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3.</w:t>
      </w:r>
      <w:r>
        <w:rPr>
          <w:rFonts w:cs="Times New Roman CYR" w:ascii="Times New Roman CYR" w:hAnsi="Times New Roman CYR"/>
        </w:rPr>
        <w:t xml:space="preserve">ГОСТ Р 51185-98 </w:t>
      </w:r>
      <w:r>
        <w:rPr/>
        <w:t>«</w:t>
      </w:r>
      <w:r>
        <w:rPr>
          <w:rFonts w:cs="Times New Roman CYR" w:ascii="Times New Roman CYR" w:hAnsi="Times New Roman CYR"/>
        </w:rPr>
        <w:t>Туристские услуги. Средства размещения. Общие требования.</w:t>
      </w:r>
      <w:r>
        <w:rPr/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4.</w:t>
      </w:r>
      <w:r>
        <w:rPr>
          <w:rFonts w:cs="Times New Roman CYR" w:ascii="Times New Roman CYR" w:hAnsi="Times New Roman CYR"/>
        </w:rPr>
        <w:t>Приказ Министерства культуры № 1215 от 11.07.2014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порядка классификации  объектов туристской индустрии, включающих гостиницы и другие средств размещения, горнолыжные трассы и пляжи, осуществляемой аккредитованными организаациями</w:t>
      </w:r>
      <w:r>
        <w:rPr/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Основные источники: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дыгина Е.Г. Технологии гостиничной деятельности [Электронный ресурс] : учебно-методическое пособие по организации самостоятельной работы студентов по направлению подготовки 43.03.02 Туризм (профиль «Технология и организация туроператорской и турагентской деятельности») / Е.Г. Радыгина. — Электрон. текстовые данные. — Саратов: Ай Пи Эр Медиа, 2018. — 80 c. — 978-5-4486-0051-7. — Режим доступа: http://www.iprbookshop.ru/7028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eastAsia="Times New Roman" w:cs="Times New Roman CYR"/>
          <w:i/>
          <w:i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i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 xml:space="preserve">ЭБС ЮРАЙТ «Biblio-online», [Электронный ресурс] </w:t>
      </w:r>
      <w:r>
        <w:rPr>
          <w:rFonts w:eastAsia="Times New Roman"/>
          <w:color w:val="000000"/>
          <w:lang w:eastAsia="ru-RU"/>
        </w:rPr>
        <w:t>Тимохина, Т. Л. Гостиничная индустрия : учебник для СПО / Т. Л. Тимохина. — М. : Издательство Юрайт, 2017. — 336 с. — (Серия : Профессиональное образование). — ISBN 978-5-534-04589-5. — Режим доступа : www.biblio-online.ru/book/12AC7584-3AAC-48DC-A720-4CA49A6FD829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рганизация обслуживания в гостиницах: уч.пос./ М.А. Ёхина.  - М.: Академия, 20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ЭБС ЮРАЙТ «Biblio-online», [Электронный ресурс]</w:t>
      </w:r>
      <w:r>
        <w:rPr>
          <w:rFonts w:eastAsia="Times New Roman"/>
          <w:color w:val="000000"/>
          <w:lang w:eastAsia="ru-RU"/>
        </w:rPr>
        <w:t xml:space="preserve"> Тимохина, Т. Л. Организация гостиничного дела : учебник для прикладного бакалавриата / Т. Л. Тимохина. — М. : Издательство Юрайт, 2017. — 331 с. — (Серия : Бакалавр. Прикладной курс). — ISBN 978-5-9916-3829-6. — Режим доступа : www.biblio-online.ru/book/7A6C3B10-B672-4BCC-86F7-EA434ADABED4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ЭБС ЮРАЙТ «Biblio-online», [Электронный ресурс]</w:t>
      </w:r>
      <w:r>
        <w:rPr>
          <w:rFonts w:eastAsia="Times New Roman"/>
          <w:color w:val="000000"/>
          <w:lang w:eastAsia="ru-RU"/>
        </w:rPr>
        <w:t xml:space="preserve"> Тимохина, Т. Л. Технологии гостиничной деятельности: теория и практика : учебник для прикладного бакалавриата / Т. Л. Тимохина. — М. : Издательство Юрайт, 2017. — 336 с. — (Серия : Бакалавр. Прикладной курс). — ISBN 978-5-9916-3775-6. — Режим доступа : </w:t>
      </w:r>
      <w:hyperlink r:id="rId8">
        <w:r>
          <w:rPr>
            <w:rStyle w:val="InternetLink"/>
            <w:rFonts w:eastAsia="Times New Roman"/>
            <w:lang w:eastAsia="ru-RU"/>
          </w:rPr>
          <w:t>www.biblio-online.ru/book/EF87AFD9-EBE1-45CE-AC8D-CC90E957D038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адор Шарп Философия гостеприимства Four Seasons: Качество, сервис, культура и бренд [Электронный ресурс] : качество, сервис, культура и бренд / Шарп Изадор, Филлипс Алан. — Электрон. текстовые данные. — М. : Альпина Паблишер, 2016. — 368 c. — 978-5-9614-4978-5. — Режим доступа: </w:t>
      </w:r>
      <w:hyperlink r:id="rId9">
        <w:r>
          <w:rPr>
            <w:rStyle w:val="InternetLink"/>
            <w:rFonts w:eastAsia="Times New Roman"/>
            <w:lang w:eastAsia="ru-RU"/>
          </w:rPr>
          <w:t>http://www.iprbookshop.ru/41487.html</w:t>
        </w:r>
      </w:hyperlink>
    </w:p>
    <w:p>
      <w:pPr>
        <w:pStyle w:val="Normal"/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Журналы периодического издания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360"/>
        <w:jc w:val="both"/>
        <w:rPr>
          <w:lang w:val="en-US"/>
        </w:rPr>
      </w:pPr>
      <w:r>
        <w:rPr/>
        <w:t>Гостиничное дел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360"/>
        <w:jc w:val="both"/>
        <w:rPr/>
      </w:pP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Отель</w:t>
      </w:r>
      <w:r>
        <w:rPr>
          <w:lang w:val="en-US"/>
        </w:rPr>
        <w:t>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36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ять звезд</w:t>
      </w:r>
      <w:r>
        <w:rPr>
          <w:lang w:val="en-US"/>
        </w:rPr>
        <w:t xml:space="preserve">»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360"/>
        <w:jc w:val="both"/>
        <w:rPr/>
      </w:pPr>
      <w:r>
        <w:rPr>
          <w:lang w:val="en-US"/>
        </w:rPr>
        <w:t xml:space="preserve">«PRO </w:t>
      </w:r>
      <w:r>
        <w:rPr>
          <w:rFonts w:cs="Times New Roman CYR" w:ascii="Times New Roman CYR" w:hAnsi="Times New Roman CYR"/>
        </w:rPr>
        <w:t>отель</w:t>
      </w:r>
      <w:r>
        <w:rPr>
          <w:lang w:val="en-US"/>
        </w:rPr>
        <w:t xml:space="preserve">»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360"/>
        <w:jc w:val="both"/>
        <w:rPr/>
      </w:pP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Гостиница и ресторан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тернет-ресурсы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1. </w:t>
      </w:r>
      <w:hyperlink r:id="rId10">
        <w:r>
          <w:rPr>
            <w:rStyle w:val="InternetLink"/>
            <w:color w:val="0000FF"/>
            <w:u w:val="single"/>
            <w:lang w:val="en-US"/>
          </w:rPr>
          <w:t>www.clective.ru</w:t>
        </w:r>
      </w:hyperlink>
    </w:p>
    <w:p>
      <w:pPr>
        <w:pStyle w:val="Normal"/>
        <w:autoSpaceDE w:val="false"/>
        <w:rPr/>
      </w:pPr>
      <w:r>
        <w:rPr>
          <w:lang w:val="en-US"/>
        </w:rPr>
        <w:t xml:space="preserve">2. </w:t>
      </w:r>
      <w:hyperlink r:id="rId11">
        <w:r>
          <w:rPr>
            <w:rStyle w:val="InternetLink"/>
            <w:color w:val="0000FF"/>
            <w:u w:val="single"/>
            <w:lang w:val="en-US"/>
          </w:rPr>
          <w:t>www.libgost.ru</w:t>
        </w:r>
      </w:hyperlink>
      <w:r>
        <w:rPr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3. </w:t>
      </w:r>
      <w:hyperlink r:id="rId1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lang w:val="en-US"/>
          </w:rPr>
          <w:t>HYPERLINK "http://www.profz.ru/"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lang w:val="en-US"/>
          </w:rPr>
          <w:t>HYPERLINK "http://www.profz.ru/"</w:t>
        </w:r>
        <w:r>
          <w:rPr>
            <w:rStyle w:val="InternetLink"/>
            <w:color w:val="0000FF"/>
            <w:u w:val="single"/>
            <w:lang w:val="en-US"/>
          </w:rPr>
          <w:t>profz</w:t>
        </w:r>
        <w:r>
          <w:rPr>
            <w:rStyle w:val="InternetLink"/>
            <w:vanish/>
            <w:color w:val="0000FF"/>
            <w:lang w:val="en-US"/>
          </w:rPr>
          <w:t>HYPERLINK "http://www.profz.ru/"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lang w:val="en-US"/>
          </w:rPr>
          <w:t>HYPERLINK "http://www.profz.ru/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4. </w:t>
      </w:r>
      <w:hyperlink r:id="rId1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lang w:val="en-US"/>
          </w:rPr>
          <w:t>HYPERLINK "http://www.moy-bereg.ru/"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lang w:val="en-US"/>
          </w:rPr>
          <w:t>HYPERLINK "http://www.moy-bereg.ru/"</w:t>
        </w:r>
        <w:r>
          <w:rPr>
            <w:rStyle w:val="InternetLink"/>
            <w:color w:val="0000FF"/>
            <w:u w:val="single"/>
            <w:lang w:val="en-US"/>
          </w:rPr>
          <w:t>moy</w:t>
        </w:r>
        <w:r>
          <w:rPr>
            <w:rStyle w:val="InternetLink"/>
            <w:vanish/>
            <w:color w:val="0000FF"/>
            <w:lang w:val="en-US"/>
          </w:rPr>
          <w:t>HYPERLINK "http://www.moy-bereg.ru/"</w:t>
        </w:r>
        <w:r>
          <w:rPr>
            <w:rStyle w:val="InternetLink"/>
            <w:color w:val="0000FF"/>
            <w:u w:val="single"/>
            <w:lang w:val="en-US"/>
          </w:rPr>
          <w:t>-</w:t>
        </w:r>
        <w:r>
          <w:rPr>
            <w:rStyle w:val="InternetLink"/>
            <w:vanish/>
            <w:color w:val="0000FF"/>
            <w:lang w:val="en-US"/>
          </w:rPr>
          <w:t>HYPERLINK "http://www.moy-bereg.ru/"</w:t>
        </w:r>
        <w:r>
          <w:rPr>
            <w:rStyle w:val="InternetLink"/>
            <w:color w:val="0000FF"/>
            <w:u w:val="single"/>
            <w:lang w:val="en-US"/>
          </w:rPr>
          <w:t>bereg</w:t>
        </w:r>
        <w:r>
          <w:rPr>
            <w:rStyle w:val="InternetLink"/>
            <w:vanish/>
            <w:color w:val="0000FF"/>
            <w:lang w:val="en-US"/>
          </w:rPr>
          <w:t>HYPERLINK "http://www.moy-bereg.ru/"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lang w:val="en-US"/>
          </w:rPr>
          <w:t>HYPERLINK "http://www.moy-bereg.ru/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3. Общие требования к организации образовательного процесса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rFonts w:eastAsia="Times New Roman"/>
        </w:rPr>
        <w:t xml:space="preserve">   </w:t>
      </w:r>
      <w:r>
        <w:rPr>
          <w:rFonts w:cs="Times New Roman CYR" w:ascii="Times New Roman CYR" w:hAnsi="Times New Roman CYR"/>
        </w:rPr>
        <w:t xml:space="preserve">Реализация программы модуля предполагает концентрированную учебную и производственную практику после освоения модуля. Учебная практика должна проводиться в специальном учебно – тренинговом кабинете </w:t>
      </w:r>
      <w:r>
        <w:rPr>
          <w:rFonts w:cs="Times New Roman CYR" w:ascii="Times New Roman CYR" w:hAnsi="Times New Roman CYR"/>
          <w:b/>
        </w:rPr>
        <w:t>«Г</w:t>
      </w:r>
      <w:r>
        <w:rPr>
          <w:rFonts w:cs="Times New Roman CYR" w:ascii="Times New Roman CYR" w:hAnsi="Times New Roman CYR"/>
          <w:b/>
          <w:bCs/>
        </w:rPr>
        <w:t>остиничный номер».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suppressAutoHyphens w:val="tru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Изучение каждого раздела профессионального модуля</w:t>
      </w:r>
      <w:r>
        <w:rPr>
          <w:rFonts w:cs="Times New Roman CYR" w:ascii="Times New Roman CYR" w:hAnsi="Times New Roman CYR"/>
          <w:b/>
          <w:bCs/>
        </w:rPr>
        <w:t xml:space="preserve"> Организация обслуживания гостей в процессе проживания </w:t>
      </w:r>
      <w:r>
        <w:rPr>
          <w:rFonts w:cs="Times New Roman CYR" w:ascii="Times New Roman CYR" w:hAnsi="Times New Roman CYR"/>
        </w:rPr>
        <w:t>завершается дифференцированным зачетом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Учебная и производственная (по профилю специальности) практика завершаются дифференцированным  зачетом. 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ри проведении практических и лабораторных занятий в рамках освоения междисциплинарного курса </w:t>
      </w:r>
      <w:r>
        <w:rPr/>
        <w:t>«</w:t>
      </w:r>
      <w:r>
        <w:rPr>
          <w:rFonts w:cs="Times New Roman CYR" w:ascii="Times New Roman CYR" w:hAnsi="Times New Roman CYR"/>
          <w:b/>
          <w:bCs/>
        </w:rPr>
        <w:t>Организация обслуживания гостей в процессе проживания</w:t>
      </w:r>
      <w:r>
        <w:rPr>
          <w:b/>
          <w:bCs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 зависимости от сложности изучения темы рекомендуется деление на подгрупп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работе над курсовой работой (проектом) обучающимся оказываются педагогическая консультационная помощь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Изучение программы модуля завершается квалификационным экзаменом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Условием для освоения данного модуля является освоение профессионального модуля </w:t>
      </w:r>
      <w:r>
        <w:rPr/>
        <w:t>«</w:t>
      </w:r>
      <w:r>
        <w:rPr>
          <w:rFonts w:cs="Times New Roman CYR" w:ascii="Times New Roman CYR" w:hAnsi="Times New Roman CYR"/>
        </w:rPr>
        <w:t>Выполнение работ по одной или нескольким профессиям рабочих, должностям служащих</w:t>
      </w:r>
      <w:r>
        <w:rPr/>
        <w:t>»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4. Кадровое обеспечение образовательного процесс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cs="Times New Roman CYR" w:ascii="Times New Roman CYR" w:hAnsi="Times New Roman CYR"/>
        </w:rPr>
        <w:t xml:space="preserve">Требования к квалификации педагогических (инженерно – педагогических) кадров, обеспечивающих обучение по междисциплинарному курсу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высшего профессионального образования, соответствующего профилю изучаемых модуле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пыт деятельности в организациях соответствующей профессиональной сферы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еподаватели должны проходить стажировку в профильных организациях не реже 1 раза в 3 года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ебования к квалификации педагогических кадров, осуществляющих руководство практикой: дипломированные специалисты – преподаватели междисциплинарных курсов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/>
      </w:pPr>
      <w:bookmarkStart w:id="15" w:name="__RefHeading___Toc369937977"/>
      <w:bookmarkEnd w:id="15"/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2552"/>
      </w:tblGrid>
      <w:tr>
        <w:trPr>
          <w:trHeight w:val="2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езультаты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освоенные профессиональные компетенции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 xml:space="preserve">ПК 3.1. Организовывать и контролировать работу обслуживающего </w:t>
            </w:r>
            <w:r>
              <w:rPr>
                <w:rFonts w:cs="Times New Roman CYR" w:ascii="Times New Roman CYR" w:hAnsi="Times New Roman CYR"/>
                <w:highlight w:val="white"/>
              </w:rPr>
              <w:t>персонала хозяйственной службы при предоставлении услуги размещения, дополнительных услуг, уборке номеров и служебных помещ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Качество уборки номеров, служебных помещений и помещений общего пользования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ценка готовности номеров к заселению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чность и грамотность  оформления документов  по приемке номеров и переводу гостей из одного номера в другой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очность и правильность решения профессиональных задач  по правилам работы с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личными вещами гостей при переводе из одного номера в другой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эффективности и качества проведения инструктажа обслуживающего и технического персонала по предоставлению услуг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качества оказания  персональных и дополнительных услуг по стирке и чистке одежды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качества подготовки номеров ко сну, нестандартные процедуры уборки и проведения дезинсекци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соблюдения стандартов и качества обслуживания гост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  <w:tab w:val="left" w:pos="96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ценка грамотности общения  на иностранном языке в процессе обслуживания гост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  <w:tab w:val="left" w:pos="96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техники и приемов эффективного общения  с гостями, деловыми партнерами и коллег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 </w:t>
            </w:r>
            <w:r>
              <w:rPr>
                <w:rFonts w:cs="Times New Roman CYR" w:ascii="Times New Roman CYR" w:hAnsi="Times New Roman CYR"/>
              </w:rPr>
              <w:t xml:space="preserve">Оценка  приемов саморегуляции поведения в процессе межличностного общ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ка эффективности при обеспечении соблюдения техники безопасности при работе с инвентарем и оборудова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Точность и грамотность в оформлении документов бизнес-центра, сервис- услуг, , SPA – услуг, туристско – экскурсионного обслуживания, транспортного обслужив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Грамотность и четкость при предоставлении телекоммуникативных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ка эффективности при обеспечении соблюдения техники безопасности при работе с инвентарем и оборудова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Решение профессиональных задач  по правилам работы с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чными вещами гос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пертная оценка при выполнении работ на производственной практике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роведении контрольных работ, зачетов, экзаменов по МДК, экзамена (квалификационного) по модул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К 3.2. Организовывать и выполнять работу по предоставлению услуги питания в номерах</w:t>
            </w:r>
            <w:r>
              <w:rPr>
                <w:rFonts w:cs="Times New Roman CYR" w:ascii="Times New Roman CYR" w:hAnsi="Times New Roman CYR"/>
                <w:color w:val="FF0000"/>
                <w:spacing w:val="-2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highlight w:val="white"/>
              </w:rPr>
              <w:t>(room-service)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качества предоставления услуги питания   в номера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качества предоставления различных видов питания в гостиница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эффективности и качества проведения инструктажа обслуживающего и технического персонала по предоставлению услуг питания в номера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соблюдения правил безопасной работы оборудования для доставки и раздачи готовых блюд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качества правил сервировки столов, приемы и подача блюд и напитк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отность при сборе использованной посуды, составлении счетов за обслужи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highlight w:val="white"/>
              </w:rPr>
              <w:t xml:space="preserve">  </w:t>
            </w:r>
            <w:r>
              <w:rPr>
                <w:highlight w:val="white"/>
              </w:rPr>
              <w:t xml:space="preserve">-     </w:t>
            </w:r>
            <w:r>
              <w:rPr>
                <w:rFonts w:cs="Times New Roman CYR" w:ascii="Times New Roman CYR" w:hAnsi="Times New Roman CYR"/>
                <w:highlight w:val="white"/>
              </w:rPr>
              <w:t>Оценка соблюдения правил комплектации сервировочной тележки для (room-service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ценка  приемов саморегуляции поведения в процессе межличностного общения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пертная оценка при выполнении работ на производственной практике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роведении контрольных работ, зачетов, экзаменов по МДК, экзамена (квалификационного) по модулю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ПК 3.3. Вести учет оборудования и инвентаря гостиницы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Точность и грамотность в оформлении документов по учету оборудования и инвентар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</w:rPr>
              <w:t>-</w:t>
            </w:r>
            <w:r>
              <w:rPr>
                <w:rFonts w:cs="Times New Roman CYR" w:ascii="Times New Roman CYR" w:hAnsi="Times New Roman CYR"/>
              </w:rPr>
              <w:t>Грамотность и четкость при составлении актов на списание инвентаря и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пертная оценка при выполнении работ на производственной практике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роведении контрольных работ, зачетов, экзаменов по МДК, экзамена (квалификационного) по модулю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К</w:t>
            </w:r>
            <w:r>
              <w:rPr>
                <w:lang w:val="en-US"/>
              </w:rPr>
              <w:t> </w:t>
            </w:r>
            <w:r>
              <w:rPr/>
              <w:t>3.4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Создавать условия для обеспечения сохранности вещей и ценностей проживающи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Точность и грамотность оформления документов на оставленные и забытые вещи гост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ка эффективности созданных условий по  обеспечению сохранности вещей и ценностей проживающи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ка грамотности  и четкости по порядку возмещения ущерба при порче личных вещей проживающих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на практическом заняти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пертная оценка при выполнении работ на производственной практике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роведении контрольных работ, зачетов, экзаменов по МДК, экзамена (квалификационного) по модулю</w:t>
            </w:r>
          </w:p>
        </w:tc>
      </w:tr>
      <w:tr>
        <w:trPr>
          <w:trHeight w:val="493" w:hRule="atLeast"/>
        </w:trPr>
        <w:tc>
          <w:tcPr>
            <w:tcW w:w="10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вая аттестация по модулю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К – дифференцированный зачет  (на основе накопительной системы оценки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М – экзамен (квалификационны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49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4085"/>
        <w:gridCol w:w="2409"/>
      </w:tblGrid>
      <w:tr>
        <w:trPr>
          <w:trHeight w:val="23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езультаты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освоенные общие компетенции)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К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точность аргументации  и полнота объяснения сущности и социальной значимости будущей профессии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способность проявлять активность, инициативность в процессе освоения профессиональной деятельности, участвуя в студенческих конференциях, профессиональных конкурсах и т.д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наличие положительных отзывов по итогам  учебной практики</w:t>
            </w:r>
            <w:r>
              <w:rPr>
                <w:rFonts w:cs="Times New Roman CYR" w:ascii="Times New Roman CYR" w:hAnsi="Times New Roman CYR"/>
                <w:color w:val="FF0000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блюдение и экспертная оценка на практических и лабораторных занятиях и в процессе учебной практик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решения ситуационных задач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ая оценка выполнения индивидуальных зад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пертная оценка при выполнении работ на производственной практике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и проведении контрольных работ, зачетов, экзаменов по МДК, экзамена (квалификационного) по модулю.</w:t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 xml:space="preserve">ОК2.Организовывать собственную деятельность, выбирать типовые </w:t>
            </w:r>
            <w:r>
              <w:rPr>
                <w:rFonts w:cs="Times New Roman CYR" w:ascii="Times New Roman CYR" w:hAnsi="Times New Roman CYR"/>
              </w:rPr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точность и правильность выбора применения рациональных методов и способов решения профессиональных задач в области контроля качества продукции и услуг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олнота оценки эффективности и качества выполнения профессиональной задачи;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инимать стандартные и нестандартные решения при подготовке и проведении производственного контроля на предприятии общественного питания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инимать стандартные и нестандартные решения в процессе идентификации продукции и услуг;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</w:t>
            </w:r>
            <w:r>
              <w:rPr>
                <w:lang w:val="en-US"/>
              </w:rPr>
              <w:t> </w:t>
            </w:r>
            <w:r>
              <w:rPr/>
              <w:t>4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</w:t>
            </w:r>
            <w:r>
              <w:rPr>
                <w:lang w:val="en-US"/>
              </w:rPr>
              <w:t> </w:t>
            </w:r>
            <w:r>
              <w:rPr/>
              <w:t>5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</w:t>
            </w:r>
            <w:r>
              <w:rPr>
                <w:lang w:val="en-US"/>
              </w:rPr>
              <w:t> </w:t>
            </w:r>
            <w:r>
              <w:rPr/>
              <w:t>6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аботать в коллективе и в команде, эффективно общаться с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коллегами, руководством, потребителями.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заимодействие с обучающимися, преподавателями в ходе обучения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К</w:t>
            </w:r>
            <w:r>
              <w:rPr>
                <w:lang w:val="en-US"/>
              </w:rPr>
              <w:t> </w:t>
            </w:r>
            <w:r>
              <w:rPr/>
              <w:t>7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явление ответственности за работу подчиненных, результат выполнения заданий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4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К</w:t>
            </w:r>
            <w:r>
              <w:rPr>
                <w:lang w:val="en-US"/>
              </w:rPr>
              <w:t> </w:t>
            </w:r>
            <w:r>
              <w:rPr/>
              <w:t>8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ланирование обучающимся повышения личностного и квалификационного уровня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18" w:hRule="atLeast"/>
        </w:trPr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К</w:t>
            </w:r>
            <w:r>
              <w:rPr>
                <w:lang w:val="en-US"/>
              </w:rPr>
              <w:t> </w:t>
            </w:r>
            <w:r>
              <w:rPr/>
              <w:t>9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Ориентироваться в условиях частой смены технологий в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профессиональной деятельности.</w:t>
            </w:r>
          </w:p>
        </w:tc>
        <w:tc>
          <w:tcPr>
            <w:tcW w:w="4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Разработчик:                                                                    </w:t>
      </w:r>
    </w:p>
    <w:p>
      <w:pPr>
        <w:pStyle w:val="Normal"/>
        <w:rPr/>
      </w:pPr>
      <w:r>
        <w:rPr/>
        <w:t xml:space="preserve">ГБПОУ  ТК 34 -  преподаватель профессиональных дисциплин   </w:t>
      </w:r>
      <w:r>
        <w:rPr>
          <w:b/>
        </w:rPr>
        <w:t>Морозова Т.Н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  <w:bookmarkStart w:id="16" w:name="OLE_LINK4"/>
      <w:bookmarkStart w:id="17" w:name="OLE_LINK4"/>
      <w:bookmarkEnd w:id="17"/>
    </w:p>
    <w:sectPr>
      <w:headerReference w:type="default" r:id="rId14"/>
      <w:footerReference w:type="default" r:id="rId15"/>
      <w:type w:val="nextPage"/>
      <w:pgSz w:w="12240" w:h="15840"/>
      <w:pgMar w:left="1134" w:right="851" w:gutter="0" w:header="720" w:top="851" w:footer="72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biblio-online.ru/book/EF87AFD9-EBE1-45CE-AC8D-CC90E957D038" TargetMode="External"/><Relationship Id="rId9" Type="http://schemas.openxmlformats.org/officeDocument/2006/relationships/hyperlink" Target="http://www.iprbookshop.ru/41487.html" TargetMode="External"/><Relationship Id="rId10" Type="http://schemas.openxmlformats.org/officeDocument/2006/relationships/hyperlink" Target="../in/www.clective.ru" TargetMode="External"/><Relationship Id="rId11" Type="http://schemas.openxmlformats.org/officeDocument/2006/relationships/hyperlink" Target="../in/www.libgost.ru" TargetMode="External"/><Relationship Id="rId12" Type="http://schemas.openxmlformats.org/officeDocument/2006/relationships/hyperlink" Target="http://www.profz.ru/" TargetMode="External"/><Relationship Id="rId13" Type="http://schemas.openxmlformats.org/officeDocument/2006/relationships/hyperlink" Target="http://www.moy-bereg.ru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3:00Z</dcterms:created>
  <dc:creator>Tatiana</dc:creator>
  <dc:description/>
  <cp:keywords/>
  <dc:language>en-US</dc:language>
  <cp:lastModifiedBy>Кабинет 404</cp:lastModifiedBy>
  <cp:lastPrinted>2016-09-15T13:21:00Z</cp:lastPrinted>
  <dcterms:modified xsi:type="dcterms:W3CDTF">2018-01-23T11:49:00Z</dcterms:modified>
  <cp:revision>21</cp:revision>
  <dc:subject/>
  <dc:title>4</dc:title>
</cp:coreProperties>
</file>