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0"/>
          <w:rFonts w:cs="Tahoma" w:ascii="Tahoma" w:hAnsi="Tahoma"/>
          <w:b/>
          <w:bCs/>
          <w:color w:val="000000"/>
        </w:rPr>
        <w:t>Праздник Осени в подготовительной групп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hyperlink r:id="rId2">
        <w:r>
          <w:rPr>
            <w:rStyle w:val="InternetLink"/>
            <w:rFonts w:cs="Tahoma" w:ascii="Tahoma" w:hAnsi="Tahoma"/>
            <w:color w:val="000000"/>
          </w:rPr>
          <w:t>Вот</w:t>
        </w:r>
      </w:hyperlink>
      <w:r>
        <w:rPr>
          <w:rStyle w:val="C11"/>
          <w:rFonts w:cs="Tahoma" w:ascii="Tahoma" w:hAnsi="Tahoma"/>
          <w:color w:val="000000"/>
        </w:rPr>
        <w:t> и пришла к нам осень – золотая пора! Осень покрыла всю землю золотым ковром, оголила деревья и кусты, задала большую работу садоводам и хлеборобам. Наши мамы и бабушки варят варенье, компоты, делают овощные запасы на зиму, а любители грибов, сушат и солят их, собрав в лесу, после дождя.</w:t>
      </w:r>
      <w:r>
        <w:rPr>
          <w:rFonts w:cs="Tahoma" w:ascii="Tahoma" w:hAnsi="Tahoma"/>
          <w:color w:val="000000"/>
        </w:rPr>
        <w:br/>
      </w:r>
      <w:r>
        <w:rPr>
          <w:rStyle w:val="C11"/>
          <w:rFonts w:cs="Tahoma" w:ascii="Tahoma" w:hAnsi="Tahoma"/>
          <w:color w:val="000000"/>
        </w:rPr>
        <w:t>Нет,</w:t>
      </w:r>
      <w:r>
        <w:rPr>
          <w:rStyle w:val="Appleconvertedspace"/>
          <w:rFonts w:cs="Tahoma" w:ascii="Tahoma" w:hAnsi="Tahoma"/>
          <w:color w:val="000000"/>
        </w:rPr>
        <w:t> </w:t>
      </w:r>
      <w:hyperlink r:id="rId3">
        <w:r>
          <w:rPr>
            <w:rStyle w:val="InternetLink"/>
            <w:rFonts w:cs="Tahoma" w:ascii="Tahoma" w:hAnsi="Tahoma"/>
            <w:color w:val="000000"/>
          </w:rPr>
          <w:t>что</w:t>
        </w:r>
      </w:hyperlink>
      <w:r>
        <w:rPr>
          <w:rStyle w:val="C11"/>
          <w:rFonts w:cs="Tahoma" w:ascii="Tahoma" w:hAnsi="Tahoma"/>
          <w:color w:val="000000"/>
        </w:rPr>
        <w:t> ни говори – осень прекрасная пора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1"/>
          <w:rFonts w:cs="Tahoma" w:ascii="Tahoma" w:hAnsi="Tahoma"/>
          <w:b/>
          <w:bCs/>
          <w:color w:val="000000"/>
        </w:rPr>
        <w:t>Сентябрь мальчик 1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11"/>
          <w:rFonts w:cs="Tahoma" w:ascii="Tahoma" w:hAnsi="Tahoma"/>
          <w:color w:val="000000"/>
        </w:rPr>
        <w:t>Внимание, внимание! Сегодня наша матушка Государыня Осень изволила всех своих подданных и гостей пригласить на праздн</w:t>
      </w:r>
      <w:r>
        <w:rPr>
          <w:rStyle w:val="C4"/>
          <w:rFonts w:cs="Tahoma" w:ascii="Tahoma" w:hAnsi="Tahoma"/>
          <w:color w:val="000000"/>
        </w:rPr>
        <w:t>ик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ктябрь мальчик 2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Внимание! Внимание! Всем строгий приказ: веселиться, петь и плясать до упаду, а кто ослушается и царскую волю не исполнит, тому грустить до самой зимы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Ноябрь мальчик 3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Слушайте все! На праздник прибудет сама Государыня Осень! И для этого сейчас должна прозвучать песня про осень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Исполняется песня «Осенний вальс»</w:t>
      </w:r>
      <w:r>
        <w:rPr>
          <w:rStyle w:val="C4"/>
          <w:rFonts w:cs="Tahoma" w:ascii="Tahoma" w:hAnsi="Tahoma"/>
          <w:color w:val="000000"/>
        </w:rPr>
        <w:t> 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bookmarkStart w:id="0" w:name="h.gjdgxs"/>
      <w:bookmarkEnd w:id="0"/>
      <w:r>
        <w:rPr>
          <w:rStyle w:val="C4"/>
          <w:rFonts w:cs="Tahoma" w:ascii="Tahoma" w:hAnsi="Tahoma"/>
          <w:color w:val="000000"/>
        </w:rPr>
        <w:t>Зазвучал осенним вальсом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Золотистый листопад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Тихо листики кружатся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д ногами шелестят.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Припев: Осень, осень, осень -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Ласковая сказ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И в денёк осенни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Незачем грустит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Осень, осень, осень -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Ты краса и лас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Лучше мне об этом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Песенку сложить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Солнышко ещё высоко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гуляет детвор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Только птицам в путь далёки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обираться уж пора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Припев. Осень, осень, осень -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Ласковая сказ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И в денёк осенни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Незачем грустит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Осень, осень, осень -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Ты краса и лас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Лучше мне об этом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Песенку сложить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Птицы снова улетают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сень скажет: "В добрый путь!"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о свиданья, милый аист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озвратиться не забуд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Припев:Осень, осень, осень -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Ласковая сказ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И в денёк осенни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Незачем грустит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Осень, осень, осень -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Ты краса и лас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Лучше мне об этом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_______Песенку слож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А вот и царица Осень пожаловала! Встречайт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Здравствуйте, друзья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 день осенний, в день чудесный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Рада вас увидеть я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Я – Осень золотая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клон вам мой, друзья!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авно уже мечтала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 встрече с вами я.</w:t>
      </w:r>
      <w:r>
        <w:rPr>
          <w:rStyle w:val="Appleconvertedspace"/>
          <w:rFonts w:cs="Tahoma" w:ascii="Tahoma" w:hAnsi="Tahoma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</w:t>
      </w:r>
      <w:r>
        <w:rPr>
          <w:rStyle w:val="C4"/>
          <w:rFonts w:cs="Tahoma" w:ascii="Tahoma" w:hAnsi="Tahoma"/>
          <w:color w:val="000000"/>
        </w:rPr>
        <w:t>: В платье золотистом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сень к нам явилась в зал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ак прекрасная царица –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ткрывает бал.</w:t>
      </w:r>
      <w:r>
        <w:rPr>
          <w:rStyle w:val="Appleconvertedspace"/>
          <w:rFonts w:cs="Tahoma" w:ascii="Tahoma" w:hAnsi="Tahoma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Ребенок 1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На гроздья рябины дождинка упал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источек кленовый кружит над листвой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Ах, Осень, опять ты врасплох нас застал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Ты снова надела наряд золото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Ребенок 2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Приносишь с собой ты печальную скрипку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Чтоб грустный мотив над полями звучал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о мы тебя, Осень, встречаем с улыбко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танцем весёлым откроем мы ба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Исполняется танец «Осень золотой листопад»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(дети танцуют вальс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rFonts w:cs="Tahoma" w:ascii="Tahoma" w:hAnsi="Tahoma"/>
          <w:i/>
          <w:iCs/>
          <w:color w:val="000000"/>
        </w:rPr>
        <w:t>(В дверях зала слышатся возгласы: «Впустите, впустите меня!». В зал вбегает Огородное пугало с метлой в руках, падает в ноги Царице Осен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Матушка, голубушка, Царица наша, не вели казнить! Вели слово молв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Кто ты? Откуда? Почему в таком виде явился на праздник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C4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поднимается на ног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Я одеваюсь не по моде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есь век стою как на часах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Я во саду ли, в огороде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а стаи нагоняю страх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Меня сороки, галк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Боятся пуще палк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Хватит тут загадками говорить! Отвечай толком на вопрос Цариц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Государыня, я не какой-нибудь там бездельник и лентяй! Я – трудовое Пугало огородное! Всё лето стою в саду – огороде. В любую погоду: под солнцем, дождём, ветром. Урожай я хозяйский стерегу. Не сплю, не ем, работаю не покладая рук. Да у меня и свидетели есть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обращается к детям)</w:t>
      </w:r>
      <w:r>
        <w:rPr>
          <w:rStyle w:val="C4"/>
          <w:rFonts w:cs="Tahoma" w:ascii="Tahoma" w:hAnsi="Tahoma"/>
          <w:color w:val="000000"/>
        </w:rPr>
        <w:t> Скажите, я гоняю птиц в саду и огороде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ти:</w:t>
      </w:r>
      <w:r>
        <w:rPr>
          <w:rStyle w:val="C4"/>
          <w:rFonts w:cs="Tahoma" w:ascii="Tahoma" w:hAnsi="Tahoma"/>
          <w:color w:val="000000"/>
        </w:rPr>
        <w:t> Д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А ещё, защищаю плоды и ягоды от крылатых разбойников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ти:</w:t>
      </w:r>
      <w:r>
        <w:rPr>
          <w:rStyle w:val="C4"/>
          <w:rFonts w:cs="Tahoma" w:ascii="Tahoma" w:hAnsi="Tahoma"/>
          <w:color w:val="000000"/>
        </w:rPr>
        <w:t> Защищаеш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Ну вот, а меня на праздник не пускают, говорят – наряд не модный! Уж такой выдали! А потом, если я буду в красивом костюмчике стоять в огороде, то ни птица, ни зверь меня не  испугают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Не обижайся, Пугало. Теперь мы во всём разобрались. Проходи, присаживайся, будь гостем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Пугало садится на стульчик рядом с детьм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Сентябр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Дорогая Матушка! Мы – сыновья твои любимые: я, братец Октябрь и братец Ноябрь, решили сегодня тебя потешить, повеселить, да показать на что мы способны. Дозволь же, Матушка, начать наш праздник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Разрешаю начать праздник, повеселимся же сегодня вволю, а то придумал кто-то, что осень – унылая пор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rFonts w:cs="Tahoma" w:ascii="Tahoma" w:hAnsi="Tahoma"/>
          <w:i/>
          <w:iCs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rFonts w:cs="Tahoma" w:ascii="Tahoma" w:hAnsi="Tahoma"/>
          <w:i/>
          <w:iCs/>
          <w:color w:val="000000"/>
        </w:rPr>
        <w:t>Танец Ноября, Сентября, Октября Я танцуя вправо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вочк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В золотой карете, что с конём игривым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скакала осень по лесам и нивам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обрая волшебница всё переиначил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Ярко-жёлтым цветом землю разукрасил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Исполняется песня –«Осень листьями шуршит»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Осень очень хороша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Хороша, хороша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сень ходит не спеш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Ходит не спеша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сть у осени наряд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Золотой, золотой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Удивляет всех подряд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сень красотой.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Осень милая, шурш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истьями вокруг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ровожать не спеши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Журавлей на юг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Осень милая, шурш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истьями вокруг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ровожать не спеши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Журавлей на юг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Осень долго не грустит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е грустит, не грустит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аже если снег летит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нег с дождём летит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Мокрым стал её наряд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тал он тоньше, чем был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сё равно огнём горят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Ягоды рябин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Осень милая, шурш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истьями вокруг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ровожать не спеши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Журавлей на юг!</w:t>
      </w:r>
      <w:r>
        <w:rPr>
          <w:rFonts w:cs="Tahoma" w:ascii="Tahoma" w:hAnsi="Tahoma"/>
          <w:color w:val="000000"/>
        </w:rPr>
        <w:br/>
        <w:br/>
      </w:r>
      <w:r>
        <w:rPr>
          <w:rStyle w:val="C4"/>
          <w:rFonts w:cs="Tahoma" w:ascii="Tahoma" w:hAnsi="Tahoma"/>
          <w:color w:val="000000"/>
        </w:rPr>
        <w:t>Осень милая, шурш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истьями вокруг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ровожать не спеши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Журавлей на юг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вочка 2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Многочисленное войско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обирает старый пен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Тонконогие ребята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драстают каждый ден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 траве войска идут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Грибники уж тут найдут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Только наклонись немножко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глядишь, полно лукош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Ребята, а хотите поиграть, свою ловкость показат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ти</w:t>
      </w:r>
      <w:r>
        <w:rPr>
          <w:rStyle w:val="C4"/>
          <w:rFonts w:cs="Tahoma" w:ascii="Tahoma" w:hAnsi="Tahoma"/>
          <w:color w:val="000000"/>
        </w:rPr>
        <w:t> Д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в сентябре очень много грибов вырастает, и я хочу вам предложить вам поигр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роводятся Аттракцион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1. «Кто больше соберёт грибов в корзинки с завязанными глазам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2. «Кто больше насушит грибов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rFonts w:cs="Tahoma" w:ascii="Tahoma" w:hAnsi="Tahoma"/>
          <w:i/>
          <w:iCs/>
          <w:color w:val="000000"/>
        </w:rPr>
        <w:t>(Пугало играет с детьм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Вот Царица Осень, видишь, какие ребята у нас ловкие, быстрые, весёлы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Да, ребята молодц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Давайте я вас потешу. 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Поёт под музыку «Во саду ли в огороде», р.н.м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Во саду ли в огороде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угало стояло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но старою метлою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тичек отгоняло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о саду ли в огороде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Фрукты наливалис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о их птицы не клевали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угала боялись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Ууууххххх!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пляшет, все хлопают, затем кланяется во все сторон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А загадки вы про фрукты и овощи умеете отгадыват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Загадывает загад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еказиста, шишкова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А придет на стол о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Скажут весело ребя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"Ну рассыпчата, вкусна!"</w:t>
      </w:r>
      <w:r>
        <w:rPr>
          <w:color w:val="000000"/>
        </w:rPr>
        <w:br/>
      </w:r>
      <w:r>
        <w:rPr>
          <w:rStyle w:val="C2"/>
          <w:b/>
          <w:bCs/>
          <w:color w:val="000000"/>
        </w:rPr>
        <w:t>                            (картошка)</w:t>
      </w:r>
      <w:r>
        <w:rPr>
          <w:rStyle w:val="C2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Красна девица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идит в темниц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А коса на улиц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                      </w:t>
      </w:r>
      <w:r>
        <w:rPr>
          <w:rStyle w:val="C2"/>
          <w:b/>
          <w:bCs/>
          <w:color w:val="000000"/>
        </w:rPr>
        <w:t>(морковь</w:t>
      </w:r>
      <w:r>
        <w:rPr>
          <w:rStyle w:val="C2"/>
          <w:color w:val="000000"/>
        </w:rPr>
        <w:t>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Кафтан на мне зеленый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А сердце, как кумач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а вкус, как сахар сладок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а вид-похож на мяч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                                     </w:t>
      </w:r>
      <w:r>
        <w:rPr>
          <w:rStyle w:val="C2"/>
          <w:b/>
          <w:bCs/>
          <w:color w:val="000000"/>
        </w:rPr>
        <w:t>(арбуз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аши поросятки выросли на грядк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К солнышку бочком, хвостики крючком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Эти поросятки играют с нами в прятки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                 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огурцы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то одежек -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се без застежек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капуста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идит дет во сто шуб одет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Кто его раздевает тот слезы проливает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 xml:space="preserve">                                                    </w:t>
      </w:r>
      <w:r>
        <w:rPr>
          <w:rStyle w:val="C2"/>
          <w:b/>
          <w:bCs/>
          <w:color w:val="000000"/>
        </w:rPr>
        <w:t>(лук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Молодц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Царица Осень, а у нас тоже есть свой огород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Только с некоторых п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Затевают они спо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Чтобы не было там ссор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Выслушаем разговор?</w:t>
      </w:r>
      <w:r>
        <w:rPr>
          <w:rStyle w:val="Appleconvertedspace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Исполняется сценка «Огород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Хором все овощ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Кто из всех овоще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вкуснее, и нужне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Кто при всех болезнях будет всем полезне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гурец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Очень будете довольны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ъев огурчик малосольный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А уж свежий огуречик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сем понравится, конечно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а зубах хрустит, хрустит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Я могу вас угост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Редиска 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Я – румяная редиск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клонюсь вам низко – низко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А хвалить себя зачем?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Я и так известна вс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Свёкл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Дайте мне сказать хоть слово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шьте свёклу для здоровья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вёклу надо для борща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для винегрета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ушай сам и угощай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учше свёклы нету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Капуст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Ты уж, свёкла, помолчи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з капусты варят щи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А какие вкусные пироги капустные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Зайчики – плутишк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юбят кочерыжки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Угощу ребяток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очерыжкой сладко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Морков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Про меня рассказ не длинный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то не знает витамины?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ей всегда морковный сок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грызи морковку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Будешь ты всегда, дружок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репким, сильным, ловки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омидор:</w:t>
      </w:r>
      <w:r>
        <w:rPr>
          <w:rStyle w:val="C4"/>
          <w:rFonts w:cs="Tahoma" w:ascii="Tahoma" w:hAnsi="Tahoma"/>
          <w:color w:val="000000"/>
        </w:rPr>
        <w:t> Не болтай, морковка, вздор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молчи немного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Самый вкусный и приятный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Уж, конечно, сок томатн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встаёт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Все вы правы, не спорьте!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Чтоб здоровым, сильным быть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 этом нет сомненья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адо овощи любить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сем, без исключень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  <w:r>
        <w:rPr>
          <w:rStyle w:val="C4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несёт мешок, на котором написано «Картошка»)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А вот посмотрите, какой у меня урожай картошки уродился (показывает картошку. Давайте поиграет немного в игру, одни ребята будут сажать картошку, а другие собирать. Для этого мне нужно две команды по пять челов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роводится игра «Посади-убери урожа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А сейчас, царица Осень, послушай стихи о теб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Ребенок 1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Осень на опушке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раски разводила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 листве тихонько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Кисточкой водила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желтел орешник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И зарделись клёны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 пурпуре осины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уб пока зелёный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Утешает осень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Не жалейте лет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осмотрите – осень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 золото одет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Ребенок 2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Ходит осень в нашем парке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арит осень всем подарки: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Бусы красные – Рябине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Фартук розовый – Осине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Зонтик желтый – Тополям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Фрукты осень - Дарит на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Ребенок 3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Если на деревьях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листья пожелтели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сли в край далеки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птицы улетели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сли небо хмурое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сли дождик льется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Это время года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сенью зовет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Хорошо стихи читали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Мне понравилис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Пугало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Ещё вам загадаю загадку: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«Капля раз, капля дв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чень медленно сперва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А потом, потом, потто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сё бегом, бегом, бегом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ти:</w:t>
      </w:r>
      <w:r>
        <w:rPr>
          <w:rStyle w:val="C4"/>
          <w:rFonts w:cs="Tahoma" w:ascii="Tahoma" w:hAnsi="Tahoma"/>
          <w:color w:val="000000"/>
        </w:rPr>
        <w:t> Дожд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вочк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Нам совсем не страшно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Бегать под дождём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сли дождик сильный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Зонтики возьмё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Исполняется танец «Танец с зонтиками»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Осень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Да, ребята, разная я бываю – весёлая и грустная, солнечная и пасмурная, с дождём и мокрым снегом. Я очень рада, что вы любите меня за щедрость, красоту, за редкие, но славные тёплые деньки. Спасибо, что пришли на праздник в осеннее сказочное царство. Низкий вам поклон. И за это я вас хочу угостить. Есть в моём лесном царстве волшебный гриб, вот он.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Style w:val="C3"/>
          <w:rFonts w:cs="Tahoma" w:ascii="Tahoma" w:hAnsi="Tahoma"/>
          <w:i/>
          <w:iCs/>
          <w:color w:val="000000"/>
        </w:rPr>
        <w:t>(Берёт и рассматривает его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Этот гриб не простой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Он красивый и большой.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Его шляпку я сниму, что же в нём?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Вам покаж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rFonts w:cs="Tahoma" w:ascii="Tahoma" w:hAnsi="Tahoma"/>
          <w:i/>
          <w:iCs/>
          <w:color w:val="000000"/>
        </w:rPr>
        <w:t>(Угощает детей печением «Грибочки», прощается и уходит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Ведущая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Style w:val="C4"/>
          <w:rFonts w:cs="Tahoma" w:ascii="Tahoma" w:hAnsi="Tahoma"/>
          <w:color w:val="000000"/>
        </w:rPr>
        <w:t>Думаю, что наш праздник поднял вам настроени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rFonts w:cs="Tahoma" w:ascii="Tahoma" w:hAnsi="Tahoma"/>
          <w:color w:val="000000"/>
        </w:rPr>
        <w:t>Хочется петь, улыбаться всегда,</w:t>
      </w:r>
      <w:r>
        <w:rPr>
          <w:rFonts w:cs="Tahoma" w:ascii="Tahoma" w:hAnsi="Tahoma"/>
          <w:color w:val="000000"/>
        </w:rPr>
        <w:br/>
      </w:r>
      <w:r>
        <w:rPr>
          <w:rStyle w:val="C4"/>
          <w:rFonts w:cs="Tahoma" w:ascii="Tahoma" w:hAnsi="Tahoma"/>
          <w:color w:val="000000"/>
        </w:rPr>
        <w:t>Дети, со мною согласны вы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rFonts w:cs="Tahoma" w:ascii="Tahoma" w:hAnsi="Tahoma"/>
          <w:b/>
          <w:bCs/>
          <w:color w:val="000000"/>
        </w:rPr>
        <w:t>Дети:</w:t>
      </w:r>
      <w:r>
        <w:rPr>
          <w:rStyle w:val="C4"/>
          <w:rFonts w:cs="Tahoma" w:ascii="Tahoma" w:hAnsi="Tahoma"/>
          <w:color w:val="000000"/>
        </w:rPr>
        <w:t> Д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rFonts w:cs="Tahoma" w:ascii="Tahoma" w:hAnsi="Tahoma"/>
          <w:i/>
          <w:iCs/>
          <w:color w:val="000000"/>
        </w:rPr>
        <w:t>(Ведущая приглашает всех на чаепитие, под музыку все покидают зал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10">
    <w:name w:val="c10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1">
    <w:name w:val="c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50ds.ru%2Fmetodist%2F6156-otkrytoe-zanyatie-po-razvitiyu-rechi-v-starshey-gruppe-vot-tak-afrika-.html&amp;sa=D&amp;sntz=1&amp;usg=AFQjCNHZNkJK0-bqS5h9CiSHH8lICHRIVw" TargetMode="External"/><Relationship Id="rId3" Type="http://schemas.openxmlformats.org/officeDocument/2006/relationships/hyperlink" Target="http://www.google.com/url?q=http%3A%2F%2F50ds.ru%2Fpsiholog%2F2011-igra-viktorina-chto--gde--kogda-.html&amp;sa=D&amp;sntz=1&amp;usg=AFQjCNGeHreUqPsE6vEptAuCjYBSYEjFC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3:00Z</dcterms:created>
  <dc:creator>Мамуля</dc:creator>
  <dc:description/>
  <cp:keywords/>
  <dc:language>en-US</dc:language>
  <cp:lastModifiedBy>Мамуля</cp:lastModifiedBy>
  <cp:lastPrinted>2016-10-04T15:23:00Z</cp:lastPrinted>
  <dcterms:modified xsi:type="dcterms:W3CDTF">2018-04-04T12:40:00Z</dcterms:modified>
  <cp:revision>4</cp:revision>
  <dc:subject/>
  <dc:title/>
</cp:coreProperties>
</file>