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w w:val="119"/>
          <w:sz w:val="24"/>
          <w:szCs w:val="24"/>
        </w:rPr>
      </w:pPr>
      <w:r>
        <w:rPr>
          <w:rFonts w:cs="Times New Roman" w:ascii="Times New Roman" w:hAnsi="Times New Roman"/>
          <w:b/>
          <w:w w:val="119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w w:val="119"/>
          <w:sz w:val="24"/>
          <w:szCs w:val="24"/>
        </w:rPr>
      </w:pPr>
      <w:r>
        <w:rPr>
          <w:rFonts w:cs="Times New Roman" w:ascii="Times New Roman" w:hAnsi="Times New Roman"/>
          <w:b/>
          <w:w w:val="119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едагогический проект                                                                    «Развитие творческих способностей                                                 младших школьников во внеурочное время                                            в рамках ФГОС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 </w:t>
      </w:r>
      <w:r>
        <w:rPr>
          <w:rFonts w:cs="Times New Roman" w:ascii="Times New Roman" w:hAnsi="Times New Roman"/>
          <w:sz w:val="28"/>
          <w:szCs w:val="28"/>
          <w:u w:val="single"/>
        </w:rPr>
        <w:t>Диженина Наталья Алексе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 ------------------------------------------------------     3-4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и и задачи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1.2. Ожидаемые результаты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новная часть------------------------------------------------     6-12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еория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Контрольно-оценочный блок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словия формирования творческих способностей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------------------------------------------------------    12-13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--------------------------------------------     14                                                             </w:t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14TexstOSNOVA1012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2011/2012 учебного года все ОУ перешли на обучение по ФГОС НОО, одной из отличительных особенностей которых является предъявление требований к организации </w:t>
      </w:r>
      <w:r>
        <w:rPr>
          <w:rStyle w:val="Highlighthighlightactive"/>
          <w:rFonts w:cs="Times New Roman" w:ascii="Times New Roman" w:hAnsi="Times New Roman"/>
          <w:sz w:val="28"/>
          <w:szCs w:val="28"/>
        </w:rPr>
        <w:t> внеурочной дея</w:t>
        <w:softHyphen/>
        <w:t>тельности</w:t>
      </w:r>
      <w:r>
        <w:rPr>
          <w:rFonts w:cs="Times New Roman" w:ascii="Times New Roman" w:hAnsi="Times New Roman"/>
          <w:sz w:val="28"/>
          <w:szCs w:val="28"/>
        </w:rPr>
        <w:t xml:space="preserve"> младших школьников.</w:t>
      </w:r>
    </w:p>
    <w:p>
      <w:pPr>
        <w:pStyle w:val="14TexstOSNOVA1012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урочная деятельность введена в базисный план как важная составляющая содержания образования, увеличивающая его вариативность и адаптивность к интересам,  потребностям и способностям школьников. Заинтересованность школы в решении проблемы внеурочной деятельности (ВУД) объясняется не только включением ее в учебный план 1- 4 классов, но и новым взглядом на образовательные результаты. Если предметные результаты достигаются в процессе освоения школьных дисциплин, то в достижении метапредметных, а особенно личностных результатов – ценностей, ориентиров, потребностей, интересов человека, удельный вес внеурочной деятельности гораздо выше, так как ученик выбирает ее исходя из своих интересов, мотивов.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14TexstOSNOVA1012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проблема внеурочной деятельности в школе обострилась и изменила свою направленность, что обусловлено особенностями и противоречиями современной ситуации общественного развития, которые определяют глобальные изменения в условиях жизни детей и подростков. В настоящее время происходят серьезные изменения условий формирования личности школьника. Современный ребенок  находится в беспредельном информационном и огромном социальном пространстве, не имеющем четких внешних и внутренних границ. На него воздействуют потоки информации, получаемой благодаря интернету, телевидению, компьютерным играм, кино. Воспитательное и социализирующее воздействие (не всегда позитивное) этих и других источников информации нередко является доминирующим в процессе воспитания и социализации. </w:t>
      </w:r>
    </w:p>
    <w:p>
      <w:pPr>
        <w:pStyle w:val="14TexstOSNOVA1012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</w:t>
      </w:r>
      <w:r>
        <w:rPr>
          <w:rFonts w:cs="Times New Roman" w:ascii="Times New Roman" w:hAnsi="Times New Roman"/>
          <w:b/>
          <w:sz w:val="28"/>
          <w:szCs w:val="28"/>
        </w:rPr>
        <w:t>проблемой</w:t>
      </w:r>
      <w:r>
        <w:rPr>
          <w:rFonts w:cs="Times New Roman" w:ascii="Times New Roman" w:hAnsi="Times New Roman"/>
          <w:sz w:val="28"/>
          <w:szCs w:val="28"/>
        </w:rPr>
        <w:t xml:space="preserve"> педагогов, осуществляющих внеурочную работу, становится формирование творческой личности обучающегося. </w:t>
      </w:r>
    </w:p>
    <w:p>
      <w:pPr>
        <w:pStyle w:val="14TexstOSNOVA1012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временным детям легче найти готовый материал в интернете, скачать необходимый материал, не тратя время на исследования и творческую работу. Задача учителя – отойти от репродуктивного характера деятельности учащихся, вовлечь их через высокую самооценку, психологический климат и благоприятные условия в деятельность для развития творческих способностей.                                                                                </w:t>
      </w:r>
    </w:p>
    <w:p>
      <w:pPr>
        <w:pStyle w:val="14TexstOSNOVA1012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главного целевого ориентира внеурочной деятельности рассматривается содействие интеллектуальному, духовно-нравственному и физическому развитию младших школьников, становлению и проявлению их индивидуальности, накоплению субъектного опыта участия и организации индивидуальной и совместной деятельности по познанию и преобразованию самих себя и окружающей действительности.                                                    </w:t>
      </w:r>
    </w:p>
    <w:p>
      <w:pPr>
        <w:pStyle w:val="14TexstOSNOVA1012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главное направление развития системы образования находится в решении проблемы личностно - ориентированного образования, такого образования, в котором личность ученика была бы в центре внимания педагога, а его познавательная, творческая деятельность была бы ведущей.                                                                       Какие условия для этого необходимы? Прежде всего, возможность вовлечения каждого ученика в активный познавательный процесс, причем не в процесс пассивного овладения знаниями, а активной познавательной деятельности каждого учащегося, применения им на практике этих знаний и четкого сознания где, каким образом и для каких целей эти знания могут быть применены. Это возможность работать совместно, в сотрудничестве при решении разнообразных проблем. Это – возможность свободного доступа к необходимой информации, возможность ее всестороннего исследования. Необходимо пересмотреть прежние ценностные приоритеты, целевые установки и педагогические средства, нетрадиционную проработку содержания учебного материала, изменения окружающего мира, самого ученика, условия воспитания ребенка, вовлечение всех учащихся и их родителей в совместную творческую деятельность, оснащение материально-технической базы школы и время.     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творческих способностей младших школьников, формирование умений управлять процессами творчества: фантазированием, пониманием закономерности, решением сложных проблемных ситуаций.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педагогическое влияние на жизнь учащихся в свободное от учебы время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досуговую деятельность школьников совместно с семьями обучающихся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нтересы, склонности, способности, возможности обучающихся к различным видам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помощь в поисках «себя»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индивидуального развития ребенка в избранной сфере внеурочн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опыт творческой деятельности, творческих способностей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опыт неформального общения, взаимодействия, сотрудничеств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ивность опыта состоит в том, что учащиеся успешно:                    - овладевают системой знаний  практических умений и навыков, предусмотренных  не только школьной программой, но и за ее рамками; - участвуют в самых разнообразных видах учебной и внеурочной деятельности, что постепенно приводит к привычке проявлять себя творчески;                                                                                                                     - возрастает устойчивый интерес и потребность к познавательной деятельности; формируются взаимоотношения как между учащимися, так и между учащимися и педагогом.    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ускник  современной школы должен обладать определенными качествами личности:   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 гибко адаптироваться в меняющихся жизненных ситуациях, уметь самостоятельно приобретать необходимые знания, умело применять их на практике;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рамотно работать с информацией, делать необходимые обобщения, выводы, устанавливать закономерности, анализировать;                                                        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 критически мыслить, уметь видеть возникающие проблемы, быть способным выдвигать новые идеи;                        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 работать над развитием собственной нравственности, интеллекта, культурного уровня;                                                                                          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ыть коммуникабельным, контактным в различных социальных группах, уметь работать сообща в разных областях, легко выходить из любых конфликтных ситуаций.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Arial" w:hAnsi="Arial" w:eastAsia="+mn-ea" w:cs="+mn-cs"/>
          <w:b/>
          <w:b/>
          <w:bCs/>
          <w:color w:val="FFFF00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  над  данной темой, необходимо изучить работы выдающихся педагогов и психологов;  познакомиться с результатами психолого-педагогических исследований  П. Я. Гальперина «Поэтапное формирование как метод психологических исследований», Л.С. Выготского «Воображение и творчество в детском возрасте», А. З. Зака «Методы развития способностей», Л.Н.Азаровой «Как развивать творческую индивидуальность» Л. Ю.Субботиной «Развитие воображения у детей» и другие.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научных работ говорят о том, что исследование, проводимое в реальной жизни, правомерно только в том случае, если оно направлено на совершенствование воспитательной среды, в которой формируется ребенок, способствуя общественной практике, на создание педагогических условий, способствующих развитию творчества в ребенке.                                                                                                Отечественные психологи и педагоги (Л.И.Айдарова, Л.С.Выготский, Л.В.Занков, В.В. Давыдов, В.А.Крутецкий, Д.Б. Эльконин, Л.Г.Петерсон и другие) подчеркивают значение учебной и внеурочной деятельности для формирования творческого мышления, познавательной активности, накопление субъективного опыта творческой поисковой деятельности учащихся. Работы В. А. Борзовой, А. А. Борзова «Развитие творческих способностей у детей» и Н. И. Дереклеевой «Мастер-класс по развитию творческих способностей учащихся» определили мою дальнейшую работу с учащимися.                                                                                          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та над развитием творческих способностей учащихся дает возможность вовремя увидеть, разглядеть способности ребенка, обратить на них внимание и понять, что эти способности нуждаются в поддержке и развитии.                                                                                                  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наше время проблема развития творческой личности получает небывалую актуальность, а работа в этом направлении практическую значимость. У детей должно быть много интересной творческой деятельности, доставляющей почувствовать себя человеком интересным, привлекательным для других. Процесс обучения творчеству должен строиться так, чтобы каждый ученик мог выявить и развить свой комплекс способностей, учиться познавать самого себя, развивать на определенном уровне мышление, фантазию, воображение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Уже в начальной школе можно встретить таких учеников, которых не удовлетворяет работа со школьными учебниками, им не интересна однообразная работа на уроке, они читают словари и специальную дополнительную литературу, ставят вопросы и сами находят на них ответы  в различных областях знаний. Подбирают дополнительный материал за страницами учебника, оформляют небольшие рефераты и защищают их.              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Анализ результатов  диагностики</w:t>
      </w:r>
      <w:r>
        <w:rPr>
          <w:rFonts w:cs="Times New Roman" w:ascii="Times New Roman" w:hAnsi="Times New Roman"/>
          <w:sz w:val="28"/>
          <w:szCs w:val="28"/>
        </w:rPr>
        <w:t xml:space="preserve">  развития творческих  способностей младших школьников осуществляется через систему творческих заданий, что позволит: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требования к системе заданий, которая позволит целенаправленно развивать эти способности;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ссмотреть содержание различных учебных курсов как ресурс заданий для младших школьников;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ложить способы организации творческой деятельности учащихся и инструменты педагогической диагностики;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улировать организационные требования к процессу обучения на начальной ступени школы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вести контроль и оценивание деятельности учащихся можно, составив следующий план работы во внеурочной деятельности.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Школьные олимпиады (математика, русский язык, окружающий мир, история)- в течение года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ероссийские интернет-олимпиады, марафоны.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сследовательские работы.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йонные творческие конкурсы (рисунки, фотоискусство, литературное творчество)- в течение года    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ворческие работы к  урокам.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частие в школьных мероприятиях - в течение года.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нятия по интересам (кружки, секции) - в течение года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Школьные «Веселые старты» - в течение года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эффект в развитии творческих способностей младшего школьника может оказать:         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дневное включение в учебный процесс творческих заданий и упражнений;                                                                                                                              - реализация кружковых или факультативных занятий по специально разработанной программе;     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влечение учащихся в творческое взаимодействие прикладного характера со сверстниками и взрослыми за счет подключения семьи учащихся;              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дактические и сюжетно – ролевые игры на уроках и во внеурочное время;                                                                                                                               - экскурсии, наблюдения;        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ворческие мастерские.    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се это позволит конкретизировать и решить задачу развития творческих способностей младших школьников через систему творческих заданий. Младшие школьники с удовольствием участвуют в различной интеллектуальной и творческой деятельности: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ые уроки, уроки - игры, уроки-экскурсии, уроки-дискуссии, урок-исследование, урок-путешествие, урок - творческий отчет, урок-проект- вот поле, которое поможет ученику взрастить в себе интерес, потребность и привычку к творческой и интеллектуальной деятельности. Уже с первого класса можно выделить группу детей, которые отличаются от других по своим способностям. После наблюдений, бесед с родителями  и проводимой диагностики, составляется план работы с одаренными детьми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кие дети активны не только в учебе, они посещают несколько кружков и секций, выполняют различные творческие работы.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ольшая работа должна проводиться среди учащихся и их родителей о значимости участия в различных творческих конкурсах, проводимых в классе, школе, районе, округе и т.д. Совместно с родителями помочь ученику достичь поставленных целей. С каждым годом количество желающих участвовать в конкурсах, я уверена, увеличится и повысится результативность.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овия формирования творческих способностей.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анитарно-гигиенические условия к осуществлению учебно-воспитательного процесса в ОУ соответству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                       СанПи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2. 2821– 10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урока: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лассе – 35 минут (при невозможности организовать специальное расписание звонков для 1 класса, активная фаза урока продолжается не более 35 минут)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-4 классах – 40 минут (по решению          общеобразовательного учреждения)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чебного года: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лассе – 33 учебные недели;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2-4 классах – 34 учебные недели.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каникул в течение учебного года не менее 30 календарных дней. В первых классах устанавливаются дополнительные недельные каникулы (в феврале).                                                                     </w:t>
      </w:r>
    </w:p>
    <w:p>
      <w:pPr>
        <w:pStyle w:val="Normal"/>
        <w:spacing w:lineRule="auto" w:line="360" w:before="280" w:after="28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нагрузки и объем аудиторной нагрузки для учащихся    определяется учебным планом образовательного учреждения, который предусматривает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 учебные занятия, объемом 20 часов в неделю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урочную деятельность младших школьников, на которую отводится 10 часов в неделю.                                                                               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пешность организации внеурочной деятельности во многом зависит от ресурсного обеспечения.                                                                           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степенное значение имеет кадровое обеспечение. Субъектами внеурочной деятельности в нашей школе являются классные руководители, педагог - организатор воспитательной работы, учитель физической культуры. Если оглянуться на 2-3 года назад, можно отметить, что в школе были организованы такие кружки, как «Театр в школе», «Бисероплетение», «Изостудия», в которых работали учителя – специалисты. В настоящее время существует только спортивная секция. Все это было отменено в связи с финансовыми проблемами оплаты за работу в кружках. Вся работа проходит в классе или спортзале.                                                                 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здание системы внеурочной деятельности трудно представить без информационно-технологического и организационно-управленческого ресурсного обеспечения. Необходимо регулярно проводить работу по освоению современных  и продуктивных подходов, форм, приемов и методов планирования, организации и анализа внеурочной деятельности. В нашей школе на каждый класс в начальной школе выделен один ноутбук. Их арсенал должен пополняться компьютерными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коммуникационными технологиями, без применения которых сложно организовать внеурочную работу по индивидуальным маршрутам учащихся. Имею диплом участника общероссийского проекта «Школа цифрового века».                                                                                          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верное, потребуется появление нового элемента организационно-управленческого ресурса – введение должности координатора (диспетчера) внеурочной деятельности, основной обязанностью которого станет координация индивидуальных и коллективных траекторий участия школьников во внеурочных занятиях.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ь проводимой работы во многом определяется характером взаимоотношений,  как между учащимися, так и между учащимися и педагогом.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Успешное развитие творческих способностей возможно лишь при    создании определенных условий, благоприятствующих их формированию.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ервое условие развития творчества</w:t>
      </w:r>
      <w:r>
        <w:rPr>
          <w:rFonts w:cs="Times New Roman" w:ascii="Times New Roman" w:hAnsi="Times New Roman"/>
          <w:sz w:val="28"/>
          <w:szCs w:val="28"/>
        </w:rPr>
        <w:t xml:space="preserve"> – высокая самооценка ребёнка, то есть создание у него достаточной уверенности в своих силах, умственных возможностях. Ребёнок должен знать, «вкус успеха». «Успех ученика должен быть ни концом работы, а его началом».           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торое условие развития способности ребёнка </w:t>
      </w:r>
      <w:r>
        <w:rPr>
          <w:rFonts w:cs="Times New Roman" w:ascii="Times New Roman" w:hAnsi="Times New Roman"/>
          <w:sz w:val="28"/>
          <w:szCs w:val="28"/>
        </w:rPr>
        <w:t xml:space="preserve">– создание соответствующего психологического климата. Именно учитель должен с первых дней ребёнка в школе поощрять и стимулировать возникновение у ребёнка творческих способностей. Но создание благоприятных условий не достаточно для воспитания ребёнка с высокоразвитыми творческими способностями.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Творческие способности в коллектив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омогают сформулировать собственную точку зрения, воспитывать в детях доверие к собственным силам и интерес к другому мнению, учат культуре общения, носят комплексный, деятельный характер, обеспечивая субъективную позицию каждого участника и развивая важнейшие организаторские, коммуникативные, конструктивные, аналитические умения, а также формируют у детей ответственность, инициативность, самостоятельность. Знакомство детей с творчеством своих одноклассников делает их добрее, отзывчивее, внимательнее друг к другу, ко всему окружающему миру.                                                                                                     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ворческие способности ребенка развиваются во всех значимых для него видах деятельности при выполнении следующих условий: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формированного у детей интереса к выполнению творческих заданий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творческих заданий как важнейший компонент не только урочной, но и внеурочной деятельности школьника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ение общим тематическим и проблемным стержнем учебных и внеурочных форм работы, на которых дети учатся размышлять над проблемами творчества и воплощать эти размышления в практической де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работа должна разворачиваться во взаимодействии детей друг с другом и взрослыми, проживаться ими в зависимости от конкретных условий в интересных игровых и событийных ситуациях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ть родителей и учащихся к созданию домашних условий для развития творческих способностей ребенка, включать родителей в творческие дела школы.                                                                            </w:t>
      </w:r>
    </w:p>
    <w:p>
      <w:pPr>
        <w:pStyle w:val="Normal"/>
        <w:spacing w:lineRule="auto" w:line="360" w:before="0" w:after="20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ама жизнь выдвигает неотложную практическую задачу – воспитание человека-творца, созидателя и новатора, способного разрешать возникающие социальные и профессиональные проблемы нестандартно, инициативно и грамотно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ическая поддержка выступает  как процесс: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заимодействия между учителем и учеником, направленный на развитие субъектности, предоставляющей возможности для личностного саморазвития, самопознания и самореализации;                                                             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ующий эмоционально - волевую сферу;                                                          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ующий развитие интеллектуальной и мотивационной сфер.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ешении данной проблемы участвует как школа, так и семья. Задача семьи состоит в том, чтобы вовремя увидеть, разглядеть способности ребенка, обратить на них внимание и понять, что эти способности  нуждаются в поддержке и в развитии.                                                      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школы – подхватить инициативу семьи, поддержать ребенка и развить его способности, подготовить почву для того, чтобы эти способности были реализованы не только в урочной и внеурочной деятельности, но и впоследствии, в будущей профессиональной деятельности.                                                                                                                Моя главная задача – вовлечь детей в активную творческую деятельность, помочь овладеть необходимыми знаниями, умениями и навыками. Роль учителя здесь – роль организатора самостоятельной, познавательной, исследовательской, творческой деятельности учащихся. Для достижения этой цели необходимо использовать все возможные методы, формы и приемы работы, которые способствуют всестороннему развитию личности, как на уроках, так и во внеурочное время.                                                                                                   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начального общего образования / М-во образования и науки Рос. Федерации. – М.: Просвещение, 2010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й процесс: изучение эффективности. Методические рекомендации  под ред. Е. Н. Степанова.- М.: ТЦ «Сфера», 2001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деятельность школьников: методический конструктор/ Д.В.Григорьев, П.В.Степанов – М.: Просвещение, 2011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ектировать универсальные учебные действия в начальной школе: от действия к мысли: пособие для учителя / [А.Г. Асмолов, Г.В. Бурменская, И.А. Володарская и др.]; под ред. А.Г. Асмолова. – М.: Просвещение, 201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уховно-нравственного развития и воспитания личности гражданина России/ Данилюк А.Я.,Кондаков А.М., Тишков В.А. – М.: Просвещение, 2009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советы по организации внеурочной деятельности учащихся начальных классов/ Е.Н.Степанов - Завуч начальной школы №6/2011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клеева Н.И. «Мастер-класс по развитию творческих способностей  учащихся», 2007 г.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дриков В.Д. «Развитие способностей». Начальная школа».- 2004 г, № 4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правила и нормативы</w:t>
      </w:r>
    </w:p>
    <w:p>
      <w:pPr>
        <w:pStyle w:val="Normal"/>
        <w:spacing w:lineRule="auto" w:line="360" w:before="0" w:after="0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2. 2821– 10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 декабря 2010 г. № 189</w:t>
      </w:r>
    </w:p>
    <w:p>
      <w:pPr>
        <w:pStyle w:val="Normal"/>
        <w:spacing w:lineRule="auto" w:line="360" w:before="0" w:after="200"/>
        <w:ind w:left="567" w:firstLine="709"/>
        <w:contextualSpacing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53" w:top="1134" w:footer="15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i">
    <w:name w:val="jui"/>
    <w:basedOn w:val="Normal"/>
    <w:qFormat/>
    <w:pPr>
      <w:spacing w:lineRule="auto" w:line="240" w:before="0" w:after="0"/>
      <w:ind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PMincho" w:hAnsi="Liberation Serif;MS PMincho" w:eastAsia="Droid Sans Fallback;MS Mincho" w:cs="DejaVu Sans;MS Mincho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cs="PragmaticaC;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7:20:00Z</dcterms:created>
  <dc:creator>Admin</dc:creator>
  <dc:description/>
  <cp:keywords/>
  <dc:language>en-US</dc:language>
  <cp:lastModifiedBy>111</cp:lastModifiedBy>
  <cp:lastPrinted>2014-04-08T19:38:00Z</cp:lastPrinted>
  <dcterms:modified xsi:type="dcterms:W3CDTF">2018-01-11T13:24:00Z</dcterms:modified>
  <cp:revision>36</cp:revision>
  <dc:subject/>
  <dc:title/>
</cp:coreProperties>
</file>