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32"/>
          <w:szCs w:val="32"/>
          <w:u w:val="single"/>
        </w:rPr>
        <w:t>Проект «Дружба в делах помощник»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Учитель</w:t>
      </w:r>
      <w:r>
        <w:rPr>
          <w:b/>
          <w:sz w:val="24"/>
          <w:szCs w:val="24"/>
        </w:rPr>
        <w:t xml:space="preserve">: Дудко В.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Участники:</w:t>
      </w:r>
      <w:r>
        <w:rPr>
          <w:b/>
          <w:sz w:val="24"/>
          <w:szCs w:val="24"/>
        </w:rPr>
        <w:t xml:space="preserve"> дети  3 класса школы-интерната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и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Цель</w:t>
      </w:r>
      <w:r>
        <w:rPr>
          <w:b/>
          <w:sz w:val="24"/>
          <w:szCs w:val="24"/>
        </w:rPr>
        <w:t xml:space="preserve">: развитие коммуникативных навыков посредством  инсценировки русск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народной сказки «Крылатый, мохнатый да масленый».</w:t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    1. образовательные:</w:t>
      </w: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kern w:val="0"/>
          <w:sz w:val="24"/>
          <w:szCs w:val="24"/>
        </w:rPr>
      </w:pPr>
      <w:r>
        <w:rPr>
          <w:b/>
          <w:sz w:val="24"/>
          <w:szCs w:val="24"/>
        </w:rPr>
        <w:t>продолжать знакомить детей с русским народным творчеством на материале русской народной сказки «Крылатый, мохнатый да масленый»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kern w:val="0"/>
          <w:sz w:val="24"/>
          <w:szCs w:val="24"/>
        </w:rPr>
        <w:t>формировать умение рассказывать сказку по ролям;</w:t>
      </w:r>
    </w:p>
    <w:p>
      <w:pPr>
        <w:pStyle w:val="Normal"/>
        <w:spacing w:before="280" w:after="280"/>
        <w:rPr>
          <w:b/>
          <w:b/>
          <w:color w:val="000000"/>
          <w:kern w:val="0"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              </w:t>
      </w:r>
      <w:r>
        <w:rPr>
          <w:b/>
          <w:sz w:val="24"/>
          <w:szCs w:val="24"/>
          <w:u w:val="single"/>
        </w:rPr>
        <w:t>2. коррекционно-развивающие</w:t>
      </w:r>
      <w:r>
        <w:rPr>
          <w:b/>
          <w:color w:val="000000"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kern w:val="0"/>
          <w:sz w:val="24"/>
          <w:szCs w:val="24"/>
        </w:rPr>
      </w:pPr>
      <w:r>
        <w:rPr>
          <w:b/>
          <w:color w:val="444444"/>
          <w:sz w:val="24"/>
          <w:szCs w:val="24"/>
        </w:rPr>
        <w:t xml:space="preserve">формирование целостности восприятия;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стабилизация произвольного и непроизвольного внимания;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развитие слуховой и зрительной памят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kern w:val="0"/>
          <w:sz w:val="24"/>
          <w:szCs w:val="24"/>
        </w:rPr>
        <w:t xml:space="preserve">развитие наглядно-образного и словесно-логического мышления; 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актуализация активного словаря;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kern w:val="0"/>
          <w:sz w:val="24"/>
          <w:szCs w:val="24"/>
        </w:rPr>
      </w:pPr>
      <w:r>
        <w:rPr>
          <w:b/>
          <w:sz w:val="24"/>
          <w:szCs w:val="24"/>
        </w:rPr>
        <w:t>улучшение качественных характеристик устной речи (звукопроизношения, темпа, ритма, дикции, интонации, выразительности);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обогащение словарного запаса за счёт новых слов и выражений </w:t>
      </w:r>
      <w:r>
        <w:rPr>
          <w:b/>
          <w:i/>
          <w:kern w:val="0"/>
          <w:sz w:val="24"/>
          <w:szCs w:val="24"/>
        </w:rPr>
        <w:t>(вода ключевая, дрожмя дрожит, фыркнет, завалинка, пуще, медком запивают</w:t>
      </w:r>
      <w:r>
        <w:rPr>
          <w:b/>
          <w:kern w:val="0"/>
          <w:sz w:val="24"/>
          <w:szCs w:val="24"/>
        </w:rPr>
        <w:t>)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коррекция и развитие личностных качеств учащихся, эмоционально-волевой сферы (навыков самоконтроля, выдержки, умение выражать свои чувства);</w:t>
      </w:r>
    </w:p>
    <w:p>
      <w:pPr>
        <w:pStyle w:val="Normal"/>
        <w:spacing w:before="280" w:after="28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  <w:u w:val="single"/>
        </w:rPr>
        <w:t xml:space="preserve">                 </w:t>
      </w:r>
      <w:r>
        <w:rPr>
          <w:b/>
          <w:kern w:val="0"/>
          <w:sz w:val="24"/>
          <w:szCs w:val="24"/>
          <w:u w:val="single"/>
        </w:rPr>
        <w:t>3.  воспитательные:</w:t>
      </w:r>
      <w:r>
        <w:rPr>
          <w:b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прививать любовь к русскому народному творчеству;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воспитывать умение слаженно работать в команде, договариваться в разных ситуациях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воспитывать нравственные качества (трудолюбие, умение сопереживать);</w:t>
      </w:r>
    </w:p>
    <w:p>
      <w:pPr>
        <w:pStyle w:val="Normal"/>
        <w:shd w:fill="FFFFFF" w:val="clear"/>
        <w:spacing w:before="280" w:after="280"/>
        <w:rPr>
          <w:b/>
          <w:b/>
          <w:kern w:val="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Подготовительный этап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проведение комплекса уроков по ознакомлению с содержанием сказки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иллюстративным материалом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яснение значения слов и выражений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работа над выразительным чтением по ролям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эмоциональное проживание сказки: радость, удивление, тревога, печаль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ображение положительных черт характера героев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конкурс рисунков;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подготовка костюмов детьми и взрослыми, изготовление декораций;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подбор соответствующего музыкального сопровождения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предоставление дефектологом диагностических сведений об учащихся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мощь психолога в поиске конструктивного взаимодействия участников во время репетиций, формирование уверенности за счёт вхождения в образ;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инсценировка сказки; </w:t>
      </w:r>
    </w:p>
    <w:p>
      <w:pPr>
        <w:pStyle w:val="Normal"/>
        <w:spacing w:before="280" w:after="280"/>
        <w:rPr/>
      </w:pPr>
      <w:r>
        <w:rPr>
          <w:b/>
          <w:color w:val="383838"/>
          <w:sz w:val="24"/>
          <w:szCs w:val="24"/>
          <w:shd w:fill="FFFFFF" w:val="clear"/>
        </w:rPr>
        <w:t xml:space="preserve">На уроках реализовывался индивидуальный учёт способностей каждого ребёнка. </w:t>
      </w:r>
      <w:r>
        <w:rPr>
          <w:b/>
          <w:sz w:val="24"/>
          <w:szCs w:val="24"/>
        </w:rPr>
        <w:t>Выбор ролей зависел от интереса к героям сказки, возможности самостоятельного  заучивания, личного желания участвовать в инсценировке.</w:t>
      </w:r>
      <w:r>
        <w:rPr>
          <w:b/>
          <w:color w:val="383838"/>
          <w:sz w:val="24"/>
          <w:szCs w:val="24"/>
          <w:shd w:fill="FFFFFF" w:val="clear"/>
        </w:rPr>
        <w:t xml:space="preserve"> </w:t>
      </w:r>
    </w:p>
    <w:p>
      <w:pPr>
        <w:pStyle w:val="Normal"/>
        <w:rPr>
          <w:b/>
          <w:b/>
          <w:color w:val="383838"/>
          <w:sz w:val="24"/>
          <w:szCs w:val="24"/>
          <w:shd w:fill="FFFFFF" w:val="clear"/>
        </w:rPr>
      </w:pPr>
      <w:r>
        <w:rPr>
          <w:b/>
          <w:color w:val="383838"/>
          <w:sz w:val="24"/>
          <w:szCs w:val="24"/>
          <w:shd w:fill="FFFFFF" w:val="clear"/>
        </w:rPr>
      </w:r>
    </w:p>
    <w:tbl>
      <w:tblPr>
        <w:tblW w:w="1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664"/>
        <w:gridCol w:w="1980"/>
        <w:gridCol w:w="1440"/>
        <w:gridCol w:w="2160"/>
        <w:gridCol w:w="2700"/>
        <w:gridCol w:w="3060"/>
        <w:gridCol w:w="3600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накомление с содержанием ска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снение значения новых слов и выра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фрагментов ска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бор ро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учи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бор костюмов, музыкального сопрово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моциональное проживание сказки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исимова Варва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ление связи отдельных мест текста, слов и выражений с  иллюстраци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Опора на иллюстративный материа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выбран вместе с учител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едложена педагогом. Текст адаптирован: упрощено построение фр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монолога перед зеркалом. Помощь учителя в сравнении образа героя из разных сказок. Использование мнемотабли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ощь учителя в выборе костюма, добавление элементов образа из других сказ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ок может показать степень проявления признака удивления, радости (при встрече с блином) посредством интонации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гиров Ники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текста при рисовании словарных карт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Вариативность объяснения, иллюстратив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совместно с педагог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едложена педагогом. Текст адаптирован: сокращена роль блина, объём реплик суже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чивание по подражанию. Использование мнемотабли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мывание элементов костюма с педагог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характера героя по подража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эмоционального состояния затруднена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в Иго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лениесвязи отдельных  мест текста, слов и выражений с  иллюстрацие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слушании текста узнаёт и выделяет знакомые предмет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Активное вовлечение в  бесед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фрагмента сказки вместе с учителем. Самостоятельное срисовыв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аптированный текст из предложенных учителем вариантов, построение фраз упрощено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немотабли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продумывание элементов костюм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эмоционального состояния затруднена.</w:t>
            </w:r>
          </w:p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ет жесты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ынов Дани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 при работе с вопросами по текс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Активное вовлечение в  беседу. Опираясь на иллюстративный материал, делает вы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ое срисовыв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едложена педагогом. Текст адаптирован: объём реплик достаточе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ратное проживание роли, действие по подражани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е обсуждение элементов костюм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текста по подражанию. Ребёнок может передать эмоциональное состояние, используя интонацию, жесты, голосом показать настроение героев. 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ахов Пёт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имание содержания при первичном</w:t>
            </w:r>
            <w:r>
              <w:rPr/>
              <w:t xml:space="preserve"> прочт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3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93"/>
              <w:gridCol w:w="242"/>
            </w:tblGrid>
            <w:tr>
              <w:trPr/>
              <w:tc>
                <w:tcPr>
                  <w:tcW w:w="14893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рассказанных или прочитанных ранее сказ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рисов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й выбор роли. Объём текста соответствует содержанию сказ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ратное проживание роли, действие по подражанию.</w:t>
            </w:r>
            <w:r>
              <w:rPr>
                <w:bCs/>
                <w:color w:val="222222"/>
                <w:sz w:val="24"/>
                <w:szCs w:val="24"/>
                <w:shd w:fill="FFFFFF" w:val="clear"/>
              </w:rPr>
              <w:t xml:space="preserve"> Способность помочь за счёт хорошей слуховой памяти.</w:t>
            </w:r>
          </w:p>
          <w:p>
            <w:pPr>
              <w:pStyle w:val="Normal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местное с учителем продумывание костюм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эмоциональной передачей характера персонажа сказки с помощью мимики, интонаций. Ребёнок может показать степень проявления признака волнения, возмущения посредством интонации</w:t>
            </w:r>
          </w:p>
        </w:tc>
      </w:tr>
    </w:tbl>
    <w:p>
      <w:pPr>
        <w:pStyle w:val="Normal"/>
        <w:spacing w:before="280" w:after="280"/>
        <w:rPr>
          <w:b/>
          <w:b/>
          <w:color w:val="383838"/>
          <w:sz w:val="24"/>
          <w:szCs w:val="24"/>
          <w:shd w:fill="FFFFFF" w:val="clear"/>
        </w:rPr>
      </w:pPr>
      <w:r>
        <w:rPr>
          <w:b/>
          <w:color w:val="383838"/>
          <w:sz w:val="24"/>
          <w:szCs w:val="24"/>
          <w:shd w:fill="FFFFFF" w:val="clear"/>
        </w:rPr>
      </w:r>
    </w:p>
    <w:tbl>
      <w:tblPr>
        <w:tblW w:w="18108" w:type="dxa"/>
        <w:jc w:val="left"/>
        <w:tblInd w:w="-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715"/>
        <w:gridCol w:w="1980"/>
        <w:gridCol w:w="1440"/>
        <w:gridCol w:w="2160"/>
        <w:gridCol w:w="2700"/>
        <w:gridCol w:w="3060"/>
        <w:gridCol w:w="3600"/>
      </w:tblGrid>
      <w:tr>
        <w:trPr>
          <w:trHeight w:val="632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ахов Ив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содержания при первичном прочт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е рассказанных или прочитанных ранее сказо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учителя в выборе фрагмента сказки. Самостоятельное рисов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едложена учителем. Объём текста соответствует содержанию сказ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ратное проживание роли, действие по подражанию.</w:t>
            </w:r>
            <w:r>
              <w:rPr>
                <w:bCs/>
                <w:color w:val="222222"/>
                <w:sz w:val="24"/>
                <w:szCs w:val="24"/>
                <w:shd w:fill="FFFFFF" w:val="clear"/>
              </w:rPr>
              <w:t xml:space="preserve"> Способность помочь за счёт хорошей слуховой памяти.</w:t>
            </w:r>
          </w:p>
          <w:p>
            <w:pPr>
              <w:pStyle w:val="Normal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с учителем продумывание костюм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эмоциональной передачей характера персонажа сказки с помощью мимики. Ребёнок может показать степень проявления признака волнения, возмущения посредством интонации и жестов одновременно. Необходим позитивный настрой.</w:t>
            </w:r>
          </w:p>
        </w:tc>
      </w:tr>
      <w:tr>
        <w:trPr>
          <w:trHeight w:val="192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озанов Анто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ведение к выводам из прочитанногосодержания, сравнение с собственным опы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Предположение значения выраженияРабота по словесной инструк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ое рис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едложена педагогом. Текст адаптирован, упрощено построение фр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аривание  фраз за педагогом. Речь с движения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в  оформлении декораций и подборе музыкального сопровожд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выразительностью по подражанию, над эмоциональной передачей характера персонажа сказки с помощью интонаций.</w:t>
            </w:r>
          </w:p>
        </w:tc>
      </w:tr>
      <w:tr>
        <w:trPr>
          <w:trHeight w:val="5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ыбельт Валенти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ление связи отдельных  мест текста, слов и выражений с  иллюстрацие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лушании текста узнаёт и выделяет предметы, действ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Опора на иллюстративный материа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й выбор фрагментов сказки, срисовывание. Выполнил несколько рисун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едложена педагогом. Текст адаптирован: сокращена роль автора, объём реплик суже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аривание  фраз за педагогом.Использование мнемотабли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элементов костюм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эмоциональной передачей характера персонажа сказки с помощью интонации. Передача эмоционального состояния героев затруднена.</w:t>
            </w:r>
          </w:p>
        </w:tc>
      </w:tr>
      <w:tr>
        <w:trPr>
          <w:trHeight w:val="60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ыбе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дуар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 при работе с вопросами по тексту. Подведение к выводам из прочитанногосодерж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Активное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вовлечение в  беседу. Предположение значения выра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й выбор фрагмента сказки, детализированное срисовыв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едложена педагогом. Самостоятельно предложил роль дублё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по подражанию. Речь с движения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е обсуждение элементов костюм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мимику и жесты одновременно, может модуляцией голоса передать настроение геро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Ход урока</w:t>
      </w:r>
    </w:p>
    <w:tbl>
      <w:tblPr>
        <w:tblW w:w="18108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3163"/>
        <w:gridCol w:w="6660"/>
        <w:gridCol w:w="3780"/>
        <w:gridCol w:w="3060"/>
      </w:tblGrid>
      <w:tr>
        <w:trPr>
          <w:trHeight w:val="345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 xml:space="preserve">  </w:t>
            </w: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Этапы уро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Ф.И.</w:t>
            </w:r>
          </w:p>
        </w:tc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 xml:space="preserve">            </w:t>
            </w: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Инсценировка сказки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Рефлексия:</w:t>
            </w:r>
          </w:p>
          <w:p>
            <w:pPr>
              <w:pStyle w:val="Normal"/>
              <w:spacing w:before="280" w:after="280"/>
              <w:jc w:val="center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/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Озвучивание рол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Действия детей во время произнесения реплик другими</w:t>
            </w:r>
          </w:p>
        </w:tc>
        <w:tc>
          <w:tcPr>
            <w:tcW w:w="6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/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Вербальная оценка своей           деятельности</w:t>
            </w:r>
          </w:p>
          <w:p>
            <w:pPr>
              <w:pStyle w:val="Normal"/>
              <w:spacing w:before="0" w:after="0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Оценка в виде смайлик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Анисим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С опорой на мнемотаблицы и музыкальное сопровождение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Появляется только на время диалога с блином. В конце сказки водит с детьми хоров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Рисование смайлика на заготовке.</w:t>
            </w:r>
          </w:p>
        </w:tc>
      </w:tr>
      <w:tr>
        <w:trPr>
          <w:trHeight w:val="199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Багиров</w:t>
            </w:r>
          </w:p>
          <w:p>
            <w:pPr>
              <w:pStyle w:val="Normal"/>
              <w:spacing w:before="280" w:after="280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/>
            </w:r>
          </w:p>
          <w:p>
            <w:pPr>
              <w:pStyle w:val="Normal"/>
              <w:spacing w:before="280" w:after="280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/>
            </w:r>
          </w:p>
          <w:p>
            <w:pPr>
              <w:pStyle w:val="Normal"/>
              <w:spacing w:before="280" w:after="280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Appleconvertedspace"/>
                <w:b/>
                <w:b/>
                <w:sz w:val="24"/>
                <w:szCs w:val="24"/>
                <w:shd w:fill="FDF7F3" w:val="clear"/>
              </w:rPr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С опорой на мнемотаблицы. Досказывание роли остальными участникам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Во время беседы  за столом обмахивается веером, помешиванием поварёшкой щей в кастрюле, перебиранием крупной соли, рассматриванием крашеных ложек. В конце сказки водит с детьми хоров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Рисование смайлика на заготовке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Белов Игор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С опорой на мнемотаблицы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Перебирает крупу на столе, помогает накрывать на стол. В конце сказки водит с детьми хоров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Рисование смайлика на заготовке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Зыбельт Эдуар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 xml:space="preserve">Роль дублёра. Речь с движениями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Поддерживает беседу героев жестами, мимикой.  В конце сказки водит с детьми хоров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Способность вербально оценить свою деятельность с помощью вопросов учите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Монахов Пёт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 xml:space="preserve">Самостоятельное озвучивание роли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Перебирает крупу за столом, рассматривает книжки. В конце сказки водит с детьми хоров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Способность вербально оценить свою деятельность самостоятельн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Монахов Ив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Самостоятельное озвучивание рол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Раскраска иллюстрации. Теневое лото. В конце сказки водит с детьми хоров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Способность вербально оценить свою деятельность самостоятельн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Мартын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Самостоятельное озвучивание роли. Частичное пользование мнемотаблицей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Поддерживает беседу героев жестами, мимикой. В конце сказки водит с детьми хоров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Способность вербально оценить свою деятельность с помощью вопросов учите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 xml:space="preserve">Розанов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Речь в движении (слова автор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Ответственный за музыкальное сопровождение В конце сказки водит с детьми хоров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Способность вербально оценить свою деятельность с помощью вопросов учите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b/>
                <w:sz w:val="24"/>
                <w:szCs w:val="24"/>
                <w:shd w:fill="FDF7F3" w:val="clear"/>
              </w:rPr>
              <w:t>Зыбельт Валент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С опорой на мнемотаблицы и музыкальное сопровождение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Раскраска иллюстрации. Теневое лото. В конце сказки водит с детьми хоров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sz w:val="24"/>
                <w:szCs w:val="24"/>
                <w:shd w:fill="FDF7F3" w:val="clear"/>
              </w:rPr>
            </w:pPr>
            <w:r>
              <w:rPr>
                <w:rStyle w:val="Appleconvertedspace"/>
                <w:sz w:val="24"/>
                <w:szCs w:val="24"/>
                <w:shd w:fill="FDF7F3" w:val="clear"/>
              </w:rPr>
              <w:t>Рисование смайлика на заготовке.</w:t>
            </w:r>
          </w:p>
        </w:tc>
      </w:tr>
    </w:tbl>
    <w:p>
      <w:pPr>
        <w:pStyle w:val="Normal"/>
        <w:rPr>
          <w:rStyle w:val="Appleconvertedspace"/>
          <w:sz w:val="24"/>
          <w:szCs w:val="24"/>
          <w:shd w:fill="FDF7F3" w:val="clear"/>
        </w:rPr>
      </w:pPr>
      <w:r>
        <w:rPr/>
      </w:r>
    </w:p>
    <w:p>
      <w:pPr>
        <w:pStyle w:val="Normal"/>
        <w:shd w:fill="FFFFFF" w:val="clear"/>
        <w:spacing w:before="280" w:after="28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  <w:u w:val="single"/>
        </w:rPr>
        <w:t>Оборудование:</w:t>
      </w:r>
      <w:r>
        <w:rPr>
          <w:b/>
          <w:kern w:val="0"/>
          <w:sz w:val="24"/>
          <w:szCs w:val="24"/>
        </w:rPr>
        <w:t xml:space="preserve">   декорации к сценам сказки, костюмы, магнитофон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В ролях:</w:t>
      </w:r>
      <w:r>
        <w:rPr>
          <w:b/>
          <w:sz w:val="24"/>
          <w:szCs w:val="24"/>
        </w:rPr>
        <w:t xml:space="preserve">   Крылатый – Монахов Пёт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Мохнатый – Монахов Ив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Блин – Багиров Ники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Лиса Патрикеевна – Анисимова Варва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автор – Мартынов Данила, Розанов Антон, Зыбельт Валентин</w:t>
      </w:r>
    </w:p>
    <w:p>
      <w:pPr>
        <w:pStyle w:val="Normal"/>
        <w:spacing w:before="280" w:after="280"/>
        <w:rPr/>
      </w:pPr>
      <w:r>
        <w:rPr>
          <w:b/>
          <w:color w:val="383838"/>
          <w:sz w:val="24"/>
          <w:szCs w:val="24"/>
          <w:shd w:fill="FFFFFF" w:val="clear"/>
        </w:rPr>
        <w:t xml:space="preserve">На уроках реализовывался  индивидуальный учёт способностей каждого ребёнка. </w:t>
      </w:r>
      <w:r>
        <w:rPr>
          <w:b/>
          <w:sz w:val="24"/>
          <w:szCs w:val="24"/>
        </w:rPr>
        <w:t>Выбор ролей зависел от интереса к героям сказки, возможности  самостоятельного  заучивания, личного желания участвовать в инсценировке.</w:t>
      </w:r>
      <w:r>
        <w:rPr>
          <w:b/>
          <w:color w:val="383838"/>
          <w:sz w:val="24"/>
          <w:szCs w:val="24"/>
          <w:shd w:fill="FFFFFF" w:val="clear"/>
        </w:rPr>
        <w:t xml:space="preserve"> </w:t>
      </w:r>
    </w:p>
    <w:p>
      <w:pPr>
        <w:pStyle w:val="Normal"/>
        <w:rPr>
          <w:b/>
          <w:b/>
          <w:color w:val="383838"/>
          <w:sz w:val="24"/>
          <w:szCs w:val="24"/>
          <w:shd w:fill="FFFFFF" w:val="clear"/>
        </w:rPr>
      </w:pPr>
      <w:r>
        <w:rPr>
          <w:b/>
          <w:color w:val="383838"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59:00Z</dcterms:created>
  <dc:creator>ДЕМЬЯН</dc:creator>
  <dc:description/>
  <cp:keywords/>
  <dc:language>en-US</dc:language>
  <cp:lastModifiedBy>203</cp:lastModifiedBy>
  <dcterms:modified xsi:type="dcterms:W3CDTF">2018-04-05T11:42:00Z</dcterms:modified>
  <cp:revision>27</cp:revision>
  <dc:subject/>
  <dc:title>План подготовки и проведения</dc:title>
</cp:coreProperties>
</file>