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II. План проведения : </w:t>
      </w:r>
    </w:p>
    <w:tbl>
      <w:tblPr>
        <w:tblW w:w="93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2"/>
        <w:gridCol w:w="3620"/>
      </w:tblGrid>
      <w:tr>
        <w:trPr>
          <w:trHeight w:val="252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1.Вступление.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втор читает: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 лесной опушке, в тёпленькой избушке, жили-были три братца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оробей крылатый,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ышонок мохнатый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а блин масленый.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оробей с поля прилетел, мышонок от кота удрал, блин со сковороды убежал.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Жили они, поживали, друг друга не обижали. Каждый свою работу делал, другому помогал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Воробей еду приносил – с полей зёрен, из лесу грибов, с огородов бобов. Мышонок дрова рубил, а блин щи да кашу варил.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орошо жили. Бывало, воробей с охоты воротится, ключевой водой умоется, сядет на лавку отдыхать. А мышь дрова таскает, на стол накрывает, ложки крашеные считает. А блин у печи – румян да пышен – щи варит, крупной солью солит, кашу пробует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ядут за стол – не нахвалятся.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Воробей говорит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2743200" cy="2047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04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 блин ему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 воробей кашу ест, похваливает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 мышь ему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..говорит воробей..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к они и жили, друг друга хвалили, да и себя не обижали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вучит вступление к  песне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«Настоящий друг»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вучит рондо Моцарта. На сцене появляется воробей, пляшет под музыку, садится за стол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вучит песня мышонка из мультфильма. Мышонок выбегает на сцену и начинает петь песню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вучит мелодия из мультфильма «Бременские музыканты». Блин появляется на сцене, садится за стол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йствующие лица показывают, чем занимаются по хозяйству…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Эх, щи так щи, до чего хороши, да жирны!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-А я, блин масленый, окунусь в горшок да вылезу – вот щи и жирные!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-Ай, каша, ну и каша, - рассыпчата, горяча!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-А я дров навезу, мелко нагрызу, в печь набросаю, хвостиком разметаю – хорошо в печке огонь горит, вот каша и горяча!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Да и я не промах: соберу грибов, натащу бобов – вот вы и сыты!</w:t>
            </w:r>
          </w:p>
        </w:tc>
      </w:tr>
      <w:tr>
        <w:trPr>
          <w:trHeight w:val="105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Основная часть:</w:t>
            </w:r>
          </w:p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      </w:t>
            </w:r>
            <w:r>
              <w:rPr>
                <w:b/>
                <w:sz w:val="24"/>
                <w:szCs w:val="24"/>
                <w:u w:val="single"/>
              </w:rPr>
              <w:t>а) дума воробь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лько раз призадумался воробей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2743200" cy="21945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1945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ссердился воробей – ножками затопал, крыльями захлопал.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лин да мышонок видят, что делать нечего, на том и порешили. На другой день блин пошёл на охоту, воробей – дрова рубить, а мышонок – обед варить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вучит «Полёт шмеля» Римского-Корсакова.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-Я целый день по лесу летаю, ножки бью, крылышки треплю, а блин с утра на печи нежится, только к вечеру за обед берётся! А мышь с утра дрова грызёт, потом на печь заберётся, на бок повернётся, да и спит до обеда. А я с утра до ночи на охоте – на тяжёлой работе.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Не бывать больше этому!    Завтра же работу поменяем!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89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б) встреча с лисой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от блин покатился в лес.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2743200" cy="21945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22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19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Катится по дорожке и поёт…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жал, бежал, а навстречу ему Лиса Патрикеевна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лин заскакал на месте, да и запел свою песенку…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 блин ей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 лиса ему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 как прыгнет, да как фыркнет, да как ухватит за масляный бок!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лин бился, бился, еле от лисы вырвался – бок в зубах лисьих оставил, домой побежал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в) сцена в избе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 дома-то что делается! Стала мышка щи варить: чего ни положит, чего ни прибавит, а щи всё не хороши, не жирны, не маслены!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зяла мышка,  да и кинулась в горшок. Обварилась, ошпарилась, еле выскочила! Шубка повылезла, хвостик дрожмя дрожит. Села на лавку и слёзы льёт. </w:t>
            </w: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2974340" cy="23793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4340" cy="2379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 воробей дрова натаскал и давай клевать, на мелки щепки ломать. Клевал, клевал, клюв на сторону своротил, сел на лавку и слёзы льёт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-Прыг-скок, прыг-скок,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 - масленый бок,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  сметанке мешан, на маслице жарен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вучит песня Шапокляк из мультфильма «Чебурашка и Крокодил Гена »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Ты куда, блинок, спешишь?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-На охоту!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А какую ты, блинок, песенку поёшь?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Хорошо поёшь…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вучит музыка «В пещере горного короля»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-Так, говоришь на сметане мешан?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На сметане, да с сахаром!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Прыг-скок, говоришь? Ам!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Пусти меня лиса, в дремучие леса, за грибами, за бобами – на охоту!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-Нет, я съем тебя, проглочу тебя со сметаной, с маслом да с сахаром!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Звучит вступление к песне «Пропала собака». Мышонок пытается быть поваром: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Как же блин щи варил? Да он в горшок нырнёт, да выплывет, и станут щи жирные!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ышонок «окунается»  в горшок,  всплывает с париком на голове, с выпученными глазами.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вучит грустная мелодия.</w:t>
            </w:r>
          </w:p>
        </w:tc>
      </w:tr>
      <w:tr>
        <w:trPr>
          <w:trHeight w:val="1053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бежал блин в избу – воробей слезами заливается, мышь дрожит, шубка повылезла. Как увидели, что у блина полбока съедено, ещё пуще заплакали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т блин и говорит: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йствующие лица собрались за столом, жалуются друг другу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-Так всегда бывает, </w:t>
            </w:r>
            <w:r>
              <w:rPr>
                <w:b/>
                <w:color w:val="FF0000"/>
                <w:sz w:val="24"/>
                <w:szCs w:val="24"/>
              </w:rPr>
              <w:t>когда один на другого кивает, своё дело делать не хочет.</w:t>
            </w:r>
          </w:p>
        </w:tc>
      </w:tr>
      <w:tr>
        <w:trPr>
          <w:trHeight w:val="7184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3. Заключительная часть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у, делать нечего, поплакали-поплакали, погоревали, да и стали снова жить-поживать по-старому: воробей еду приносить, мышь дрова рубить, а блин щи да кашу варить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к они и живут - пряники жуют, медком запивают, нас вспоминают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474720" cy="277939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4720" cy="2779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вучит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сня  «Всё мы делим пополам».  Дети водят хоровод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лон зрителям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11:59:00Z</dcterms:created>
  <dc:creator>ДЕМЬЯН</dc:creator>
  <dc:description/>
  <cp:keywords/>
  <dc:language>en-US</dc:language>
  <cp:lastModifiedBy>203</cp:lastModifiedBy>
  <dcterms:modified xsi:type="dcterms:W3CDTF">2018-04-05T11:43:00Z</dcterms:modified>
  <cp:revision>28</cp:revision>
  <dc:subject/>
  <dc:title>План подготовки и проведения</dc:title>
</cp:coreProperties>
</file>