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9"/>
        <w:ind w:left="0" w:right="0" w:hanging="0"/>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t>Муниципальное бюджетное дошкольное образовательное учреждение Брасовского района Локотской детский сад № 5</w:t>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t>Консультация для воспитателей</w:t>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24"/>
          <w:szCs w:val="24"/>
          <w:lang w:eastAsia="ru-RU"/>
        </w:rPr>
      </w:pPr>
      <w:r>
        <w:rPr>
          <w:rFonts w:cs="Times New Roman" w:ascii="Times New Roman" w:hAnsi="Times New Roman"/>
          <w:sz w:val="32"/>
          <w:szCs w:val="32"/>
          <w:shd w:fill="FFFFFF" w:val="clear"/>
        </w:rPr>
        <w:t xml:space="preserve">Тема: </w:t>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одительские собрания, как одна из форм взаимодействия с родителями»</w:t>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tLeast" w:line="339"/>
        <w:ind w:left="0" w:right="0" w:firstLine="709"/>
        <w:jc w:val="right"/>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t>Провела:</w:t>
      </w:r>
    </w:p>
    <w:p>
      <w:pPr>
        <w:pStyle w:val="Normal"/>
        <w:numPr>
          <w:ilvl w:val="0"/>
          <w:numId w:val="0"/>
        </w:numPr>
        <w:spacing w:lineRule="atLeast" w:line="339"/>
        <w:ind w:left="0" w:right="0" w:firstLine="709"/>
        <w:jc w:val="right"/>
        <w:outlineLvl w:val="0"/>
        <w:rPr/>
      </w:pPr>
      <w:r>
        <w:rPr>
          <w:rFonts w:eastAsia="Times New Roman" w:cs="Times New Roman" w:ascii="Times New Roman" w:hAnsi="Times New Roman"/>
          <w:bCs/>
          <w:kern w:val="2"/>
          <w:sz w:val="32"/>
          <w:szCs w:val="32"/>
          <w:lang w:eastAsia="ru-RU"/>
        </w:rPr>
        <w:t xml:space="preserve">Старший воспитатель </w:t>
      </w:r>
    </w:p>
    <w:p>
      <w:pPr>
        <w:pStyle w:val="Normal"/>
        <w:numPr>
          <w:ilvl w:val="0"/>
          <w:numId w:val="0"/>
        </w:numPr>
        <w:spacing w:lineRule="atLeast" w:line="339"/>
        <w:ind w:left="0" w:right="0" w:firstLine="709"/>
        <w:jc w:val="right"/>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t>Комарова Ольга Владимировна</w:t>
      </w:r>
    </w:p>
    <w:p>
      <w:pPr>
        <w:pStyle w:val="Normal"/>
        <w:numPr>
          <w:ilvl w:val="0"/>
          <w:numId w:val="0"/>
        </w:numPr>
        <w:spacing w:lineRule="atLeast" w:line="339"/>
        <w:ind w:left="0" w:right="0" w:firstLine="709"/>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r>
    </w:p>
    <w:p>
      <w:pPr>
        <w:pStyle w:val="Normal"/>
        <w:numPr>
          <w:ilvl w:val="0"/>
          <w:numId w:val="0"/>
        </w:numPr>
        <w:spacing w:lineRule="atLeast" w:line="339"/>
        <w:ind w:left="0" w:right="0" w:firstLine="709"/>
        <w:jc w:val="center"/>
        <w:outlineLvl w:val="0"/>
        <w:rPr>
          <w:rFonts w:ascii="Times New Roman" w:hAnsi="Times New Roman" w:eastAsia="Times New Roman" w:cs="Times New Roman"/>
          <w:bCs/>
          <w:kern w:val="2"/>
          <w:sz w:val="32"/>
          <w:szCs w:val="32"/>
          <w:lang w:val="en-US" w:eastAsia="ru-RU"/>
        </w:rPr>
      </w:pPr>
      <w:r>
        <w:rPr>
          <w:rFonts w:eastAsia="Times New Roman" w:cs="Times New Roman" w:ascii="Times New Roman" w:hAnsi="Times New Roman"/>
          <w:bCs/>
          <w:kern w:val="2"/>
          <w:sz w:val="32"/>
          <w:szCs w:val="32"/>
          <w:lang w:eastAsia="ru-RU"/>
        </w:rPr>
        <w:t>Локоть</w:t>
      </w:r>
      <w:r>
        <w:rPr>
          <w:rFonts w:eastAsia="Times New Roman" w:cs="Times New Roman" w:ascii="Times New Roman" w:hAnsi="Times New Roman"/>
          <w:bCs/>
          <w:kern w:val="2"/>
          <w:sz w:val="32"/>
          <w:szCs w:val="32"/>
          <w:lang w:val="en-US" w:eastAsia="ru-RU"/>
        </w:rPr>
        <w:t xml:space="preserve"> 2017</w:t>
      </w:r>
    </w:p>
    <w:p>
      <w:pPr>
        <w:pStyle w:val="Normal"/>
        <w:spacing w:lineRule="atLeast" w:line="339"/>
        <w:ind w:left="0" w:right="0" w:firstLine="709"/>
        <w:jc w:val="both"/>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spacing w:lineRule="atLeast" w:line="339"/>
        <w:ind w:left="0" w:righ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едени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тво – это уникальный период в жизни человека: именно в это время формируется здоровье, происходит становление личности, опыт детства во многом определяет взрослую жизнь человек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тысячелетнюю историю человечества сложились две ветви воспитания подрастающего поколения: семейное и общественное. Каждая из этих ветвей, представляя социальный институт воспитания, обладает своими специфическими возможностями в формировании личности ребенка. Семья и дошкольные учреждения – два важных института социализации детей. Их воспитательные функции различны, но для всестороннего развития ребенка необходимо их взаимодействи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школьное учреждение играет важную роль в развитии ребенка. Здесь он получает образование, приобретает умение взаимодействовать с другими детьми и взрослыми, организовывать собственную деятельность. Однако, насколько эффективно ребенок овладевать этими навыками, зависит от отношения семьи к дошкольному учреждению. Гармоничное развитие дошкольника без активного участия его родителей в образовательном процессе вряд ли возможно.</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семьи в обществе несравнима по своей силе ни с какими другими социальными институтами, так как именно в семье формируется и развивается личность ребенка, происходит овладение им социальными ролями, необходимыми для безболезненной адаптации в обществе. Связь с семьей человек ощущает на протяжении всей своей жизни. И именно в семье закладываются основы нравственности человека, формируются нормы поведения, раскрывается внутренний мир и индивидуальные качества личност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сть семейного воспитания в процессе развития детей определяет важность взаимодействия семьи и дошкольного учреждения. Однако на это влияет ряд факторов, прежде всего то, чего родители и педагогический коллектив ожидают друг от друга. Несмотря на то, что в последнее время и наметились новые, перспективные формы сотрудничества, которые предполагают подключение родителей к активному участию в педагогическом процессе детского сада, чаще работа с родителями ведется только по одному из направлений педагогической пропаганды, при котором семья является лишь объектом воздействия. В результате обратная связь с семьёй не устанавливается, а возможности семейного воспитания не используются в полной мер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и дошкольное образовательное учреждение стоят у истоков нашего будущего, но зачастую не всегда им хватает взаимопонимания, такта, терпения, чтобы услышать и понять друг друг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 же время, поскольку взаимодействие семьи и дошкольного учреждения играет важную роль в развитии ребенка и обеспечении преемственности дошкольного и школьного образования, необходимо детальное изучение представлений родителей и педагогов друг о друге, их влияния на взаимодействие и разработка рекомендаций, которые помогли бы повысить эффективность этого взаимодейств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сегодня переживает громадные экономические и духовные трудности: отчуждение между родителями и детьми выросло настолько, что стало подлинной национальной проблемой. Ведь далеко не все родители имеют достаточный уровень общей культуры и педагогические знания, необходимые для воспитания ребенка. Вот почему главные усилия всего педагогического коллектива дошкольных учреждений должны быть направлены н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учшение семейного микроклимат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оложительных взаимоотношений в семь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педагогической культуры родителей путем их активного просвещен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совместными усилиями полноценной личности ребенка, подготовке его к школ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этого следует, что вопрос поиска и осуществления новых форм взаимодействия дошкольного учреждения с семьёй на сегодняшний день является одним из самых актуальных.</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заимодействие родителей и педагогов в воспитании дошкольников</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и воспитателями своих детей являются родители, но воспитывать детей невозможно без определённых знаний по педагогике и психологии. Родители нередко полагаются на свой индивидуальный опыт, не задумываясь над последствиями неверных воспитательных воздействий на ребенка, недооценивают силу педагогических знаний и умений. Жизнь убеждает в справедливости слов К. Д. Ушинского: «Искусство воспитания имеет ту особенность, что почти всем оно кажется делом знакомым и понятным, а иным даже делом легким — и тем понятнее и легче кажется оно, чем менее человек с ним знаком, теоретически или практически. Почти все признают, что воспитание требует терпения, некоторые думают, что для него нужны врожденная способность и умение, т. е. навык; но весьма немногие пришли к убеждению, что, кроме терпения, врожденной способности и навыка, необходимы еще специальные знан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грамотно воспитывать ребёнка, необходимо единство воспитательных воздействий на него со стороны всех взрослых, учёт возрастных и индивидуальных особенностей ребёнка, понимание того, что он должен знать и уметь в этом возрасте и т. д. Но как показывает практика и проведённые научные исследования, родители часто допускают типичные ошибки в воспитании детей, испытывают определённые трудност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педагогов дошкольного учреждения – помочь родителям в воспитании детей. Укрепление и развитие взаимодействия детского сада и семьи обеспечивают благоприятные условия жизни и воспитания ребёнка, формирование основ полноценной, гармонической личност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й ценностью педагогической культуры является ребенок — его развитие, образование, воспитание, социальная защита и поддержка его достоинства и прав человека. Но как бы серьезно ни продумывались формы воспитания детей в дошкольных учреждениях, какой бы высокой ни была квалификация работников дошкольного учреждения, невозможно достигнуть поставленной цели без постоянной поддержки и активного участия родителей в воспитательном процессе. Всестороннее гармоническое развитие детской личности требует единства, согласованности всей системы воспитательно-образовательных воздействий взрослых на ребенка. Поэтому крайне важно, чтобы основной составной частью работы дошкольных учреждений была пропаганда педагогических знаний среди родителей.</w:t>
      </w:r>
    </w:p>
    <w:p>
      <w:pPr>
        <w:pStyle w:val="Normal"/>
        <w:spacing w:lineRule="atLeast" w:line="339"/>
        <w:ind w:left="0" w:right="0"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и педагогической работы по пропаганде педагогических знаний среди родителе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учить специальную литературу по проблеме воспитания педагогической культуры родителе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делить формы работы педагога с родителями и методы активизации родителей с целью возникновения интереса к обсуждаемому материалу и желания активно участвовать в обсуждении предлагаемого им материал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работать систему форм и методов воспитания педагогической культуры родителей в ДОУ.</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ДОУ и семьи – двухсторонний, циклический процесс, разворачивающийся по спирали. Переход от ограничивающего к продуктивному взаимодействию (от низкого к высокому уровню спирали) в системе «детский сад – семья» возможен, если каждая сторона проявляет активность и ответственность на всех фазах цикла: с момента поступления ребенка в ДОУ и до его выпуска в школу.</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чество с родителями – это общение «на равных», где никому не принадлежит привилегия указывать, контролировать, оценивать.</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йти к новым формам отношений родителей и педагогов невозможно в рамках закрытого детского сада: он должен стать открытой системо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детский сад стал реальной, а не декларируемой открытой системой, родители и педагоги должны строить свои отношения на психологии доверия. Родители должны быть уверены в хорошем отношении педагога к ребенку. Поэтому педагогу необходимо выработать у себя «добрый взгляд» на ребенка: видеть в развитии его личности прежде всего положительные черты, создавать условия для их проявления, упрочения, привлекать к ним внимание родителей. Доверие же родителей к педагогу основывается на уважении к опыту, знаниям, компетенции педагога в вопросах воспитания, но, главное, на доверии к нему в силу его личностных качеств (заботливость, внимание к людям, доброта, чуткость).</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открытого детского сада родители имеют возможность в удобное для них время прийти в группу, понаблюдать, чем занят ребенок, поиграть с детьми и т.д.</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не всегда приветствуют такие свободные, незапланированные «визиты» родителей, ошибочно принимая их за контроль, проверку своей деятельности. Но родители, наблюдая жизнь детского сада «извнутри», начинают понимать объективность многих трудностей (мало игрушек, тесная умывальная комната и др.), и тогда вместо претензий к педагогу у него возникает желание помочь, принять участие в улучшении условий воспитания в группе. А это – первые ростки сотрудничеств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вшись с реальным педагогическим процессом в группе, родители заимствуют наиболее удачные приемы педагога, обогащают содержание домашнего воспитан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ажным результатом свободного посещения родителями дошкольного учреждения является то, что они изучают своего ребенка в непривычной для них обстановке, как он общается, занимается, как к нему относятся сверстники. Идет невольное сравнение: не отстает ли мой ребенок от других, почему он в детском саду ведет себя иначе, чем дом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ускается» рефлексивная деятельность: все ли я делаю, как надо, почему у меня получаются иные результаты воспитания, чему надо поучитьс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всех форм и видов взаимодействия ДОУ с семьёй – установление доверительных отношений между детьми, родителями и педагогами, объединение их в одну команду, воспитание потребности делиться друг с другом своими проблемами и совместно их решать.</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отношения дошкольного учреждения с семьёй должны быть основаны на сотрудничестве и взаимодействии при условии открытости детского сада внутрь и наружу. В рамках концепции модернизации системы дошкольного образования меняются подходы к взаимодействию с семьей: изучаются потребности в образовательных услугах, на смену традиционным родительским комитетам приходят попечительские советы, претерпевают изменения формы взаимодействия с семьям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дительское собрание – традиционная форма работы с семье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комендации и правила проведения родительских собрани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ко не все семьи в полной мере реализуют весь комплекс возможностей воздействия на ребенка. Причины разные: одни семьи не хотят воспитывать ребенка, другие - не умеют это делать, третьи - не понимают, зачем это нужно. Во всех случаях необходима квалифицированная помощь дошкольного учрежден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ой теорией и практикой выработано большое количество разнообразных форм работы с семье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формой работы педагога с родителями являются родительские собрания. Они проводятся с обязательным монологом педагога, включающим в себя, как правило, оценку ребенка. При этом опыт родителей полностью игнорируетс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мом же деле необходимость организовать взаимодействие педагога с родителями вызвана не столько потребностью в оказании какой-либо помощи детскому саду со стороны мам и пап, сколько заботой об индивидуальном развитии ребенка. Создание единой воспитательной среды необходимо для раскрытия потенциальных возможностей каждого дошкольника. Именно поэтому необходимо сотрудничество, общение на равных - такое взаимодействие педагогов и родителей, где ни одна сторона не обладает правом указывать и контролировать. Родители могут выступать в роли ассистентов, помощников при проведении какого-либо вида деятельности с детьми, в роли экспертов (если педагог готовит занятие по теме, которой хорошо владеет родитель), в роли консультантов, в роли организаторов мероприятия и др.</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совместной работы родителей и педагогов выигрывают все стороны педагогического процесса: родители принимают активное участие в жизни детей, тем самым лучше понимая и налаживая взаимоотношения; педагоги, взаимодействуя с родителями, узнают больше о ребенке, что позволяет подобрать эффективные средства воспитания и обучения. Главное же заключается в том, что дети, оказавшись в едином воспитательном пространстве, ощущают себя комфортнее, спокойнее, увереннее, в результате чего лучше учатся и имеют гораздо меньше конфликтов со взрослыми и сверстниками.</w:t>
      </w:r>
    </w:p>
    <w:p>
      <w:pPr>
        <w:pStyle w:val="Normal"/>
        <w:spacing w:lineRule="atLeast" w:line="339"/>
        <w:ind w:left="0" w:right="0" w:firstLine="709"/>
        <w:jc w:val="both"/>
        <w:rPr/>
      </w:pPr>
      <w:r>
        <w:rPr>
          <w:rFonts w:eastAsia="Times New Roman" w:cs="Times New Roman" w:ascii="Times New Roman" w:hAnsi="Times New Roman"/>
          <w:sz w:val="28"/>
          <w:szCs w:val="28"/>
          <w:lang w:eastAsia="ru-RU"/>
        </w:rPr>
        <w:t>Семья вместе с детским садом создает важнейший комплекс факторов воспитывающей среды, который определяет успешность всего учебно-воспитательного процесса. Родители - неотъемлемое звено в образовательном пространстве детского сад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работы с родителями постоянно меняются. Традиционные формы работы, в которых главное место отводилось сообщениям, докладам, утратили свое значение из-за малой их эффективности, из-за недостаточной обратной связи. Все шире используются новые, активные формы   работы с родителями, позволяющие вовлечь родителей в процесс обучения, развития и познания собственного ребенк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ие собрания проводятся групповые и общие (для родителей всего учреждения). Общие собрания организуются 2-3 раза в год. На них обсуждают задачи на новый учебный год, результаты образовательной работы, вопросы физического воспитания и проблемы летнего оздоровительного периода и др. На общее собрание можно пригласить врача, юриста, детского писателя. Предусматриваются выступления родителе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овые собрания проводятся раз в 2-3 месяца. На обсуждение выносят 2-3 вопроса (один вопрос готовит воспитатель, по другим можно предложить выступить родителям или кому-то из специалистов). Ежегодно одно собрание целесообразно посвящать обсуждению семейного опыта воспитания детей. Выбирается тема, злободневная для данной группы, например, "Почему наши дети не любят трудиться?", "Как воспитать у детей интерес к книге", "Телевизор - друг или враг в воспитании детей?".</w:t>
      </w:r>
    </w:p>
    <w:p>
      <w:pPr>
        <w:pStyle w:val="Normal"/>
        <w:spacing w:lineRule="atLeast" w:line="339"/>
        <w:ind w:left="0" w:right="0" w:firstLine="709"/>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Десять правил проведения родительских собрани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рание должно запомнитьс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рание должно заставить задуматьс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брание должно настроить родителей на позитивный, конструктивный лад.</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формационный блок должен быть хорошо подготовлен.</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присутствии других родителей следует хвалить детей, отмечая их достижения, высказывать критику в адрес ребенка следует только в разговоре наедине с родителем.</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каждого родителя должно хватить времен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обрание – не лекция и не урок, привлекайте родителей к диалогу.</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важайте свое время и время родителей- собрание не должно длиться более 1ч 20 мин (20 мин.-донести новую информацию,15-20 мин – выслушать вопросы и ответить на них, 20 мин – индивидуальные вопросы). Индивидуальные беседы с родителями могут занять несколько больше времени. Если родителям понадобится время на организационные вопросы, учтите это и предоставьте возможность для их обсужден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аждое собрание должно содержать краткий отчет о самых интересных делах группы, достижениях детей. Анонсируйте будущие мероприятия, приглашайте родителей к сотрудничеству.</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Будьте изобретательны- проводите каждое собрание по-новому.</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го не стоит делать на собрани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ждать отсутствующих родителей за их неявку на собрани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авнивать успехи отдельных детей с упоминанием их фамили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ть негативную оценку всей групп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для общения с родителями назидательный тон.</w:t>
      </w:r>
    </w:p>
    <w:p>
      <w:pPr>
        <w:pStyle w:val="Normal"/>
        <w:spacing w:lineRule="atLeast" w:line="339"/>
        <w:ind w:left="0" w:right="0"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 сделать собрание запоминающимс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того надо:</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одить интересные факты. Например: «Леонардо да Винчи, Мирей Матье –это далеко не полный перечень знаменитых левшей, возможно, ваш ребенок пополнит их ряды»;</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рашивать мнение родителей по тому или иному вопросу;</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омендовать упражнения, книги, пособ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нять формы собраний.</w:t>
      </w:r>
    </w:p>
    <w:p>
      <w:pPr>
        <w:pStyle w:val="Normal"/>
        <w:spacing w:lineRule="atLeast" w:line="339"/>
        <w:ind w:left="0" w:right="0"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 настроить родителей на позитивный, конструктивный лад?</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значит:</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ать положительную информацию о группе в целом, хвалить детей за достижения, поведение, поступк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глашать на ближайшие мероприятия и просить помощи и участ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гда поощрять наиболее активных родителе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ще смотреть на аудиторию, обращаться к родителям жестом, взглядом.</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ясь к собранию, необходимо постараться предугадать, кто из родителей захочет пообщаться индивидуально, учесть это и уделить каждому желающему немного времени и вниман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или специалист, организующий собрание, должен быть компетентным в разных вопросах семейной педагогики и психологии, образования взрослых.</w:t>
      </w:r>
    </w:p>
    <w:p>
      <w:pPr>
        <w:pStyle w:val="Normal"/>
        <w:spacing w:lineRule="atLeast" w:line="339"/>
        <w:ind w:left="0" w:right="0"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знаки успешного проведения собраний-встреч:</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ность встреч на поддержку и помощь родителям в воспитании дете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креннее выражение педагогами своих чувств, умение управлять ими, внимательность и чуткость к эмоциональному состоянию родителей и других членов семьи, участвующих в собрани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педагогов ставить перед участниками собрания открытые и закрытые вопросы, фиксировать внимание на главных мыслях, чувствах, предъявляемых участниками; умение перефразировать (проясняя смысл) и обобщать важнейшие высказывания родителей; держать паузу.</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педагогов подвести собрание к принятию совместного решения.</w:t>
      </w:r>
    </w:p>
    <w:p>
      <w:pPr>
        <w:pStyle w:val="Normal"/>
        <w:spacing w:lineRule="atLeast" w:line="339"/>
        <w:ind w:left="0" w:right="0"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едущему собрание-встречу педагогу важно научитьс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ажать права родителей, соблюдать меру, дистанцию и границы диалог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рить в уникальность родителей и их способность найти (при незначительной поддержке со стороны) способы решения проблемы;</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моционально, словами и жестами, мимикой поддерживать родителе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ивно слушать родителей, предоставляя им возможность рассказать о трудностях в воспитании ребенк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яя проблему, находиться в контексте рассказа родителей о ребенке; не торопиться с выводами и рекомендациями, а создавать условия для инсайда (показать ситуацию в зеркале своего восприятия, прояснять смысл высказываний, говорить о своих чувствах);</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емиться к пониманию и совместному решению проблемы.</w:t>
      </w:r>
    </w:p>
    <w:p>
      <w:pPr>
        <w:pStyle w:val="Normal"/>
        <w:spacing w:lineRule="atLeast" w:line="339"/>
        <w:ind w:left="0" w:right="0" w:firstLine="709"/>
        <w:jc w:val="both"/>
        <w:rPr/>
      </w:pPr>
      <w:r>
        <w:rPr>
          <w:rFonts w:eastAsia="Times New Roman" w:cs="Times New Roman" w:ascii="Times New Roman" w:hAnsi="Times New Roman"/>
          <w:b/>
          <w:i/>
          <w:sz w:val="28"/>
          <w:szCs w:val="28"/>
          <w:lang w:eastAsia="ru-RU"/>
        </w:rPr>
        <w:t>Рекомендации по успешному проведению родительского собрания в ДОУ:</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ктивизировать обсуждение с помощью вопросов.</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одить собрание в спокойной форме и дружеской обстановк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ить присмотр за детьм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Использовать наглядные средства: магнитофонные записи, выставки, фотографии детей, видео и т.д.</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делать красивые персональные приглашен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сегда оставлять время для общения родителей между собо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ообщения должны быть коротким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живить собрание шуткой- посмеяться всегда хорошо.</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овести собрание как встречу с друзьям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Если кто-то не смог посетить собрание, выразить родителям надежду, что следующая встреча состоится обязательно.</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ценить родительское собрание можно с помощью опросного листа или анкеты.</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спользование интерактивных методов на родительских собраниях</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ржнем активных работ с родителями является активное обсуждение, участники которого рассуждают, аргументируют свои выводы, вступают в дискуссию с оппонентами, т.е. соревнуются умы и таланты. Психологическая наука считает, что каждый коллектив обладает различными неповторимыми особенностями, скрытыми возможностям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о взаимодействие родителей и педагогов на родительском собрании проходит в основном в вербальной форме - один говорит, остальные слушают. Расширить диапазон методов взаимодействия в рамках собрания позволяет использование интерактивных методов.</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о «интерактив» пришло к нам из английского языка от слова «interact», где «inter» - это взаимный, «act» - действовать.</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ый - означает способность взаимодействовать или находится в режиме беседы, диалога с чем-либо (например, компьютером) или кем-либо (например, человеком).</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ые методы воспитания обозначают воспитание через участие и взаимодействие. «Я слышу и забываю, я вижу и понимаю, я делаю и запоминаю», говорится в китайской поговорке. Методология участия и взаимодействия полностью вовлекает в процесс воспитан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нтерактивных методов позволяет решить несколько психолого-педагогических задач. Прежде всего, интерактивные методы ставят родителей в активную позицию. В обычной ситуации сделать это достаточно сложно: призывы учителя или психолога «высказать свое мнение», «предложить свои варианты», как правило, остаются безрезультатными. Многим родителям трудно проявить себя в ситуации традиционного родительского собрания, где ведущую роль играет воспитатель. Интерактивные методы позволяют сделать родителей активными участниками, в результате чего они начинают вести себя принципиально инач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ые методы ломают традиционные стереотипы родительского собрания: оно становится особым пространством, наделенным специфическим смыслом и содержанием.</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применение повышает готовность родителей к взаимодействию с психологом, педагогами и другими специалистами. Специалист, организующий оригинальные, непривычные мероприятия, вызывает уважение и интерес.</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ые методы выполняют и диагностическую функцию, с их помощью проясняются родительские ожидания, представления, тревоги и страхи, причем, поскольку их диагностическая направленность для родителя неочевидна, то можно получить информацию, на которую значительно меньшее воздействие оказывает фактор социальной желательности.</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интерактивных методов позволяет значительно углубить воздействие педагога на родителей. Они получают опыт непосредственного проживания и отреагирования, что способствует интеграции психолого-педагогических знаний и навыков.</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е активные формы работы - родительские собрания, где родители являются не пассивными слушателями, а активными участниками разговора.</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одительском собрании можно применять различные интерактивные методы: работа в мини-группах, дискуссии, деловые, ролевые, имитационные игры и др.</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339"/>
        <w:ind w:left="0" w:righ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ключение</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семья и детский сад в хронологическом ряду связаны преемственностью, что обеспечивает непрерывность воспитания и обучения детей. Здесь важен не принцип параллельности, а принцип взаимопроникновения двух социальных институтов. Семья и детский сад имеют свои особые функции и не могут заменить друг друга. Важны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педагогов, что особенно необходимо при подготовке детей в школу.</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является институтом первичной социализации. Детский входит в систему опосредованного, или формального, окружения ребенка и представляет собой институт вторичной социализации. Все этапы процесса социализации тесно связаны между собой.</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необходимость общественного дошкольного воспитания не вызывает ни у кого сомнений. В последние годы к дошкольным учреждениям предъявляются повышенные требования.</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я дошкольного учреждения с семьей должны быть основаны на сотрудничестве и взаимодействии при условии открытости детского сада внутрь (вовлечение родителей в образовательный процесс детского сада) и наружу (сотрудничество ДОУ с расположенными на его территории социальными институтами: общеобразовательными, музыкальными, спортивными школами, библиотеками и т.д.).</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всех форм и видов взаимодействия ДОУ с семьей - установление доверительных отношений между детьми, родителями и педагогами, воспитание потребности делиться друг с другом своими проблемами и совместно их решать.</w:t>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39"/>
        <w:ind w:left="0" w:right="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Список литературы:</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монашвили Ш.А. В школу с шести лет. – М., 1986 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рнаутова Е.П. Зубова Г.Г. Преемственные связи ДОУ, школы и родителей будущих первоклассников. М., ТЦ. Сфера 2006 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огословец Л.Г., Майер А.А. «Взаимодействие ДОУ и семьи в условиях малого города» журнал Управление ДОУ №5 2004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иппенрейтер Ю. Б. Общаться с ребёнком. Как? - М.: Сфера, 2005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Евдокимова Е.С., Н.В. Додокина, Е.А. Кудрявцева Детский сад и семья. Методика работы с родителями. Пособие для педагогов и родителей. М. Мозаика-Синтез 2007 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верева О. Л., Кротова Т. В. Общение педагога с родителями в ДОУ: Методический аспект. – М.: ТЦ Сфера, 2005 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рюкина Т.В. Социальное партнерство как новая философия взаимодействия детского сада и семьи. Журнал Дошкольная педагогика №8 2008 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Козлова А.В., Дешеулина Р.П. Работа ДОУ с семьей. М., ТЦ. Сфера, 2005 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Ленченко Т.В. Социальное партнерство семьи и детского сада Журнал Управление ДОУ № 3 2008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вирская Л. Работа с семьёй: необязательные инструкции: Методическое пособие для работников дошкольных образовательных учреждений. – М.: ЛИНКА-ПРЕСС, 2007 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стровская Л. Ф. Педагогические ситуации в семейном воспитании дошкольников. – М.: Просвещение, 1990 г.</w:t>
      </w:r>
    </w:p>
    <w:p>
      <w:pPr>
        <w:pStyle w:val="Normal"/>
        <w:spacing w:lineRule="atLeast" w:line="339"/>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олодянкина О. В. Сотрудничество дошкольного учреждения с семьёй: Практическое пособие. – М.: АРКТИ, 2006 г.</w:t>
      </w:r>
    </w:p>
    <w:p>
      <w:pPr>
        <w:pStyle w:val="Normal"/>
        <w:ind w:left="0"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993"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1134" w:right="851" w:firstLine="709"/>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0" w:right="0" w:hanging="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left="0" w:right="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8:23:00Z</dcterms:created>
  <dc:creator>Александра</dc:creator>
  <dc:description/>
  <cp:keywords/>
  <dc:language>en-US</dc:language>
  <cp:lastModifiedBy>МБДОУ №5-2</cp:lastModifiedBy>
  <dcterms:modified xsi:type="dcterms:W3CDTF">2018-04-05T12:17:00Z</dcterms:modified>
  <cp:revision>2</cp:revision>
  <dc:subject/>
  <dc:title/>
</cp:coreProperties>
</file>