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b/>
          <w:color w:val="000000"/>
          <w:sz w:val="28"/>
          <w:szCs w:val="28"/>
        </w:rPr>
        <w:t xml:space="preserve">                                    </w:t>
      </w:r>
      <w:r>
        <w:rPr>
          <w:rStyle w:val="C3"/>
          <w:b/>
          <w:color w:val="000000"/>
          <w:sz w:val="28"/>
          <w:szCs w:val="28"/>
        </w:rPr>
        <w:t>Рука развивает мозг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 xml:space="preserve">     </w:t>
      </w:r>
      <w:r>
        <w:rPr>
          <w:rStyle w:val="C3"/>
          <w:color w:val="000000"/>
          <w:sz w:val="28"/>
          <w:szCs w:val="28"/>
        </w:rPr>
        <w:t>Наши далекие предки вольно или невольно заботились о развитии рук своих детей. Натуральное хозяйство требовало труда от всех членов семьи, включая самых маленьких. Почти всю домашнюю работу выполняли малыши: они же нянчили младших, кормили, мыли, воспитывали. Бабушки и мамы заговаривали детские руки от всяких напастей, пальчики перебирали и произносили «магические» слова. Они и до нас дошли, только уже как считалочки, как «пальчиковые игры» типа «Сороки-белобоки». Но развивать руки малыша можно по-разному. Главное условие, правда, всего одно, ребенку должно быть интересн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ем старше становится ребенок, тем большую роль приобретает влияние мелких движений пальцев рук на формирование психических процессов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Уровень развития речи всегда находится в прямой зависимости от степени развития мелких движений пальцев рук. Так, например, ребенка просят показать один пальчик, два пальчика и три. Дети, которым удается изолировать движения пальцев,- говорящие дети. Если напряженные пальчики сгибаются и разгибаются только вместе или, напротив, вялые и не делают изолированных движений, то такие дети - неговорящие. До тех пор, пока движения пальцев не станут свободными, развитие речи и, следовательно, мышление замедленное, так как мышление тесно связано с речью и зависит от нее. При выполнении мелких движений пальцев рук происходит еще и давление кончиков пальцев, а импульсы от них активизируют незрелые клетки коры головного мозга, “отвечающие” за формирование речи ребенка. Значит, пальцы  “помогают” говорить. Поэтому нужна тренировка. Лучше всего: лепить из пластилина, складывать пирамидки, нанизывать кольца на палочки, продевать шнурок через дырочки, нанизывать пуговицы, бусинки, играть в конструктор, складывать мозаику, рисовать, вырезать плавно, не отрывая ножниц от бумаги. Одним из эффективных упражнений является продевание нитки в игольное ушко, а также шитье, вышивание, вязание, плетение. Особенно важно это для детей, у которых задержано развитие речевых функций. В процессе работы с различными материалами (ткань, бумага, картон), на занятиях рисованием и лепкой рука ребенка постепенно готовится к письму, требующему довольно тонких движений пальцев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Движения рук имеют большое значение для овладения письмом. Если скорость движения пальцев замедлена, то нарушается и точность движений. Ребенку будет трудно учиться писать. Писать он будет медленнее других и, скорее всего, некрасиво. Может сформироваться негативное отношение к письму, и к учебным действиям вообще. В таких случаях дети стараются избегать ситуаций, в которых чувствуют свою не успешность (могут отказываться от выполнения заданий, уходить с урока и т. д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Слабое развитие двигательных навыков способно отрицательно повлиять и на общее самочувствие ребенка. Взаимоотношения со сверстниками часто осложняются неуверенностью в собственных силах. От того, как именно оцениваются школьные достижения ребенка, часто зависит отношение к нему и сверстников, и родителе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уществует масса упражнений, развивающих мелкую моторику пальцев рук: “Обведи похожий”, “Узнай кто я?”, “Только черточки”, ”Кто в домике живет?”, ”Лабиринты”, ”Дорожки”, ”Графический диктант”, ”Пальчиковые игры”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</w:t>
      </w:r>
      <w:r>
        <w:rPr>
          <w:rStyle w:val="C3"/>
          <w:color w:val="000000"/>
          <w:sz w:val="28"/>
          <w:szCs w:val="28"/>
        </w:rPr>
        <w:t>Взаимосвязь разных видов продуктивной деятельности: рисование, аппликация, лепка, конструирование, ручной труд развивает не только мелкую моторику, но и формирует произвольность психических процессов. Ребенок учится следовать инструкциям, действовать по образцу, контролировать полученный результат, корректировать допущенные ошибки, как в процессе самой деятельности, так и по ее окончании. Во время конструктивной деятельности у детей развивается мотив сотрудничества с взрослым и с другими детьми. Ребенок учится ставить цель и удерживать ее на протяжении выполняемой деятельности. У ребенка совершенствуются способы работы с различными материалами и инструментами. Ребенок приобретает опыт управления своим поведением и своими психическими процессами. А это является одним из основных показателей готовности ребенка к школе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Таким образом, практика подтверждает выводы специалистов о том, насколько значимы занятия по конструированию, как положительно влияют они на развитие мелкой моторики рук, внимания, наблюдательности, памяти,  восприятия, речи, мышления, на формирование коммуникативных умений. Приобретенные детьми конструктивные умения и знания, нравственные качества и навыки, сформированные в процессе труда, помогут им успешно продолжить обучение в школе, наладить хорошие отношения в коллективе сверстников, приучат с пользой проводить свободное время.</w:t>
      </w:r>
    </w:p>
    <w:p>
      <w:pPr>
        <w:pStyle w:val="C0"/>
        <w:shd w:fill="FFFFFF" w:val="clear"/>
        <w:spacing w:before="0" w:after="0"/>
        <w:jc w:val="both"/>
        <w:rPr>
          <w:rStyle w:val="C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52:00Z</dcterms:created>
  <dc:creator>Admin</dc:creator>
  <dc:description/>
  <cp:keywords/>
  <dc:language>en-US</dc:language>
  <cp:lastModifiedBy>админ</cp:lastModifiedBy>
  <cp:lastPrinted>2017-04-06T09:38:00Z</cp:lastPrinted>
  <dcterms:modified xsi:type="dcterms:W3CDTF">2018-04-05T06:02:00Z</dcterms:modified>
  <cp:revision>11</cp:revision>
  <dc:subject/>
  <dc:title/>
</cp:coreProperties>
</file>