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департамент образования города москв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государственное БЮДЖЕТНОЕ ПРОФЕССИОНАЛЬНО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образовательное учреждение ГОРОДА МОСКВ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«ТЕХНОЛОГИЧЕСКИЙ колледж № 34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по выполнению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амостоятельной работы по ПМ.04 Организация продаж гостиничного продук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ДК 04.01 Организация продаж гостиничного продук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ециальность 43.02.11 Гостиничный сервис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осква, 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>20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>ОДОБ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Предметной (циклов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Комиссией «Гостиничный сервис и туризм»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 xml:space="preserve">Разработана на основ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 xml:space="preserve">Федерального государственного образовательного стандарт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по специаль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 xml:space="preserve">среднего профессионального образования 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  <w:lang w:eastAsia="ko-KR"/>
              </w:rPr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ko-KR"/>
              </w:rPr>
              <w:t>От «</w:t>
            </w:r>
            <w:r>
              <w:rPr>
                <w:rFonts w:cs="Times New Roman" w:ascii="Times New Roman" w:hAnsi="Times New Roman"/>
                <w:u w:val="single"/>
                <w:lang w:eastAsia="ko-KR"/>
              </w:rPr>
              <w:t>31</w:t>
            </w:r>
            <w:r>
              <w:rPr>
                <w:rFonts w:cs="Times New Roman" w:ascii="Times New Roman" w:hAnsi="Times New Roman"/>
                <w:lang w:eastAsia="ko-KR"/>
              </w:rPr>
              <w:t>»</w:t>
            </w:r>
            <w:r>
              <w:rPr>
                <w:rFonts w:cs="Times New Roman" w:ascii="Times New Roman" w:hAnsi="Times New Roman"/>
                <w:u w:val="single"/>
                <w:lang w:eastAsia="ko-KR"/>
              </w:rPr>
              <w:t xml:space="preserve"> августа</w:t>
            </w:r>
            <w:r>
              <w:rPr>
                <w:rFonts w:cs="Times New Roman" w:ascii="Times New Roman" w:hAnsi="Times New Roman"/>
                <w:lang w:eastAsia="ko-KR"/>
              </w:rPr>
              <w:t xml:space="preserve"> 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u w:val="single"/>
                <w:lang w:eastAsia="ko-KR"/>
              </w:rPr>
            </w:pPr>
            <w:r>
              <w:rPr>
                <w:rFonts w:cs="Times New Roman" w:ascii="Times New Roman" w:hAnsi="Times New Roman"/>
                <w:u w:val="single"/>
                <w:lang w:eastAsia="ko-KR"/>
              </w:rPr>
              <w:t xml:space="preserve">43.02.11 «Гостиничный сервис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(код, наименование специальности)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eastAsia="ko-KR"/>
              </w:rPr>
            </w:pPr>
            <w:r>
              <w:rPr>
                <w:rFonts w:cs="Times New Roman" w:ascii="Times New Roman" w:hAnsi="Times New Roman"/>
                <w:color w:val="FF0000"/>
                <w:lang w:eastAsia="ko-KR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Председатель предметно (цикловой) комиссии _____________     Морозова Т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 xml:space="preserve">               </w:t>
            </w:r>
            <w:r>
              <w:rPr>
                <w:rFonts w:cs="Times New Roman" w:ascii="Times New Roman" w:hAnsi="Times New Roman"/>
                <w:lang w:eastAsia="ko-KR"/>
              </w:rPr>
              <w:t>(подпись)             (Ф.И.О.)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_____________     Кузнецова Н.Ю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ko-KR"/>
              </w:rPr>
              <w:t>(подпись)                         (Ф.И.О.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Cs w:val="24"/>
          <w:lang w:eastAsia="ko-KR"/>
        </w:rPr>
        <w:t xml:space="preserve">Составитель (автор) </w:t>
      </w:r>
      <w:r>
        <w:rPr>
          <w:rFonts w:eastAsia="Batang;바탕" w:cs="Times New Roman" w:ascii="Times New Roman" w:hAnsi="Times New Roman"/>
          <w:sz w:val="24"/>
          <w:szCs w:val="24"/>
          <w:u w:val="single"/>
          <w:lang w:eastAsia="ko-KR"/>
        </w:rPr>
        <w:tab/>
        <w:tab/>
        <w:t>преподаватель ГБПОУ СПО ТК 34  Морозова Т.Н.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u w:val="single"/>
          <w:lang w:eastAsia="ko-KR"/>
        </w:rPr>
      </w:pPr>
      <w:r>
        <w:rPr>
          <w:rFonts w:eastAsia="Batang;바탕" w:cs="Times New Roman" w:ascii="Times New Roman" w:hAnsi="Times New Roman"/>
          <w:sz w:val="16"/>
          <w:szCs w:val="16"/>
          <w:lang w:eastAsia="ko-KR"/>
        </w:rPr>
        <w:t>(ГБПОУ СПО ТК № 34, Ф.И.О., ученая степень, звание, должность,)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u w:val="single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u w:val="single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u w:val="single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u w:val="single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u w:val="single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u w:val="single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Batang;바탕" w:cs="Times New Roman"/>
          <w:sz w:val="24"/>
          <w:szCs w:val="24"/>
          <w:u w:val="single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u w:val="single"/>
          <w:lang w:eastAsia="ko-KR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 для выполнения самостоятельной работы по специальности 43.02.11 «Гостиничный сервис»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ая работа - планируемая учебная, учебно-исследовательская, научно-исследовательская работа студентов, выполняемая во внеаудиторное (аудиторное) время по заданию и при методическом руководстве преподавателя, но без его непосредственного участия (при частичном непосредственном участии преподавателя, оставляющем ведущую роль за  работой студентов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стоятельная работа студентов является важным видом учебной и научной деятельности и играет значительную роль в рейтинговой технологии обучения. Государственным стандартом предусматривается 50% часов из общей трудоемкости дисциплины на самостоятельную работу студентов (далее СРС). В связи с этим, обучение включает в себя две, практически одинаковые по объему и взаимовлиянию части – процесса обучения и процесса самообуче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ю самостоятельной работы студентов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Самостоятельная работа студентов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чами СРС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тизация и закрепление полученных теоретических знаний и практических умений студ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глубление и расширение теоретических зн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умений использовать нормативную, правовую, справочную документацию и специальную литератур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познавательных способностей и активности студентов: творческой инициативы, самостоятельности, ответственности и организован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самостоятельности мышления, способностей к саморазвитию, самосовершенствованию и самореализ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исследовательских ум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8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е материала, собранного и полученного в ходе самостоятельных занятий на семинарах, на практических и лабораторных занятиях, при написании курсовых и выпускной квалификационной работ, для эффективной подготовки к итоговым зачетам и экзаменам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учебному плану на </w:t>
      </w:r>
      <w:r>
        <w:rPr>
          <w:rFonts w:cs="Times New Roman" w:ascii="Times New Roman" w:hAnsi="Times New Roman"/>
          <w:sz w:val="24"/>
          <w:szCs w:val="24"/>
        </w:rPr>
        <w:t>МДК 04.01</w:t>
      </w:r>
      <w:r>
        <w:rPr/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Организация продаж гостиничного продукта» </w:t>
      </w:r>
      <w:r>
        <w:rPr>
          <w:rFonts w:cs="Times New Roman" w:ascii="Times New Roman" w:hAnsi="Times New Roman"/>
          <w:color w:val="000000"/>
          <w:sz w:val="24"/>
          <w:szCs w:val="24"/>
        </w:rPr>
        <w:t>отводится обязательной аудиторной учебной нагрузки обучающегося – 130 часо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ом числе практических занятий – 74 часо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й работы обучающегося – 65 часо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842"/>
        <w:gridCol w:w="709"/>
        <w:gridCol w:w="2552"/>
        <w:gridCol w:w="223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      во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терии оцено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убъекты и объекты маркетинговой деятельности гостиничного пред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LINK Excel.Sheet.8 "C:\\Documents and Settings\\Администратор\\Рабочий стол\\Морозова 2015-2016\\программы и КТП 2015-16\\проджи 15-16.xls" "содержание!R11C7" \a \f 4 \h  \* MERGEFORMAT </w:instrText>
            </w:r>
            <w:bookmarkStart w:id="1" w:name="_1512644706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реферат на тему:" Понятие емкости и доли рынка гостиничных услуг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«Пять звезд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.«Гостиница и ресторан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.«PRO - 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«Информационные техн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hotelnew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onef.ru/history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ll-hotel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madeus.ru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aomoskva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322" w:before="0" w:after="0"/>
              <w:ind w:left="822" w:right="-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скрытие 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ние нормативно-правовых а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щита реферата</w:t>
            </w:r>
          </w:p>
        </w:tc>
      </w:tr>
      <w:tr>
        <w:trPr>
          <w:trHeight w:val="1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убъекты и объекты маркетинговой деятельности гостиничного предприят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 w:val="false"/>
              <w:autoSpaceDE w:val="false"/>
              <w:snapToGrid w:val="false"/>
              <w:spacing w:lineRule="auto" w:line="240" w:before="0" w:after="0"/>
              <w:ind w:left="34" w:hanging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 w:val="false"/>
                <w:szCs w:val="20"/>
                <w:bCs w:val="false"/>
                <w:rFonts w:cs="Calibri" w:ascii="Calibri" w:hAnsi="Calibri"/>
                <w:color w:val="000000"/>
              </w:rPr>
              <w:instrText xml:space="preserve"> LINK Excel.Sheet.8 "C:\\Documents and Settings\\Администратор\\Рабочий стол\\Морозова 2015-2016\\программы и КТП 2015-16\\проджи 15-16.xls" "содержание!R12C7" \a \f 4 \h  \* MERGEFORMAT </w:instrText>
            </w:r>
            <w:bookmarkStart w:id="2" w:name="_1512646521"/>
            <w:bookmarkStart w:id="3" w:name="_1512644780"/>
            <w:bookmarkEnd w:id="2"/>
            <w:bookmarkEnd w:id="3"/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bCs w:val="false"/>
                <w:rFonts w:cs="Calibri" w:ascii="Calibri" w:hAnsi="Calibri"/>
                <w:color w:val="000000"/>
              </w:rPr>
              <w:fldChar w:fldCharType="separate"/>
            </w:r>
            <w:r/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реферат на тему :" Система социологических исследований в гостиничном   бизнесе "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«Пять звезд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.«Гостиница и ресторан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.«PRO - 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«Информационные техн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hotelnew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onef.ru/history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ll-hotel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madeus.ru/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322" w:before="0" w:after="0"/>
              <w:ind w:left="1" w:right="-20" w:hanging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aomoskv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скрытие 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ние нормативно-правовых а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щита рефера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убъекты и объекты маркетинговой деятельности гостиничного пред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 w:val="false"/>
              <w:autoSpaceDE w:val="false"/>
              <w:snapToGrid w:val="false"/>
              <w:spacing w:lineRule="auto" w:line="240" w:before="0" w:after="0"/>
              <w:ind w:left="34" w:hanging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 w:val="false"/>
                <w:szCs w:val="20"/>
                <w:bCs w:val="false"/>
                <w:rFonts w:cs="Calibri" w:ascii="Calibri" w:hAnsi="Calibri"/>
                <w:color w:val="000000"/>
              </w:rPr>
              <w:instrText xml:space="preserve"> LINK Excel.Sheet.8 "C:\\Documents and Settings\\Администратор\\Рабочий стол\\Морозова 2015-2016\\программы и КТП 2015-16\\проджи 15-16.xls" "содержание!R13C7" \a \f 4 \h  \* MERGEFORMAT </w:instrText>
            </w:r>
            <w:bookmarkStart w:id="4" w:name="_1512646520"/>
            <w:bookmarkStart w:id="5" w:name="_1512644843"/>
            <w:bookmarkEnd w:id="4"/>
            <w:bookmarkEnd w:id="5"/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bCs w:val="false"/>
                <w:rFonts w:cs="Calibri" w:ascii="Calibri" w:hAnsi="Calibri"/>
                <w:color w:val="000000"/>
              </w:rPr>
              <w:fldChar w:fldCharType="separate"/>
            </w:r>
            <w:r/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ить сообщение на тему " Сегментирова-ние гостиничного рынка, характеристика основных признаков сегментац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/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«Пять звезд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.«Гостиница и ресторан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.«PRO - 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«Информационные техн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hotelnew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onef.ru/history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ll-hotel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madeus.ru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aomoskva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скрытие 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ние нормативно-правовых а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щита сообщ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убъекты и объекты маркетинговой деятельности гостиничного пред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LINK Excel.Sheet.8 "C:\\Documents and Settings\\Администратор\\Рабочий стол\\Морозова 2015-2016\\программы и КТП 2015-16\\проджи 15-16.xls" "содержание!R14C7" \a \f 4 \h  \* MERGEFORMAT </w:instrText>
            </w:r>
            <w:bookmarkStart w:id="6" w:name="_1512646519"/>
            <w:bookmarkStart w:id="7" w:name="_1512644884"/>
            <w:bookmarkEnd w:id="6"/>
            <w:bookmarkEnd w:id="7"/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/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доклад на тему " Позиционирование гостиничных продуктов и услуг, понятие и значение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«Пять звезд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.«Гостиница и ресторан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.«PRO - 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«Информационные техн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hotelnew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onef.ru/history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ll-hotel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madeus.ru/</w:t>
              </w:r>
            </w:hyperlink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aomoskv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использовать полученные знания, умения, навыки,,рекомендации, компетен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убъекты и объекты маркетинговой деятельности гостиничного пред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LINK Excel.Sheet.8 "C:\\Documents and Settings\\Администратор\\Рабочий стол\\Морозова 2015-2016\\программы и КТП 2015-16\\проджи 15-16.xls" "содержание!R16C7" \a \f 4 \h  \* MERGEFORMAT </w:instrText>
            </w:r>
            <w:bookmarkStart w:id="8" w:name="_1512646518"/>
            <w:bookmarkStart w:id="9" w:name="_1512645063"/>
            <w:bookmarkEnd w:id="8"/>
            <w:bookmarkEnd w:id="9"/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/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ция на тему: "Основные принципы и функции маркетинга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«Пять звезд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.«Гостиница и ресторан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.«PRO - 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«Информационные техн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hotelnew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onef.ru/history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ll-hotel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madeus.ru/</w:t>
              </w:r>
            </w:hyperlink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aomoskv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использовать полученные знания, умения, навыки,,рекомендации, компетен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убъекты и объекты маркетинговой деятельности гостиничного пред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LINK Excel.Sheet.8 "C:\\Documents and Settings\\Администратор\\Рабочий стол\\Морозова 2015-2016\\программы и КТП 2015-16\\проджи 15-16.xls" "содержание!R20C7" \a \f 4 \h  \* MERGEFORMAT </w:instrText>
            </w:r>
            <w:bookmarkStart w:id="10" w:name="_1512646517"/>
            <w:bookmarkStart w:id="11" w:name="_1512645159"/>
            <w:bookmarkEnd w:id="10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/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ция на тему: различные виды рекламы в комплексе маркетинговых коммуникац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«Пять звезд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.«Гостиница и ресторан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.«PRO - 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«Информационные техн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hotelnew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onef.ru/history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ll-hotel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madeus.ru/</w:t>
              </w:r>
            </w:hyperlink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aomoskv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использовать полученные знания, умения, навыки,,рекомендации, компетен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Times New Roman" w:ascii="Times New Roman" w:hAnsi="Times New Roman"/>
                <w:color w:val="000000"/>
              </w:rPr>
              <w:instrText xml:space="preserve"> LINK Excel.Sheet.8 "C:\\Documents and Settings\\Администратор\\Рабочий стол\\Морозова 2015-2016\\программы и КТП 2015-16\\проджи 15-16.xls" "содержание!R23C2" \a \f 4 \h  \* MERGEFORMAT </w:instrText>
            </w:r>
            <w:bookmarkStart w:id="12" w:name="_1512646516"/>
            <w:bookmarkStart w:id="13" w:name="_1512645192"/>
            <w:bookmarkEnd w:id="12"/>
            <w:bookmarkEnd w:id="13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1.2.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егментация  рынка гостиничных услу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LINK Excel.Sheet.8 "C:\\Documents and Settings\\Администратор\\Рабочий стол\\Морозова 2015-2016\\программы и КТП 2015-16\\проджи 15-16.xls" "содержание!R25C7" \a \f 4 \h  \* MERGEFORMAT </w:instrText>
            </w:r>
            <w:bookmarkStart w:id="14" w:name="_1512646515"/>
            <w:bookmarkStart w:id="15" w:name="_1512645222"/>
            <w:bookmarkEnd w:id="14"/>
            <w:bookmarkEnd w:id="15"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ция на тему: "Целевые аудитории коммуникций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«Пять звезд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.«Гостиница и ресторан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.«PRO - 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.«Информационные техн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hotelnew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onef.ru/history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ll-hotel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madeus.ru/</w:t>
              </w:r>
            </w:hyperlink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/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aomoskva.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использовать полученные знания, умения, навыки,,рекомендации, компетен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LINK Excel.Sheet.8 "C:\\Documents and Settings\\Администратор\\Рабочий стол\\Морозова 2015-2016\\программы и КТП 2015-16\\прием и размещение 1-5ГС.xls" "содержание!R19C2" \a \f 4 \h  \* MERGEFORMAT </w:instrText>
            </w:r>
            <w:bookmarkStart w:id="16" w:name="_1512643193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/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LINK Excel.Sheet.8 "C:\\Documents and Settings\\Администратор\\Рабочий стол\\Морозова 2015-2016\\программы и КТП 2015-16\\проджи 15-16.xls" "содержание!R23C2" \a \f 4 \h  \* MERGEFORMAT </w:instrText>
            </w:r>
            <w:bookmarkStart w:id="17" w:name="_1512646910"/>
            <w:bookmarkEnd w:id="17"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1.2.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егментация  рынка гостиничных услу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LINK Excel.Sheet.8 "C:\\Documents and Settings\\Администратор\\Рабочий стол\\Морозова 2015-2016\\программы и КТП 2015-16\\проджи 15-16.xls" "содержание!R26C7" \a \f 4 \h  \* MERGEFORMAT </w:instrText>
            </w:r>
            <w:bookmarkStart w:id="18" w:name="_1512646513"/>
            <w:bookmarkStart w:id="19" w:name="_1512645258"/>
            <w:bookmarkEnd w:id="18"/>
            <w:bookmarkEnd w:id="19"/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/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сообщение на тему " Модели кросс-культурного поведения в гостиничном бизнесе 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«Пять звезд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.«Гостиница и ресторан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.«PRO - 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.«Информационные техн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hotelnew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onef.ru/history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ll-hotel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madeus.ru/</w:t>
              </w:r>
            </w:hyperlink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/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aomoskva.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использовать полученные знания, умения, навыки,,рекомендации, компетен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LINK Excel.Sheet.8 "C:\\Documents and Settings\\Администратор\\Рабочий стол\\Морозова 2015-2016\\программы и КТП 2015-16\\прием и размещение 1-5ГС.xls" "содержание!R19C2" \a \f 4 \h  \* MERGEFORMAT </w:instrText>
            </w:r>
            <w:bookmarkStart w:id="20" w:name="_1512643199"/>
            <w:bookmarkEnd w:id="2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/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LINK Excel.Sheet.8 "C:\\Documents and Settings\\Администратор\\Рабочий стол\\Морозова 2015-2016\\программы и КТП 2015-16\\проджи 15-16.xls" "содержание!R23C2" \a \f 4 \h  \* MERGEFORMAT </w:instrText>
            </w:r>
            <w:bookmarkStart w:id="21" w:name="_1512646915"/>
            <w:bookmarkEnd w:id="2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/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1.2.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егментация  рынка гостиничных услу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LINK Excel.Sheet.8 "C:\\Documents and Settings\\Администратор\\Рабочий стол\\Морозова 2015-2016\\программы и КТП 2015-16\\проджи 15-16.xls" "содержание!R27C7" \a \f 4 \h  \* MERGEFORMAT </w:instrText>
            </w:r>
            <w:bookmarkStart w:id="22" w:name="_1512646511"/>
            <w:bookmarkStart w:id="23" w:name="_1512645594"/>
            <w:bookmarkEnd w:id="22"/>
            <w:bookmarkEnd w:id="23"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доклад на тему " Формирование гостиничных услуг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«Пять звезд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.«Гостиница и ресторан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.«PRO - 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.«Информационные техн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hotelnew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onef.ru/history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ll-hotel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madeus.ru/</w:t>
              </w:r>
            </w:hyperlink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/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aomoskva.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использовать полученные знания, умения, навыки,,рекомендации, компетен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LINK Excel.Sheet.8 "C:\\Documents and Settings\\Администратор\\Рабочий стол\\Морозова 2015-2016\\программы и КТП 2015-16\\проджи 15-16.xls" "содержание!R28C2" \a \f 4 \h  \* MERGEFORMAT </w:instrText>
            </w:r>
            <w:bookmarkStart w:id="24" w:name="_1512646575"/>
            <w:bookmarkStart w:id="25" w:name="_1512645639"/>
            <w:bookmarkEnd w:id="24"/>
            <w:bookmarkEnd w:id="25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1.3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ы  формирования спроса и стимулирования сбыта (ФОСТИС)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/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LINK Excel.Sheet.8 "C:\\Documents and Settings\\Администратор\\Рабочий стол\\Морозова 2015-2016\\программы и КТП 2015-16\\проджи 15-16.xls" "содержание!R31C7" \a \f 4 \h  \* MERGEFORMAT </w:instrText>
            </w:r>
            <w:bookmarkStart w:id="26" w:name="_1512646574"/>
            <w:bookmarkStart w:id="27" w:name="_1512645663"/>
            <w:bookmarkEnd w:id="26"/>
            <w:bookmarkEnd w:id="27"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реферат на тему " Критерии выбор сегмент рынк гостиничного предприятия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«Пять звезд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.«Гостиница и ресторан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.«PRO - 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.«Информационные техн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hotelnew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onef.ru/history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ll-hotel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madeus.ru/</w:t>
              </w:r>
            </w:hyperlink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/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aomoskva.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скрытие 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ние нормативно-правовых а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щита рефера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LINK Excel.Sheet.8 "C:\\Documents and Settings\\Администратор\\Рабочий стол\\Морозова 2015-2016\\программы и КТП 2015-16\\прием и размещение 1-5ГС.xls" "содержание!R19C2" \a \f 4 \h  \* MERGEFORMAT </w:instrText>
            </w:r>
            <w:bookmarkStart w:id="28" w:name="_1512643208"/>
            <w:bookmarkEnd w:id="2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/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LINK Excel.Sheet.8 "C:\\Documents and Settings\\Администратор\\Рабочий стол\\Морозова 2015-2016\\программы и КТП 2015-16\\проджи 15-16.xls" "содержание!R28C2" \a \f 4 \h  \* MERGEFORMAT </w:instrText>
            </w:r>
            <w:bookmarkStart w:id="29" w:name="_1512646928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/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1.3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ы  формирования спроса и стимулирования сбыта (ФОСТИС)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/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аналитическую справку на тему" Анлиз возможностей освоения сегмент рынка гостиничным предприятиме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«Пять звезд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.«Гостиница и ресторан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.«PRO - 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«Информационные техн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hotelnew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onef.ru/history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ll-hotel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madeus.ru/</w:t>
              </w:r>
            </w:hyperlink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aomoskv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использовать полученные знания, умения, навыки,,рекомендации, компетен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1.3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ы  формирования спроса и стимулирования сбыта (ФОСТИС)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сообщение н тему "Психологические модели покуптельских мотив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«Пять звезд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.«Гостиница и ресторан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.«PRO - 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«Информационные техн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hotelnew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onef.ru/history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ll-hotel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madeus.ru/</w:t>
              </w:r>
            </w:hyperlink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aomoskv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использовать полученные знания, умения, навыки,,рекомендации, компетен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ема 1.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муникационная  политика гостиничного предпри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 на тему "Тарифы и скидки, применяемые в гостиниц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«Пять звезд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.«Гостиница и ресторан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.«PRO - 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«Информационные техн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hotelnew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onef.ru/history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ll-hotel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madeus.ru/</w:t>
              </w:r>
            </w:hyperlink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aomoskv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использовать полученные знания, умения, навыки,,рекомендации, компетен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LINK Excel.Sheet.8 "C:\\Documents and Settings\\Администратор\\Рабочий стол\\Морозова 2015-2016\\программы и КТП 2015-16\\прием и размещение 1-5ГС.xls" "содержание!R19C2" \a \f 4 \h  \* MERGEFORMAT </w:instrText>
            </w:r>
            <w:bookmarkStart w:id="30" w:name="_1512643218"/>
            <w:bookmarkEnd w:id="3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/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ема 1.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муникационная  политика гостиничного предпри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"Психологические модели покупательских мотив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«Пять звезд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.«Гостиница и ресторан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.«PRO - 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«Информационные техн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hotelnew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onef.ru/history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ll-hotel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madeus.ru/</w:t>
              </w:r>
            </w:hyperlink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aomoskv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рытие 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ние нормативно-правовых а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форм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щита рефера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LINK Excel.Sheet.8 "C:\\Documents and Settings\\Администратор\\Рабочий стол\\Морозова 2015-2016\\программы и КТП 2015-16\\прием и размещение 1-5ГС.xls" "содержание!R19C2" \a \f 4 \h  \* MERGEFORMAT </w:instrText>
            </w:r>
            <w:bookmarkStart w:id="31" w:name="_1512643222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/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ема 1.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муникационная  политика гостиничного предпри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на тему "Разнообразие фирменных стилей гостиниц категории 5 звез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«Пять звезд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.«Гостиница и ресторан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.«PRO - 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«Информационные техн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hotelnew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onef.ru/history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ll-hotel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madeus.ru/</w:t>
              </w:r>
            </w:hyperlink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aomoskv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использовать полученные знания, умения, навыки,,рекомендации, компетен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куренция в сфере гостиничного хозяйств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 на тему " Антимонопольное законодательств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«Пять звезд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.«Гостиница и ресторан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.«PRO - 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«Информационные техн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hotelnew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onef.ru/history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ll-hotel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madeus.ru/</w:t>
              </w:r>
            </w:hyperlink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hyperlink r:id="rId1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aomoskv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использовать полученные знания, умения, навыки,,рекомендации, компетен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куренция в сфере гостиничного хозяй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 на тему " Антимонопольное законодательств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«Пять звезд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.«Гостиница и ресторан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.«PRO - 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«Информационные техн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hotelnew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onef.ru/history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ll-hotel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madeus.ru/</w:t>
              </w:r>
            </w:hyperlink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hyperlink r:id="rId1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aomoskv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использовать полученные знания, умения, навыки,,рекомендации, компетен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нкурентоспособность гостиничного  проду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ерат на тему "Определение конкурентов гостиничного предприятия в целевом сегменте ры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«Пять звезд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.«Гостиница и ресторан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.«PRO - 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«Информационные техн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hotelnew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onef.ru/history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ll-hotel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madeus.ru/</w:t>
              </w:r>
            </w:hyperlink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aomoskv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скрытие 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ние нормативно-правовых а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щита рефера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нкурентоспособность гостиничного  продук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экзаме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«Пять звезд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.«Гостиница и ресторан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.«PRO - 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«Информационные техн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hotelnew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onef.ru/history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ll-hotel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madeus.ru/</w:t>
              </w:r>
            </w:hyperlink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hyperlink r:id="rId1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aomoskv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использовать полученные знания, умения, навыки,,рекомендации, компетен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ентоспособность гостиничного пред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доклада на тему "Выявление факторов продуктовой политики готиничного предприят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«Пять звезд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.«Гостиница и ресторан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.«PRO - 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«Информационные техн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hotelnew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onef.ru/history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ll-hotel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madeus.ru/</w:t>
              </w:r>
            </w:hyperlink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hyperlink r:id="rId1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aomoskv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использовать полученные знания, умения, навыки,,рекомендации, компетен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1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ющие комплекса маркетинг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"Психологические модели покупательских мотив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«Пять звезд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.«Гостиница и ресторан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.«PRO - 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«Информационные техн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hotelnew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onef.ru/history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ll-hotel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madeus.ru/</w:t>
              </w:r>
            </w:hyperlink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hyperlink r:id="rId1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aomoskv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использовать полученные знания, умения, навыки,,рекомендации, компетен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.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работка гостиничного проду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"Разработка товарной стратегии гостиничного предприят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«Пять звезд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.«Гостиница и ресторан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.«PRO - 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«Информационные техн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hotelnew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onef.ru/history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ll-hotel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madeus.ru/</w:t>
              </w:r>
            </w:hyperlink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hyperlink r:id="rId1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aomoskv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использовать полученные знания, умения, навыки,,рекомендации, компетен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LINK Excel.Sheet.8 "C:\\Documents and Settings\\Администратор\\Рабочий стол\\Морозова 2015-2016\\программы и КТП 2015-16\\прием и размещение 1-5ГС.xls" "содержание!R69C2" \a \f 4 \h </w:instrText>
            </w:r>
            <w:bookmarkStart w:id="32" w:name="_1512643279"/>
            <w:bookmarkEnd w:id="3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/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ма 3.2.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работка гостиничного проду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анлитической таблицы "пути выбора посредников в гостиничном бизнесе  и организации взаимодействия с ни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«Пять звезд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.«Гостиница и ресторан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.«PRO - 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«Информационные техн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hotelnew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onef.ru/history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ll-hotel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madeus.ru/</w:t>
              </w:r>
            </w:hyperlink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hyperlink r:id="rId1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aomoskv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использовать полученные знания, умения, навыки,,рекомендации, компетен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овая политика гостиничного пред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сти анализ путей выбора посредников в готиничном бизне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«Пять звезд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.«Гостиница и ресторан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.«PRO - 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«Информационные техн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hotelnew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6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onef.ru/history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ll-hotel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madeus.ru/</w:t>
              </w:r>
            </w:hyperlink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hyperlink r:id="rId1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aomoskv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использовать полученные знания, умения, навыки,,рекомендации, компетен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LINK Excel.Sheet.8 "C:\\Documents and Settings\\Администратор\\Рабочий стол\\Морозова 2015-2016\\программы и КТП 2015-16\\прием и размещение 1-5ГС.xls" "содержание!R69C2" \a \f 4 \h </w:instrText>
            </w:r>
            <w:bookmarkStart w:id="33" w:name="_1512643288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/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ма 3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овая политика гостиничного пред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ерат на тему" Методы стимулирования сбыта в комплексе маркетинговых коммуник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«Пять звезд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.«Гостиница и ресторан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.«PRO - 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«Информационные техн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hotelnew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onef.ru/history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ll-hotel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7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madeus.ru/</w:t>
              </w:r>
            </w:hyperlink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hyperlink r:id="rId17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aomoskv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скрытие 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ние нормативно-правовых а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щита рефера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распространения и стимулирования сбыта гостиничного проду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сайтом гостиничного пред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«Пять звезд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.«Гостиница и ресторан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.«PRO - 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«Информационные техн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hotelnew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onef.ru/history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ll-hotel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8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madeus.ru/</w:t>
              </w:r>
            </w:hyperlink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hyperlink r:id="rId18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aomoskv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использовать полученные знания, умения, навыки,,рекомендации, компетенции</w:t>
            </w:r>
          </w:p>
        </w:tc>
      </w:tr>
      <w:tr>
        <w:trPr>
          <w:trHeight w:val="10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LINK Excel.Sheet.8 "C:\\Documents and Settings\\Администратор\\Рабочий стол\\Морозова 2015-2016\\программы и КТП 2015-16\\прием и размещение 1-5ГС.xls" "содержание!R69C2" \a \f 4 \h </w:instrText>
            </w:r>
            <w:bookmarkStart w:id="34" w:name="_1512643297"/>
            <w:bookmarkEnd w:id="3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/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ма 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распространения и стимулирования сбыта гостиничного проду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доклад на тему " Стратегия гостиницы в области товарной полит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«Пять звезд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.«Гостиница и ресторан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.«PRO - 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«Информационные техн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hotelnew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8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onef.ru/history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ll-hotel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8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madeus.ru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18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aomoskva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318" w:before="0" w:after="0"/>
              <w:ind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использовать полученные знания, умения, навыки,,рекомендации, компетенции</w:t>
            </w:r>
          </w:p>
        </w:tc>
      </w:tr>
      <w:tr>
        <w:trPr>
          <w:trHeight w:val="10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распространения и стимулирования сбыта гостиничного проду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доклад на тему " Разработка гостиничных продуктов- новино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«Пять звезд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.«Гостиница и ресторан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.«PRO - 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«Информационные техн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hotelnew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9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onef.ru/history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ll-hotel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madeus.ru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19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aomoskva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использовать полученные знания, умения, навыки,,рекомендации, компетенции</w:t>
            </w:r>
          </w:p>
        </w:tc>
      </w:tr>
      <w:tr>
        <w:trPr>
          <w:trHeight w:val="10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распространения и стимулирования сбыта гостиничного проду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реферат н тему "Формирование сбытовой тртегии готиничного предприят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«Пять звезд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.«Гостиница и ресторан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.«PRO - 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«Информационные техн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hotelnew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9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onef.ru/history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ll-hotel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9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madeus.ru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20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aomoskva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скрытие 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ние нормативно-правовых а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щита реферата</w:t>
            </w:r>
          </w:p>
        </w:tc>
      </w:tr>
      <w:tr>
        <w:trPr>
          <w:trHeight w:val="10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LINK Excel.Sheet.8 "C:\\Documents and Settings\\Администратор\\Рабочий стол\\Морозова 2015-2016\\программы и КТП 2015-16\\прием и размещение 1-5ГС.xls" "содержание!R69C2" \a \f 4 \h </w:instrText>
            </w:r>
            <w:bookmarkStart w:id="35" w:name="_1512643734"/>
            <w:bookmarkStart w:id="36" w:name="_1512643312"/>
            <w:bookmarkEnd w:id="35"/>
            <w:bookmarkEnd w:id="36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ма 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распространения и стимулирования сбыта гостиничного проду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на тему"Сбытовая стратегия гостиниц категории 3 звез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«Пять звезд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.«Гостиница и ресторан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.«PRO - 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«Информационные техн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hotelnew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0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onef.ru/history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ll-hotel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madeus.ru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20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aomoskva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использовать полученные знания, умения, навыки,,рекомендации, компетенции</w:t>
            </w:r>
          </w:p>
        </w:tc>
      </w:tr>
      <w:tr>
        <w:trPr>
          <w:trHeight w:val="10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распространения и стимулирования сбыта гостиничного проду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на тему"Сбытовая стратегия гостиниц категории 5 звез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«Пять звезд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.«Гостиница и ресторан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.«PRO - 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«Информационные техн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hotelnew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0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onef.ru/history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ll-hotel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madeus.ru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2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aomoskva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использовать полученные знания, умения, навыки,,рекомендации, компетенции</w:t>
            </w:r>
          </w:p>
        </w:tc>
      </w:tr>
      <w:tr>
        <w:trPr>
          <w:trHeight w:val="10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распространения и стимулирования сбыта гостиничного проду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ерат на тему "Разработка программ стимулирования сбыта, оценка результат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«Пять звезд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.«Гостиница и ресторан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.«PRO - 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«Информационные техн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hotelnew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onef.ru/history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ll-hotel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madeus.ru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2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aomoskva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скрытие 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ние нормативно-правовых а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щита реферата</w:t>
            </w:r>
          </w:p>
        </w:tc>
      </w:tr>
      <w:tr>
        <w:trPr>
          <w:trHeight w:val="10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распространения и стимулирования сбыта гостиничного проду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доклада на тему "Выявление факторов продуктовой политики готиничного предприят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«Пять звезд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.«Гостиница и ресторан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.«PRO - отель»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«Информационные техн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ravelmol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hotelnew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onef.ru/history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ll-hotels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madeus.ru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2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aomoskva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Heading1"/>
              <w:keepLines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использовать полученные знания, умения, навыки,,рекомендации, компетенции</w:t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2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velmole.com/" TargetMode="External"/><Relationship Id="rId3" Type="http://schemas.openxmlformats.org/officeDocument/2006/relationships/hyperlink" Target="http://www.hotelnews.ru/" TargetMode="External"/><Relationship Id="rId4" Type="http://schemas.openxmlformats.org/officeDocument/2006/relationships/hyperlink" Target="http://www.stonef.ru/history.htm" TargetMode="External"/><Relationship Id="rId5" Type="http://schemas.openxmlformats.org/officeDocument/2006/relationships/hyperlink" Target="http://all-hotels.ru/" TargetMode="External"/><Relationship Id="rId6" Type="http://schemas.openxmlformats.org/officeDocument/2006/relationships/hyperlink" Target="http://www.amadeus.ru/" TargetMode="External"/><Relationship Id="rId7" Type="http://schemas.openxmlformats.org/officeDocument/2006/relationships/hyperlink" Target="http://www.gaomoskva.ru/" TargetMode="External"/><Relationship Id="rId8" Type="http://schemas.openxmlformats.org/officeDocument/2006/relationships/hyperlink" Target="http://www.travelmole.com/" TargetMode="External"/><Relationship Id="rId9" Type="http://schemas.openxmlformats.org/officeDocument/2006/relationships/hyperlink" Target="http://www.travelmole.com/" TargetMode="External"/><Relationship Id="rId10" Type="http://schemas.openxmlformats.org/officeDocument/2006/relationships/hyperlink" Target="http://www.hotelnews.ru/" TargetMode="External"/><Relationship Id="rId11" Type="http://schemas.openxmlformats.org/officeDocument/2006/relationships/hyperlink" Target="http://www.stonef.ru/history.htm" TargetMode="External"/><Relationship Id="rId12" Type="http://schemas.openxmlformats.org/officeDocument/2006/relationships/hyperlink" Target="http://all-hotels.ru/" TargetMode="External"/><Relationship Id="rId13" Type="http://schemas.openxmlformats.org/officeDocument/2006/relationships/hyperlink" Target="http://www.amadeus.ru/" TargetMode="External"/><Relationship Id="rId14" Type="http://schemas.openxmlformats.org/officeDocument/2006/relationships/hyperlink" Target="http://www.gaomoskva.ru/" TargetMode="External"/><Relationship Id="rId15" Type="http://schemas.openxmlformats.org/officeDocument/2006/relationships/hyperlink" Target="http://www.travelmole.com/" TargetMode="External"/><Relationship Id="rId16" Type="http://schemas.openxmlformats.org/officeDocument/2006/relationships/hyperlink" Target="http://www.travelmole.com/" TargetMode="External"/><Relationship Id="rId17" Type="http://schemas.openxmlformats.org/officeDocument/2006/relationships/hyperlink" Target="http://www.hotelnews.ru/" TargetMode="External"/><Relationship Id="rId18" Type="http://schemas.openxmlformats.org/officeDocument/2006/relationships/hyperlink" Target="http://www.stonef.ru/history.htm" TargetMode="External"/><Relationship Id="rId19" Type="http://schemas.openxmlformats.org/officeDocument/2006/relationships/hyperlink" Target="http://all-hotels.ru/" TargetMode="External"/><Relationship Id="rId20" Type="http://schemas.openxmlformats.org/officeDocument/2006/relationships/hyperlink" Target="http://www.amadeus.ru/" TargetMode="External"/><Relationship Id="rId21" Type="http://schemas.openxmlformats.org/officeDocument/2006/relationships/hyperlink" Target="http://www.gaomoskva.ru/" TargetMode="External"/><Relationship Id="rId22" Type="http://schemas.openxmlformats.org/officeDocument/2006/relationships/hyperlink" Target="http://www.travelmole.com/" TargetMode="External"/><Relationship Id="rId23" Type="http://schemas.openxmlformats.org/officeDocument/2006/relationships/hyperlink" Target="http://www.travelmole.com/" TargetMode="External"/><Relationship Id="rId24" Type="http://schemas.openxmlformats.org/officeDocument/2006/relationships/hyperlink" Target="http://www.hotelnews.ru/" TargetMode="External"/><Relationship Id="rId25" Type="http://schemas.openxmlformats.org/officeDocument/2006/relationships/hyperlink" Target="http://www.stonef.ru/history.htm" TargetMode="External"/><Relationship Id="rId26" Type="http://schemas.openxmlformats.org/officeDocument/2006/relationships/hyperlink" Target="http://all-hotels.ru/" TargetMode="External"/><Relationship Id="rId27" Type="http://schemas.openxmlformats.org/officeDocument/2006/relationships/hyperlink" Target="http://www.amadeus.ru/" TargetMode="External"/><Relationship Id="rId28" Type="http://schemas.openxmlformats.org/officeDocument/2006/relationships/hyperlink" Target="http://www.gaomoskva.ru/" TargetMode="External"/><Relationship Id="rId29" Type="http://schemas.openxmlformats.org/officeDocument/2006/relationships/hyperlink" Target="http://www.travelmole.com/" TargetMode="External"/><Relationship Id="rId30" Type="http://schemas.openxmlformats.org/officeDocument/2006/relationships/hyperlink" Target="http://www.travelmole.com/" TargetMode="External"/><Relationship Id="rId31" Type="http://schemas.openxmlformats.org/officeDocument/2006/relationships/hyperlink" Target="http://www.hotelnews.ru/" TargetMode="External"/><Relationship Id="rId32" Type="http://schemas.openxmlformats.org/officeDocument/2006/relationships/hyperlink" Target="http://www.stonef.ru/history.htm" TargetMode="External"/><Relationship Id="rId33" Type="http://schemas.openxmlformats.org/officeDocument/2006/relationships/hyperlink" Target="http://all-hotels.ru/" TargetMode="External"/><Relationship Id="rId34" Type="http://schemas.openxmlformats.org/officeDocument/2006/relationships/hyperlink" Target="http://www.amadeus.ru/" TargetMode="External"/><Relationship Id="rId35" Type="http://schemas.openxmlformats.org/officeDocument/2006/relationships/hyperlink" Target="http://www.gaomoskva.ru/" TargetMode="External"/><Relationship Id="rId36" Type="http://schemas.openxmlformats.org/officeDocument/2006/relationships/hyperlink" Target="http://www.travelmole.com/" TargetMode="External"/><Relationship Id="rId37" Type="http://schemas.openxmlformats.org/officeDocument/2006/relationships/hyperlink" Target="http://www.travelmole.com/" TargetMode="External"/><Relationship Id="rId38" Type="http://schemas.openxmlformats.org/officeDocument/2006/relationships/hyperlink" Target="http://www.hotelnews.ru/" TargetMode="External"/><Relationship Id="rId39" Type="http://schemas.openxmlformats.org/officeDocument/2006/relationships/hyperlink" Target="http://www.stonef.ru/history.htm" TargetMode="External"/><Relationship Id="rId40" Type="http://schemas.openxmlformats.org/officeDocument/2006/relationships/hyperlink" Target="http://all-hotels.ru/" TargetMode="External"/><Relationship Id="rId41" Type="http://schemas.openxmlformats.org/officeDocument/2006/relationships/hyperlink" Target="http://www.amadeus.ru/" TargetMode="External"/><Relationship Id="rId42" Type="http://schemas.openxmlformats.org/officeDocument/2006/relationships/hyperlink" Target="http://www.gaomoskva.ru/" TargetMode="External"/><Relationship Id="rId43" Type="http://schemas.openxmlformats.org/officeDocument/2006/relationships/hyperlink" Target="http://www.travelmole.com/" TargetMode="External"/><Relationship Id="rId44" Type="http://schemas.openxmlformats.org/officeDocument/2006/relationships/hyperlink" Target="http://www.travelmole.com/" TargetMode="External"/><Relationship Id="rId45" Type="http://schemas.openxmlformats.org/officeDocument/2006/relationships/hyperlink" Target="http://www.hotelnews.ru/" TargetMode="External"/><Relationship Id="rId46" Type="http://schemas.openxmlformats.org/officeDocument/2006/relationships/hyperlink" Target="http://www.stonef.ru/history.htm" TargetMode="External"/><Relationship Id="rId47" Type="http://schemas.openxmlformats.org/officeDocument/2006/relationships/hyperlink" Target="http://all-hotels.ru/" TargetMode="External"/><Relationship Id="rId48" Type="http://schemas.openxmlformats.org/officeDocument/2006/relationships/hyperlink" Target="http://www.amadeus.ru/" TargetMode="External"/><Relationship Id="rId49" Type="http://schemas.openxmlformats.org/officeDocument/2006/relationships/hyperlink" Target="http://www.gaomoskva.ru/" TargetMode="External"/><Relationship Id="rId50" Type="http://schemas.openxmlformats.org/officeDocument/2006/relationships/hyperlink" Target="http://www.travelmole.com/" TargetMode="External"/><Relationship Id="rId51" Type="http://schemas.openxmlformats.org/officeDocument/2006/relationships/hyperlink" Target="http://www.travelmole.com/" TargetMode="External"/><Relationship Id="rId52" Type="http://schemas.openxmlformats.org/officeDocument/2006/relationships/hyperlink" Target="http://www.hotelnews.ru/" TargetMode="External"/><Relationship Id="rId53" Type="http://schemas.openxmlformats.org/officeDocument/2006/relationships/hyperlink" Target="http://www.stonef.ru/history.htm" TargetMode="External"/><Relationship Id="rId54" Type="http://schemas.openxmlformats.org/officeDocument/2006/relationships/hyperlink" Target="http://all-hotels.ru/" TargetMode="External"/><Relationship Id="rId55" Type="http://schemas.openxmlformats.org/officeDocument/2006/relationships/hyperlink" Target="http://www.amadeus.ru/" TargetMode="External"/><Relationship Id="rId56" Type="http://schemas.openxmlformats.org/officeDocument/2006/relationships/hyperlink" Target="http://www.gaomoskva.ru/" TargetMode="External"/><Relationship Id="rId57" Type="http://schemas.openxmlformats.org/officeDocument/2006/relationships/hyperlink" Target="http://www.travelmole.com/" TargetMode="External"/><Relationship Id="rId58" Type="http://schemas.openxmlformats.org/officeDocument/2006/relationships/hyperlink" Target="http://www.travelmole.com/" TargetMode="External"/><Relationship Id="rId59" Type="http://schemas.openxmlformats.org/officeDocument/2006/relationships/hyperlink" Target="http://www.hotelnews.ru/" TargetMode="External"/><Relationship Id="rId60" Type="http://schemas.openxmlformats.org/officeDocument/2006/relationships/hyperlink" Target="http://www.stonef.ru/history.htm" TargetMode="External"/><Relationship Id="rId61" Type="http://schemas.openxmlformats.org/officeDocument/2006/relationships/hyperlink" Target="http://all-hotels.ru/" TargetMode="External"/><Relationship Id="rId62" Type="http://schemas.openxmlformats.org/officeDocument/2006/relationships/hyperlink" Target="http://www.amadeus.ru/" TargetMode="External"/><Relationship Id="rId63" Type="http://schemas.openxmlformats.org/officeDocument/2006/relationships/hyperlink" Target="http://www.gaomoskva.ru/" TargetMode="External"/><Relationship Id="rId64" Type="http://schemas.openxmlformats.org/officeDocument/2006/relationships/hyperlink" Target="http://www.travelmole.com/" TargetMode="External"/><Relationship Id="rId65" Type="http://schemas.openxmlformats.org/officeDocument/2006/relationships/hyperlink" Target="http://www.travelmole.com/" TargetMode="External"/><Relationship Id="rId66" Type="http://schemas.openxmlformats.org/officeDocument/2006/relationships/hyperlink" Target="http://www.hotelnews.ru/" TargetMode="External"/><Relationship Id="rId67" Type="http://schemas.openxmlformats.org/officeDocument/2006/relationships/hyperlink" Target="http://www.stonef.ru/history.htm" TargetMode="External"/><Relationship Id="rId68" Type="http://schemas.openxmlformats.org/officeDocument/2006/relationships/hyperlink" Target="http://all-hotels.ru/" TargetMode="External"/><Relationship Id="rId69" Type="http://schemas.openxmlformats.org/officeDocument/2006/relationships/hyperlink" Target="http://www.amadeus.ru/" TargetMode="External"/><Relationship Id="rId70" Type="http://schemas.openxmlformats.org/officeDocument/2006/relationships/hyperlink" Target="http://www.gaomoskva.ru/" TargetMode="External"/><Relationship Id="rId71" Type="http://schemas.openxmlformats.org/officeDocument/2006/relationships/hyperlink" Target="http://www.travelmole.com/" TargetMode="External"/><Relationship Id="rId72" Type="http://schemas.openxmlformats.org/officeDocument/2006/relationships/hyperlink" Target="http://www.travelmole.com/" TargetMode="External"/><Relationship Id="rId73" Type="http://schemas.openxmlformats.org/officeDocument/2006/relationships/hyperlink" Target="http://www.hotelnews.ru/" TargetMode="External"/><Relationship Id="rId74" Type="http://schemas.openxmlformats.org/officeDocument/2006/relationships/hyperlink" Target="http://www.stonef.ru/history.htm" TargetMode="External"/><Relationship Id="rId75" Type="http://schemas.openxmlformats.org/officeDocument/2006/relationships/hyperlink" Target="http://all-hotels.ru/" TargetMode="External"/><Relationship Id="rId76" Type="http://schemas.openxmlformats.org/officeDocument/2006/relationships/hyperlink" Target="http://www.amadeus.ru/" TargetMode="External"/><Relationship Id="rId77" Type="http://schemas.openxmlformats.org/officeDocument/2006/relationships/hyperlink" Target="http://www.gaomoskva.ru/" TargetMode="External"/><Relationship Id="rId78" Type="http://schemas.openxmlformats.org/officeDocument/2006/relationships/hyperlink" Target="http://www.travelmole.com/" TargetMode="External"/><Relationship Id="rId79" Type="http://schemas.openxmlformats.org/officeDocument/2006/relationships/hyperlink" Target="http://www.travelmole.com/" TargetMode="External"/><Relationship Id="rId80" Type="http://schemas.openxmlformats.org/officeDocument/2006/relationships/hyperlink" Target="http://www.hotelnews.ru/" TargetMode="External"/><Relationship Id="rId81" Type="http://schemas.openxmlformats.org/officeDocument/2006/relationships/hyperlink" Target="http://www.stonef.ru/history.htm" TargetMode="External"/><Relationship Id="rId82" Type="http://schemas.openxmlformats.org/officeDocument/2006/relationships/hyperlink" Target="http://all-hotels.ru/" TargetMode="External"/><Relationship Id="rId83" Type="http://schemas.openxmlformats.org/officeDocument/2006/relationships/hyperlink" Target="http://www.amadeus.ru/" TargetMode="External"/><Relationship Id="rId84" Type="http://schemas.openxmlformats.org/officeDocument/2006/relationships/hyperlink" Target="http://www.gaomoskva.ru/" TargetMode="External"/><Relationship Id="rId85" Type="http://schemas.openxmlformats.org/officeDocument/2006/relationships/hyperlink" Target="http://www.travelmole.com/" TargetMode="External"/><Relationship Id="rId86" Type="http://schemas.openxmlformats.org/officeDocument/2006/relationships/hyperlink" Target="http://www.travelmole.com/" TargetMode="External"/><Relationship Id="rId87" Type="http://schemas.openxmlformats.org/officeDocument/2006/relationships/hyperlink" Target="http://www.hotelnews.ru/" TargetMode="External"/><Relationship Id="rId88" Type="http://schemas.openxmlformats.org/officeDocument/2006/relationships/hyperlink" Target="http://www.stonef.ru/history.htm" TargetMode="External"/><Relationship Id="rId89" Type="http://schemas.openxmlformats.org/officeDocument/2006/relationships/hyperlink" Target="http://all-hotels.ru/" TargetMode="External"/><Relationship Id="rId90" Type="http://schemas.openxmlformats.org/officeDocument/2006/relationships/hyperlink" Target="http://www.amadeus.ru/" TargetMode="External"/><Relationship Id="rId91" Type="http://schemas.openxmlformats.org/officeDocument/2006/relationships/hyperlink" Target="http://www.gaomoskva.ru/" TargetMode="External"/><Relationship Id="rId92" Type="http://schemas.openxmlformats.org/officeDocument/2006/relationships/hyperlink" Target="http://www.travelmole.com/" TargetMode="External"/><Relationship Id="rId93" Type="http://schemas.openxmlformats.org/officeDocument/2006/relationships/hyperlink" Target="http://www.travelmole.com/" TargetMode="External"/><Relationship Id="rId94" Type="http://schemas.openxmlformats.org/officeDocument/2006/relationships/hyperlink" Target="http://www.hotelnews.ru/" TargetMode="External"/><Relationship Id="rId95" Type="http://schemas.openxmlformats.org/officeDocument/2006/relationships/hyperlink" Target="http://www.stonef.ru/history.htm" TargetMode="External"/><Relationship Id="rId96" Type="http://schemas.openxmlformats.org/officeDocument/2006/relationships/hyperlink" Target="http://all-hotels.ru/" TargetMode="External"/><Relationship Id="rId97" Type="http://schemas.openxmlformats.org/officeDocument/2006/relationships/hyperlink" Target="http://www.amadeus.ru/" TargetMode="External"/><Relationship Id="rId98" Type="http://schemas.openxmlformats.org/officeDocument/2006/relationships/hyperlink" Target="http://www.gaomoskva.ru/" TargetMode="External"/><Relationship Id="rId99" Type="http://schemas.openxmlformats.org/officeDocument/2006/relationships/hyperlink" Target="http://www.travelmole.com/" TargetMode="External"/><Relationship Id="rId100" Type="http://schemas.openxmlformats.org/officeDocument/2006/relationships/hyperlink" Target="http://www.travelmole.com/" TargetMode="External"/><Relationship Id="rId101" Type="http://schemas.openxmlformats.org/officeDocument/2006/relationships/hyperlink" Target="http://www.hotelnews.ru/" TargetMode="External"/><Relationship Id="rId102" Type="http://schemas.openxmlformats.org/officeDocument/2006/relationships/hyperlink" Target="http://www.stonef.ru/history.htm" TargetMode="External"/><Relationship Id="rId103" Type="http://schemas.openxmlformats.org/officeDocument/2006/relationships/hyperlink" Target="http://all-hotels.ru/" TargetMode="External"/><Relationship Id="rId104" Type="http://schemas.openxmlformats.org/officeDocument/2006/relationships/hyperlink" Target="http://www.amadeus.ru/" TargetMode="External"/><Relationship Id="rId105" Type="http://schemas.openxmlformats.org/officeDocument/2006/relationships/hyperlink" Target="http://www.gaomoskva.ru/" TargetMode="External"/><Relationship Id="rId106" Type="http://schemas.openxmlformats.org/officeDocument/2006/relationships/hyperlink" Target="http://www.travelmole.com/" TargetMode="External"/><Relationship Id="rId107" Type="http://schemas.openxmlformats.org/officeDocument/2006/relationships/hyperlink" Target="http://www.travelmole.com/" TargetMode="External"/><Relationship Id="rId108" Type="http://schemas.openxmlformats.org/officeDocument/2006/relationships/hyperlink" Target="http://www.hotelnews.ru/" TargetMode="External"/><Relationship Id="rId109" Type="http://schemas.openxmlformats.org/officeDocument/2006/relationships/hyperlink" Target="http://www.stonef.ru/history.htm" TargetMode="External"/><Relationship Id="rId110" Type="http://schemas.openxmlformats.org/officeDocument/2006/relationships/hyperlink" Target="http://all-hotels.ru/" TargetMode="External"/><Relationship Id="rId111" Type="http://schemas.openxmlformats.org/officeDocument/2006/relationships/hyperlink" Target="http://www.amadeus.ru/" TargetMode="External"/><Relationship Id="rId112" Type="http://schemas.openxmlformats.org/officeDocument/2006/relationships/hyperlink" Target="http://www.gaomoskva.ru/" TargetMode="External"/><Relationship Id="rId113" Type="http://schemas.openxmlformats.org/officeDocument/2006/relationships/hyperlink" Target="http://www.travelmole.com/" TargetMode="External"/><Relationship Id="rId114" Type="http://schemas.openxmlformats.org/officeDocument/2006/relationships/hyperlink" Target="http://www.travelmole.com/" TargetMode="External"/><Relationship Id="rId115" Type="http://schemas.openxmlformats.org/officeDocument/2006/relationships/hyperlink" Target="http://www.hotelnews.ru/" TargetMode="External"/><Relationship Id="rId116" Type="http://schemas.openxmlformats.org/officeDocument/2006/relationships/hyperlink" Target="http://www.stonef.ru/history.htm" TargetMode="External"/><Relationship Id="rId117" Type="http://schemas.openxmlformats.org/officeDocument/2006/relationships/hyperlink" Target="http://all-hotels.ru/" TargetMode="External"/><Relationship Id="rId118" Type="http://schemas.openxmlformats.org/officeDocument/2006/relationships/hyperlink" Target="http://www.amadeus.ru/" TargetMode="External"/><Relationship Id="rId119" Type="http://schemas.openxmlformats.org/officeDocument/2006/relationships/hyperlink" Target="http://www.gaomoskva.ru/" TargetMode="External"/><Relationship Id="rId120" Type="http://schemas.openxmlformats.org/officeDocument/2006/relationships/hyperlink" Target="http://www.travelmole.com/" TargetMode="External"/><Relationship Id="rId121" Type="http://schemas.openxmlformats.org/officeDocument/2006/relationships/hyperlink" Target="http://www.travelmole.com/" TargetMode="External"/><Relationship Id="rId122" Type="http://schemas.openxmlformats.org/officeDocument/2006/relationships/hyperlink" Target="http://www.hotelnews.ru/" TargetMode="External"/><Relationship Id="rId123" Type="http://schemas.openxmlformats.org/officeDocument/2006/relationships/hyperlink" Target="http://www.stonef.ru/history.htm" TargetMode="External"/><Relationship Id="rId124" Type="http://schemas.openxmlformats.org/officeDocument/2006/relationships/hyperlink" Target="http://all-hotels.ru/" TargetMode="External"/><Relationship Id="rId125" Type="http://schemas.openxmlformats.org/officeDocument/2006/relationships/hyperlink" Target="http://www.amadeus.ru/" TargetMode="External"/><Relationship Id="rId126" Type="http://schemas.openxmlformats.org/officeDocument/2006/relationships/hyperlink" Target="http://www.gaomoskva.ru/" TargetMode="External"/><Relationship Id="rId127" Type="http://schemas.openxmlformats.org/officeDocument/2006/relationships/hyperlink" Target="http://www.travelmole.com/" TargetMode="External"/><Relationship Id="rId128" Type="http://schemas.openxmlformats.org/officeDocument/2006/relationships/hyperlink" Target="http://www.travelmole.com/" TargetMode="External"/><Relationship Id="rId129" Type="http://schemas.openxmlformats.org/officeDocument/2006/relationships/hyperlink" Target="http://www.hotelnews.ru/" TargetMode="External"/><Relationship Id="rId130" Type="http://schemas.openxmlformats.org/officeDocument/2006/relationships/hyperlink" Target="http://www.stonef.ru/history.htm" TargetMode="External"/><Relationship Id="rId131" Type="http://schemas.openxmlformats.org/officeDocument/2006/relationships/hyperlink" Target="http://all-hotels.ru/" TargetMode="External"/><Relationship Id="rId132" Type="http://schemas.openxmlformats.org/officeDocument/2006/relationships/hyperlink" Target="http://www.amadeus.ru/" TargetMode="External"/><Relationship Id="rId133" Type="http://schemas.openxmlformats.org/officeDocument/2006/relationships/hyperlink" Target="http://www.gaomoskva.ru/" TargetMode="External"/><Relationship Id="rId134" Type="http://schemas.openxmlformats.org/officeDocument/2006/relationships/hyperlink" Target="http://www.travelmole.com/" TargetMode="External"/><Relationship Id="rId135" Type="http://schemas.openxmlformats.org/officeDocument/2006/relationships/hyperlink" Target="http://www.travelmole.com/" TargetMode="External"/><Relationship Id="rId136" Type="http://schemas.openxmlformats.org/officeDocument/2006/relationships/hyperlink" Target="http://www.hotelnews.ru/" TargetMode="External"/><Relationship Id="rId137" Type="http://schemas.openxmlformats.org/officeDocument/2006/relationships/hyperlink" Target="http://www.stonef.ru/history.htm" TargetMode="External"/><Relationship Id="rId138" Type="http://schemas.openxmlformats.org/officeDocument/2006/relationships/hyperlink" Target="http://all-hotels.ru/" TargetMode="External"/><Relationship Id="rId139" Type="http://schemas.openxmlformats.org/officeDocument/2006/relationships/hyperlink" Target="http://www.amadeus.ru/" TargetMode="External"/><Relationship Id="rId140" Type="http://schemas.openxmlformats.org/officeDocument/2006/relationships/hyperlink" Target="http://www.gaomoskva.ru/" TargetMode="External"/><Relationship Id="rId141" Type="http://schemas.openxmlformats.org/officeDocument/2006/relationships/hyperlink" Target="http://www.travelmole.com/" TargetMode="External"/><Relationship Id="rId142" Type="http://schemas.openxmlformats.org/officeDocument/2006/relationships/hyperlink" Target="http://www.travelmole.com/" TargetMode="External"/><Relationship Id="rId143" Type="http://schemas.openxmlformats.org/officeDocument/2006/relationships/hyperlink" Target="http://www.hotelnews.ru/" TargetMode="External"/><Relationship Id="rId144" Type="http://schemas.openxmlformats.org/officeDocument/2006/relationships/hyperlink" Target="http://www.stonef.ru/history.htm" TargetMode="External"/><Relationship Id="rId145" Type="http://schemas.openxmlformats.org/officeDocument/2006/relationships/hyperlink" Target="http://all-hotels.ru/" TargetMode="External"/><Relationship Id="rId146" Type="http://schemas.openxmlformats.org/officeDocument/2006/relationships/hyperlink" Target="http://www.amadeus.ru/" TargetMode="External"/><Relationship Id="rId147" Type="http://schemas.openxmlformats.org/officeDocument/2006/relationships/hyperlink" Target="http://www.gaomoskva.ru/" TargetMode="External"/><Relationship Id="rId148" Type="http://schemas.openxmlformats.org/officeDocument/2006/relationships/hyperlink" Target="http://www.travelmole.com/" TargetMode="External"/><Relationship Id="rId149" Type="http://schemas.openxmlformats.org/officeDocument/2006/relationships/hyperlink" Target="http://www.travelmole.com/" TargetMode="External"/><Relationship Id="rId150" Type="http://schemas.openxmlformats.org/officeDocument/2006/relationships/hyperlink" Target="http://www.hotelnews.ru/" TargetMode="External"/><Relationship Id="rId151" Type="http://schemas.openxmlformats.org/officeDocument/2006/relationships/hyperlink" Target="http://www.stonef.ru/history.htm" TargetMode="External"/><Relationship Id="rId152" Type="http://schemas.openxmlformats.org/officeDocument/2006/relationships/hyperlink" Target="http://all-hotels.ru/" TargetMode="External"/><Relationship Id="rId153" Type="http://schemas.openxmlformats.org/officeDocument/2006/relationships/hyperlink" Target="http://www.amadeus.ru/" TargetMode="External"/><Relationship Id="rId154" Type="http://schemas.openxmlformats.org/officeDocument/2006/relationships/hyperlink" Target="http://www.gaomoskva.ru/" TargetMode="External"/><Relationship Id="rId155" Type="http://schemas.openxmlformats.org/officeDocument/2006/relationships/hyperlink" Target="http://www.travelmole.com/" TargetMode="External"/><Relationship Id="rId156" Type="http://schemas.openxmlformats.org/officeDocument/2006/relationships/hyperlink" Target="http://www.travelmole.com/" TargetMode="External"/><Relationship Id="rId157" Type="http://schemas.openxmlformats.org/officeDocument/2006/relationships/hyperlink" Target="http://www.hotelnews.ru/" TargetMode="External"/><Relationship Id="rId158" Type="http://schemas.openxmlformats.org/officeDocument/2006/relationships/hyperlink" Target="http://www.stonef.ru/history.htm" TargetMode="External"/><Relationship Id="rId159" Type="http://schemas.openxmlformats.org/officeDocument/2006/relationships/hyperlink" Target="http://all-hotels.ru/" TargetMode="External"/><Relationship Id="rId160" Type="http://schemas.openxmlformats.org/officeDocument/2006/relationships/hyperlink" Target="http://www.amadeus.ru/" TargetMode="External"/><Relationship Id="rId161" Type="http://schemas.openxmlformats.org/officeDocument/2006/relationships/hyperlink" Target="http://www.gaomoskva.ru/" TargetMode="External"/><Relationship Id="rId162" Type="http://schemas.openxmlformats.org/officeDocument/2006/relationships/hyperlink" Target="http://www.travelmole.com/" TargetMode="External"/><Relationship Id="rId163" Type="http://schemas.openxmlformats.org/officeDocument/2006/relationships/hyperlink" Target="http://www.travelmole.com/" TargetMode="External"/><Relationship Id="rId164" Type="http://schemas.openxmlformats.org/officeDocument/2006/relationships/hyperlink" Target="http://www.hotelnews.ru/" TargetMode="External"/><Relationship Id="rId165" Type="http://schemas.openxmlformats.org/officeDocument/2006/relationships/hyperlink" Target="http://www.stonef.ru/history.htm" TargetMode="External"/><Relationship Id="rId166" Type="http://schemas.openxmlformats.org/officeDocument/2006/relationships/hyperlink" Target="http://all-hotels.ru/" TargetMode="External"/><Relationship Id="rId167" Type="http://schemas.openxmlformats.org/officeDocument/2006/relationships/hyperlink" Target="http://www.amadeus.ru/" TargetMode="External"/><Relationship Id="rId168" Type="http://schemas.openxmlformats.org/officeDocument/2006/relationships/hyperlink" Target="http://www.gaomoskva.ru/" TargetMode="External"/><Relationship Id="rId169" Type="http://schemas.openxmlformats.org/officeDocument/2006/relationships/hyperlink" Target="http://www.travelmole.com/" TargetMode="External"/><Relationship Id="rId170" Type="http://schemas.openxmlformats.org/officeDocument/2006/relationships/hyperlink" Target="http://www.travelmole.com/" TargetMode="External"/><Relationship Id="rId171" Type="http://schemas.openxmlformats.org/officeDocument/2006/relationships/hyperlink" Target="http://www.hotelnews.ru/" TargetMode="External"/><Relationship Id="rId172" Type="http://schemas.openxmlformats.org/officeDocument/2006/relationships/hyperlink" Target="http://www.stonef.ru/history.htm" TargetMode="External"/><Relationship Id="rId173" Type="http://schemas.openxmlformats.org/officeDocument/2006/relationships/hyperlink" Target="http://all-hotels.ru/" TargetMode="External"/><Relationship Id="rId174" Type="http://schemas.openxmlformats.org/officeDocument/2006/relationships/hyperlink" Target="http://www.amadeus.ru/" TargetMode="External"/><Relationship Id="rId175" Type="http://schemas.openxmlformats.org/officeDocument/2006/relationships/hyperlink" Target="http://www.gaomoskva.ru/" TargetMode="External"/><Relationship Id="rId176" Type="http://schemas.openxmlformats.org/officeDocument/2006/relationships/hyperlink" Target="http://www.travelmole.com/" TargetMode="External"/><Relationship Id="rId177" Type="http://schemas.openxmlformats.org/officeDocument/2006/relationships/hyperlink" Target="http://www.travelmole.com/" TargetMode="External"/><Relationship Id="rId178" Type="http://schemas.openxmlformats.org/officeDocument/2006/relationships/hyperlink" Target="http://www.hotelnews.ru/" TargetMode="External"/><Relationship Id="rId179" Type="http://schemas.openxmlformats.org/officeDocument/2006/relationships/hyperlink" Target="http://www.stonef.ru/history.htm" TargetMode="External"/><Relationship Id="rId180" Type="http://schemas.openxmlformats.org/officeDocument/2006/relationships/hyperlink" Target="http://all-hotels.ru/" TargetMode="External"/><Relationship Id="rId181" Type="http://schemas.openxmlformats.org/officeDocument/2006/relationships/hyperlink" Target="http://www.amadeus.ru/" TargetMode="External"/><Relationship Id="rId182" Type="http://schemas.openxmlformats.org/officeDocument/2006/relationships/hyperlink" Target="http://www.gaomoskva.ru/" TargetMode="External"/><Relationship Id="rId183" Type="http://schemas.openxmlformats.org/officeDocument/2006/relationships/hyperlink" Target="http://www.travelmole.com/" TargetMode="External"/><Relationship Id="rId184" Type="http://schemas.openxmlformats.org/officeDocument/2006/relationships/hyperlink" Target="http://www.hotelnews.ru/" TargetMode="External"/><Relationship Id="rId185" Type="http://schemas.openxmlformats.org/officeDocument/2006/relationships/hyperlink" Target="http://www.stonef.ru/history.htm" TargetMode="External"/><Relationship Id="rId186" Type="http://schemas.openxmlformats.org/officeDocument/2006/relationships/hyperlink" Target="http://all-hotels.ru/" TargetMode="External"/><Relationship Id="rId187" Type="http://schemas.openxmlformats.org/officeDocument/2006/relationships/hyperlink" Target="http://www.amadeus.ru/" TargetMode="External"/><Relationship Id="rId188" Type="http://schemas.openxmlformats.org/officeDocument/2006/relationships/hyperlink" Target="http://www.gaomoskva.ru/" TargetMode="External"/><Relationship Id="rId189" Type="http://schemas.openxmlformats.org/officeDocument/2006/relationships/hyperlink" Target="http://www.travelmole.com/" TargetMode="External"/><Relationship Id="rId190" Type="http://schemas.openxmlformats.org/officeDocument/2006/relationships/hyperlink" Target="http://www.hotelnews.ru/" TargetMode="External"/><Relationship Id="rId191" Type="http://schemas.openxmlformats.org/officeDocument/2006/relationships/hyperlink" Target="http://www.stonef.ru/history.htm" TargetMode="External"/><Relationship Id="rId192" Type="http://schemas.openxmlformats.org/officeDocument/2006/relationships/hyperlink" Target="http://all-hotels.ru/" TargetMode="External"/><Relationship Id="rId193" Type="http://schemas.openxmlformats.org/officeDocument/2006/relationships/hyperlink" Target="http://www.amadeus.ru/" TargetMode="External"/><Relationship Id="rId194" Type="http://schemas.openxmlformats.org/officeDocument/2006/relationships/hyperlink" Target="http://www.gaomoskva.ru/" TargetMode="External"/><Relationship Id="rId195" Type="http://schemas.openxmlformats.org/officeDocument/2006/relationships/hyperlink" Target="http://www.travelmole.com/" TargetMode="External"/><Relationship Id="rId196" Type="http://schemas.openxmlformats.org/officeDocument/2006/relationships/hyperlink" Target="http://www.hotelnews.ru/" TargetMode="External"/><Relationship Id="rId197" Type="http://schemas.openxmlformats.org/officeDocument/2006/relationships/hyperlink" Target="http://www.stonef.ru/history.htm" TargetMode="External"/><Relationship Id="rId198" Type="http://schemas.openxmlformats.org/officeDocument/2006/relationships/hyperlink" Target="http://all-hotels.ru/" TargetMode="External"/><Relationship Id="rId199" Type="http://schemas.openxmlformats.org/officeDocument/2006/relationships/hyperlink" Target="http://www.amadeus.ru/" TargetMode="External"/><Relationship Id="rId200" Type="http://schemas.openxmlformats.org/officeDocument/2006/relationships/hyperlink" Target="http://www.gaomoskva.ru/" TargetMode="External"/><Relationship Id="rId201" Type="http://schemas.openxmlformats.org/officeDocument/2006/relationships/hyperlink" Target="http://www.travelmole.com/" TargetMode="External"/><Relationship Id="rId202" Type="http://schemas.openxmlformats.org/officeDocument/2006/relationships/hyperlink" Target="http://www.hotelnews.ru/" TargetMode="External"/><Relationship Id="rId203" Type="http://schemas.openxmlformats.org/officeDocument/2006/relationships/hyperlink" Target="http://www.stonef.ru/history.htm" TargetMode="External"/><Relationship Id="rId204" Type="http://schemas.openxmlformats.org/officeDocument/2006/relationships/hyperlink" Target="http://all-hotels.ru/" TargetMode="External"/><Relationship Id="rId205" Type="http://schemas.openxmlformats.org/officeDocument/2006/relationships/hyperlink" Target="http://www.amadeus.ru/" TargetMode="External"/><Relationship Id="rId206" Type="http://schemas.openxmlformats.org/officeDocument/2006/relationships/hyperlink" Target="http://www.gaomoskva.ru/" TargetMode="External"/><Relationship Id="rId207" Type="http://schemas.openxmlformats.org/officeDocument/2006/relationships/hyperlink" Target="http://www.travelmole.com/" TargetMode="External"/><Relationship Id="rId208" Type="http://schemas.openxmlformats.org/officeDocument/2006/relationships/hyperlink" Target="http://www.hotelnews.ru/" TargetMode="External"/><Relationship Id="rId209" Type="http://schemas.openxmlformats.org/officeDocument/2006/relationships/hyperlink" Target="http://www.stonef.ru/history.htm" TargetMode="External"/><Relationship Id="rId210" Type="http://schemas.openxmlformats.org/officeDocument/2006/relationships/hyperlink" Target="http://all-hotels.ru/" TargetMode="External"/><Relationship Id="rId211" Type="http://schemas.openxmlformats.org/officeDocument/2006/relationships/hyperlink" Target="http://www.amadeus.ru/" TargetMode="External"/><Relationship Id="rId212" Type="http://schemas.openxmlformats.org/officeDocument/2006/relationships/hyperlink" Target="http://www.gaomoskva.ru/" TargetMode="External"/><Relationship Id="rId213" Type="http://schemas.openxmlformats.org/officeDocument/2006/relationships/hyperlink" Target="http://www.travelmole.com/" TargetMode="External"/><Relationship Id="rId214" Type="http://schemas.openxmlformats.org/officeDocument/2006/relationships/hyperlink" Target="http://www.hotelnews.ru/" TargetMode="External"/><Relationship Id="rId215" Type="http://schemas.openxmlformats.org/officeDocument/2006/relationships/hyperlink" Target="http://www.stonef.ru/history.htm" TargetMode="External"/><Relationship Id="rId216" Type="http://schemas.openxmlformats.org/officeDocument/2006/relationships/hyperlink" Target="http://all-hotels.ru/" TargetMode="External"/><Relationship Id="rId217" Type="http://schemas.openxmlformats.org/officeDocument/2006/relationships/hyperlink" Target="http://www.amadeus.ru/" TargetMode="External"/><Relationship Id="rId218" Type="http://schemas.openxmlformats.org/officeDocument/2006/relationships/hyperlink" Target="http://www.gaomoskva.ru/" TargetMode="External"/><Relationship Id="rId219" Type="http://schemas.openxmlformats.org/officeDocument/2006/relationships/hyperlink" Target="http://www.travelmole.com/" TargetMode="External"/><Relationship Id="rId220" Type="http://schemas.openxmlformats.org/officeDocument/2006/relationships/hyperlink" Target="http://www.hotelnews.ru/" TargetMode="External"/><Relationship Id="rId221" Type="http://schemas.openxmlformats.org/officeDocument/2006/relationships/hyperlink" Target="http://www.stonef.ru/history.htm" TargetMode="External"/><Relationship Id="rId222" Type="http://schemas.openxmlformats.org/officeDocument/2006/relationships/hyperlink" Target="http://all-hotels.ru/" TargetMode="External"/><Relationship Id="rId223" Type="http://schemas.openxmlformats.org/officeDocument/2006/relationships/hyperlink" Target="http://www.amadeus.ru/" TargetMode="External"/><Relationship Id="rId224" Type="http://schemas.openxmlformats.org/officeDocument/2006/relationships/hyperlink" Target="http://www.gaomoskva.ru/" TargetMode="External"/><Relationship Id="rId225" Type="http://schemas.openxmlformats.org/officeDocument/2006/relationships/footer" Target="footer1.xml"/><Relationship Id="rId226" Type="http://schemas.openxmlformats.org/officeDocument/2006/relationships/numbering" Target="numbering.xml"/><Relationship Id="rId227" Type="http://schemas.openxmlformats.org/officeDocument/2006/relationships/fontTable" Target="fontTable.xml"/><Relationship Id="rId2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0:52:00Z</dcterms:created>
  <dc:creator>admin</dc:creator>
  <dc:description/>
  <cp:keywords/>
  <dc:language>en-US</dc:language>
  <cp:lastModifiedBy>Кабинет 404</cp:lastModifiedBy>
  <cp:lastPrinted>2015-02-24T12:04:00Z</cp:lastPrinted>
  <dcterms:modified xsi:type="dcterms:W3CDTF">2018-01-24T06:30:00Z</dcterms:modified>
  <cp:revision>10</cp:revision>
  <dc:subject/>
  <dc:title/>
</cp:coreProperties>
</file>