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циально – творческий проект обучающихся и педагог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Это праздник со слезами на глазах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Актуальность</w:t>
      </w:r>
      <w:r>
        <w:rPr>
          <w:rFonts w:cs="Times New Roman" w:ascii="Times New Roman" w:hAnsi="Times New Roman"/>
        </w:rPr>
        <w:t>:  этот проект  родился в сердцах  ребят, был поддержан и дополнен их наставниками, претворен в жизнь в  праздник Великой Победы  9 мая 2014 года силами учащихся  школы. Он неповторим, потому что мы нигде не читали о  подобных   театрализованных митингах и представлениях, в которых бы  были  задействованы  более половины учащихся школы. Чем  дальше уходят от нас события Великой Отечественной войны, тем ценнее информация, полученная из уст ветерана  войны, архивных источ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Педагогическая  целесообразность</w:t>
      </w:r>
      <w:r>
        <w:rPr>
          <w:rFonts w:cs="Times New Roman" w:ascii="Times New Roman" w:hAnsi="Times New Roman"/>
        </w:rPr>
        <w:t>:   в наше время, когда наблюдается  дефицит  нравственных ценностей,  особенно необходимо акцентировать  внимание на усиление   патриотического, гражданского воспитания учащихся, так  как от активности  их жизненной позиции, настроя зависит будущее стра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зучаем  темы о Великой Отечественной войне по истории России, а также   на уроках  регионального предмета – кубановедение (с 1 по 11 классы).  Собранный  учащимися  материал  по изучению  микроистории вызывает особенный интерес, ведь речь идет о подвиге  их дедов, прадедов,  их вкладе в  Побе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Цель проекта</w:t>
      </w:r>
      <w:r>
        <w:rPr>
          <w:rFonts w:cs="Times New Roman" w:ascii="Times New Roman" w:hAnsi="Times New Roman"/>
        </w:rPr>
        <w:t>: включение ученика  в жизнь окружающего его социума через специально организованную образовательную деятельность в виде проекта «Это праздник со слезами на глазах» для создания условий формирования патриотической, гражданской и жизненной 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дачи проект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Создание условий для формирования патриота России, носителя ценностей гражданского общества, осознающего свою сопричастность к судьбе  Родины, уважающего других людей, осознающего себя личностью, способного принимать самостоятельные решения и нести ответств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Формирование  у молодежи желание изучать подлинную историю своих населенных пунктов, передавать ее  через  публикации в  средствах массовой информации,  театрализованные митинги и представления,  фото и видеоматериалы, внося  свой достойный вклад в  процветание родного края, любимой Отчиз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Формирование  у  подрастающего  поколения  чувства патриотизма, любви  к Родине, гордости за свою страну,  ветеранов Великой Отечественной войны, разгромивших фаш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Развивать  сотрудничество педагогов и учащихся, привлечь внимание педагогической общественности к изучению  источников государственных и семейных  архивов,  организации  поисковой, научно – исследовательской и трансформационной  деятельности учащихся, воспитанию молодежи на достойных идеалах, дать возможность  стать творцами ис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астники проекта</w:t>
      </w:r>
      <w:r>
        <w:rPr>
          <w:rFonts w:cs="Times New Roman" w:ascii="Times New Roman" w:hAnsi="Times New Roman"/>
        </w:rPr>
        <w:t xml:space="preserve">: ветераны Великой Отечественной войны, дети войны, учащиеся 8 – 9 классов, а также группы  ребят из 5, 6, 11 классов, учителя истории и кубановедения, информатик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Срок  проведения  проекта</w:t>
      </w:r>
      <w:r>
        <w:rPr>
          <w:rFonts w:cs="Times New Roman" w:ascii="Times New Roman" w:hAnsi="Times New Roman"/>
        </w:rPr>
        <w:t>:  март 2-14 - 9 мая  2014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Место проведения проекта:</w:t>
      </w:r>
      <w:r>
        <w:rPr>
          <w:rFonts w:cs="Times New Roman" w:ascii="Times New Roman" w:hAnsi="Times New Roman"/>
        </w:rPr>
        <w:t xml:space="preserve"> мемориальный сквер Тимашевска, центральная улица имени Лен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я проекта (подпроекты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я «Минута тепла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я «Бессмертный полк» (театрализованный митинг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атрализованная колонна «Помним. Гордимся. Чтим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ги по реализации социально – творческого проекта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Этот праздник со слезами на глазах».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подпроект – акция «Минута тепла»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ектная иде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ез совместную деятельность учащихся 8 – 9 классов  с учителем информатики  Коренчук Е.М.  создать открытки и вручить их накануне Дня Победы ветеранам Великой Отечественной войны с целью приглашения их на торжественное мероприятие по случаю Дня Победы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дачи акции «Минута тепла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позитивного восприятия и стремления позитивного воздействия на жизнь об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витие творческого мыш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учение изготовлению открыток на основе изученных в школе технолог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коммуникативной компетент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ая аудитория акции «Минута тепла»</w:t>
      </w:r>
      <w:r>
        <w:rPr>
          <w:rFonts w:eastAsia="Times New Roman" w:cs="Times New Roman" w:ascii="Times New Roman" w:hAnsi="Times New Roman"/>
          <w:lang w:eastAsia="ru-RU"/>
        </w:rPr>
        <w:t xml:space="preserve"> - открытки адресованы тимашевцам – ветеранам Великой Отечественной войны, а также людям, пережившим данную войну в возрасте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ехнологии,</w:t>
      </w:r>
      <w:r>
        <w:rPr>
          <w:rFonts w:eastAsia="Times New Roman" w:cs="Times New Roman" w:ascii="Times New Roman" w:hAnsi="Times New Roman"/>
          <w:lang w:eastAsia="ru-RU"/>
        </w:rPr>
        <w:t xml:space="preserve"> используемые при изготовлении открыток могут быть самыми разнообразными: ручные, информацион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под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рочное (на уроках информати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неурочное (на классных часах, дом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работы</w:t>
      </w:r>
      <w:r>
        <w:rPr>
          <w:rFonts w:eastAsia="Times New Roman" w:cs="Times New Roman" w:ascii="Times New Roman" w:hAnsi="Times New Roman"/>
          <w:lang w:eastAsia="ru-RU"/>
        </w:rPr>
        <w:t>: индивидуальная, парная, группов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Необходимые ресурсы</w:t>
      </w:r>
      <w:r>
        <w:rPr>
          <w:rFonts w:eastAsia="Times New Roman" w:cs="Times New Roman" w:ascii="Times New Roman" w:hAnsi="Times New Roman"/>
          <w:lang w:eastAsia="ru-RU"/>
        </w:rPr>
        <w:t>: ресурсы могут быть самыми разнообразными: бумага, картон, клей, различные материалы для оформления  на усмотрение участников акции, компьютер, программное обеспечение для изготовления открыт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Место проведения акции</w:t>
      </w:r>
      <w:r>
        <w:rPr>
          <w:rFonts w:eastAsia="Times New Roman" w:cs="Times New Roman" w:ascii="Times New Roman" w:hAnsi="Times New Roman"/>
          <w:lang w:eastAsia="ru-RU"/>
        </w:rPr>
        <w:t>: домашние адреса ветеранов и детей войны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Этапы акции «Минута тепла»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ение даты, целевой аудитории и рабочей групп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модели открытки (открытка и текст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бор ресурсов для изготовления открыт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готовление открыт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авка открыток в фойе школ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ор лучших открыток путем голосования для последующего вручения их ветерана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сценария вручения открытки 8  мая  2014  го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учение открыт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флекси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зультат проведения акции: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ыло выполнено и размножено с помощью компьютерных технологий 42 открытк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помощью открыток от имени учащихся были приглашены на празднование Дня Победы ветераны Великой Отечественной войны, а также дети войны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ервые шаги данной акции показали, что у учащихся пробуждается интерес к изготовлению собственного творческого продукта, который может принести пользу другому человеку. Школьники смогли испытать радость творческого труда и радость, когда даришь кому-то тепло и получаешь в обмен улыбку и тепло того, кому подарил частичку своего труда и сердца. В момент вручения открыток ветеранам восьмиклассники испытали различные положительные эмоции, которые им запомнятся на всю жизнь и будут оказывать на них воспитывающее действие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стали шаги к формированию гражданина России не на словах, а на деле.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подпроект – акция «Бессмертный полк»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участие в митинге памят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Участники:</w:t>
      </w:r>
      <w:r>
        <w:rPr>
          <w:rFonts w:eastAsia="Times New Roman" w:cs="Times New Roman" w:ascii="Times New Roman" w:hAnsi="Times New Roman"/>
          <w:lang w:eastAsia="ru-RU"/>
        </w:rPr>
        <w:t xml:space="preserve"> учащиеся 9-ых классов, учителя  истории и кубановеде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ь и задачи мероприятия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скрыть тему «Судьбы тимашевских фронтовиков как свидетельства о Великой Отечественной войне» через реконструкцию исторического прошлого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звать у учащихся чувство гордости за земляков – героев, желание быть похожими на них, воспитать активную жизненную позицию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ивизировать поисковую деятельность учащих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тоды и технологи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зентация персоналий через показ портретов погибших и умерших участников Великой Отечественной войн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исково-исследовательски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льное, текстовое  сопровожд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:</w:t>
      </w:r>
      <w:r>
        <w:rPr>
          <w:rFonts w:eastAsia="Times New Roman" w:cs="Times New Roman" w:ascii="Times New Roman" w:hAnsi="Times New Roman"/>
          <w:lang w:eastAsia="ru-RU"/>
        </w:rPr>
        <w:t xml:space="preserve"> участие в шествии в составе колонны с портретами фронтови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сто проведения мероприятия</w:t>
      </w:r>
      <w:r>
        <w:rPr>
          <w:rFonts w:eastAsia="Times New Roman" w:cs="Times New Roman" w:ascii="Times New Roman" w:hAnsi="Times New Roman"/>
          <w:lang w:eastAsia="ru-RU"/>
        </w:rPr>
        <w:t>: улица Ленина, мемориальный сквер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Этапы реализации акции «Бессмертный полк»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команды  из девятиклассников с целью поиска информации об умерших или погибших участниках Великой Отечественной войны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аждой группе распределить функции корреспондента, фоторепортера, оператора, корректора с целью систематизации полученной информац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ставить сценарий митинга, обращая внимание на его индивидуальность,  уникальность, в котором   общие, всем известные факты  отечественной истории сочетались бы с  местными, типичными только для Тимашевского района   сценами, источника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ормирование группы учащихся, выполняющей функции театралов, режиссеров, сценаристов для последующей трансляции полученной информации в ходе поисковой деятельности на сцене мемориальной площад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портретной галереи фронтовиков «Бессмертный полк»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едение митинга на мемориальной площади, акции «Бессмертный полк»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едение о результатах реализации акции «Бессмертный полк» через публикацию на школьном сайте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360" w:firstLine="348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подпроект – акция «Помним. Гордимся. Чтим» </w:t>
      </w:r>
    </w:p>
    <w:p>
      <w:pPr>
        <w:pStyle w:val="Normal"/>
        <w:spacing w:lineRule="auto" w:line="360" w:before="0" w:after="0"/>
        <w:ind w:left="360" w:firstLine="348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(театрализованное выступлени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частники:</w:t>
      </w:r>
      <w:r>
        <w:rPr>
          <w:rFonts w:eastAsia="Times New Roman" w:cs="Times New Roman" w:ascii="Times New Roman" w:hAnsi="Times New Roman"/>
          <w:lang w:eastAsia="ru-RU"/>
        </w:rPr>
        <w:t xml:space="preserve"> учащиеся 5- 11-ых классов, учителя  истории и кубановедения,  классные руководители, администрация МБОУ СОШ №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ь и задачи мероприятия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Найти участников Великой Отечественной войны, изучить  фотографии, письменные и вещественные источники  военного  времени, записать рассказы ветеранов, их родственников об участии в войне, подтвердить  выявленные факты   архивными источниками.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атрализованном выступлении  показать  сцены,  связанные с пребыванием на нашей родной земле фашистов, бессмертный подвиг бойцов Красной  Армии, безмятежный мир по окончании Великой Отечественной войны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тоды и технолог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исково-исследовательск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льное, текстовое  сопровожд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вьюирова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рическая реконструкция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:</w:t>
      </w:r>
      <w:r>
        <w:rPr>
          <w:rFonts w:eastAsia="Times New Roman" w:cs="Times New Roman" w:ascii="Times New Roman" w:hAnsi="Times New Roman"/>
          <w:lang w:eastAsia="ru-RU"/>
        </w:rPr>
        <w:t xml:space="preserve"> театрализованное выступл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Место проведения мероприятия</w:t>
      </w:r>
      <w:r>
        <w:rPr>
          <w:rFonts w:eastAsia="Times New Roman" w:cs="Times New Roman" w:ascii="Times New Roman" w:hAnsi="Times New Roman"/>
          <w:lang w:eastAsia="ru-RU"/>
        </w:rPr>
        <w:t>: актовый зал МБОУ СОШ №4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Этапы реализации акции «Помним. Гордимся. Чтим»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исково-исследовательский этап проекта: поиск участников Великой Отечественной войны, изучение письменных и вещественных источников военного времени, фиксация полученной информации из уст ветеранов и их родственников в виде реферат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пределить   участников -  членов  школьного научного общества, распределить  их функции: корреспонденты, фоторепортеры, видео операторы, авторы сценария,  корректоры, архивисты – исследователи, театрал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смотреть  материалы  по теме проекта   в библиотеках,  средствах массовой информации, на сайтах Интерне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упить с инициативой о проведении акции «Помним. Гордимся. Чтим» перед администрацией школ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лучить  необходимую  помощь    в виде консультаций, приобретения   инвентар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ить сценарий проведения театрализованной колонны силами учащихся и педагог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акции «Помним. Гордимся. Чтим» в ходе проведения мероприятий 9 мая 2014 года в актовом зале МБОУ СОШ №4  в виде исторической реконструкции: «Малолетние узники фашистских лагерей», «Последствия боя», «Поражение фашистов», «Медсанбат», «Победители», «День Великой Победы», «Мир сегодня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ое применение результатов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циально- творческого проекта обучающихся и педагогов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Со слезами на глазах»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ставить видеофильм  и фотоальбом   о мероприятии, в дальнейшем проводить их показ на уроках кубановеде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ранный  в ходе исследования  исторический   материал оформить в виде  кни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Тимашевск в Великой Отечественной войне</w:t>
      </w:r>
      <w:r>
        <w:rPr>
          <w:rFonts w:cs="Times New Roman" w:ascii="Times New Roman" w:hAnsi="Times New Roman"/>
          <w:b/>
        </w:rPr>
        <w:t xml:space="preserve">»  </w:t>
      </w:r>
      <w:r>
        <w:rPr>
          <w:rFonts w:cs="Times New Roman" w:ascii="Times New Roman" w:hAnsi="Times New Roman"/>
        </w:rPr>
        <w:t>со следующим содержани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 Тимашевск  в период  оккупации 1942 – 1943 гг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Подвиги и награды тимашевцев – участников войны 1941 – 1945 гг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Тимашевцы – фронту»  (о вкладе жителей станицы – женщин, детей в Побед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Г) «Доказательства войны (фотографии, описание вещественных и письменных источников, хранящиеся в  музеях станицы, семейных архивах)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Д) «Памятники о  Великой Отечественной войне  на территории Тимашевс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«Сохраняя память о  войне» ( сочинения, стихи, научно –исследовательские работы учащихся,   победителей  районных, краевых, российских конкурсов, сценарии  митингов, театрализованных представлений, фотографии с ветеранам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 Составить и систематизировать фильмотеку  с содержанием  бесед  с ветеранами, воспоминаниями о ветеранах, о мероприятиях в школе, посвященных Великой Отечественной войне.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46:00Z</dcterms:created>
  <dc:creator>RePack by SPecialiST</dc:creator>
  <dc:description/>
  <cp:keywords/>
  <dc:language>en-US</dc:language>
  <cp:lastModifiedBy>School4</cp:lastModifiedBy>
  <dcterms:modified xsi:type="dcterms:W3CDTF">2018-04-05T09:13:00Z</dcterms:modified>
  <cp:revision>23</cp:revision>
  <dc:subject/>
  <dc:title/>
</cp:coreProperties>
</file>