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рий к новогоднему утреннику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Новогоднее приключение в тридевятом царств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йствующие лиц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зрослы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ерепаха Тортилл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в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лу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в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рати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оснеж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но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ездоч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езд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илисы Премудр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лотая Рыб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вое из ларц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 укроет белым сне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, деревья и ку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м приходит праздник следо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ом знаем я и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ется праздник Новый го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чудесней в мире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 детства всем нам очень д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арит людям счастья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дети очень ждали этот праздник, готовились к нему. И вот настал торжественный момент - мы открываем наш новогодний б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, дети входят в за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-ка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-то 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громном вездех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у из лесу приве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исту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ре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ист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ист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ам очень нравиш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очка красав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е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очка тебя мы ж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-много дней, ноч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инуточки счи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увидеть по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голочки сверкают</w:t>
        <w:br/>
        <w:t>Зимним чудо - сереб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кутал твои в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Мороз снеж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е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евидимой рук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елку наря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ак Золушку из ск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ролеву преврати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ре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е так б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олько раз в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елке зажигают</w:t>
        <w:br/>
        <w:t>Красивую звез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горит, си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тит на речке 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начит наступает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ый Новый го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роге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сказке нас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удобней сядьте в крес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казку слушать вместе.</w:t>
      </w:r>
    </w:p>
    <w:p>
      <w:pPr>
        <w:pStyle w:val="Normal"/>
        <w:rPr/>
      </w:pPr>
      <w:r>
        <w:rPr>
          <w:b/>
          <w:i/>
          <w:sz w:val="28"/>
          <w:szCs w:val="28"/>
        </w:rPr>
        <w:t>(в зал входит Снегуроч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Снегурочка, сегодня к вам на праздник я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, все у вас гот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елки новогодней прочитаю вам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адитесь поудобней, Дед Мороз прислал его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тает пись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сем подарки я несу, много тропок есть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я в пути не сбился, чтобы вдруг не заблуд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кни громко детвора «Дед Мороз, мы ждем тебя»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давайте, скорее, позовем Деда Мороза. Запомнили, что нужно сказат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зовут Деда Мороза).</w:t>
      </w:r>
    </w:p>
    <w:p>
      <w:pPr>
        <w:pStyle w:val="Normal"/>
        <w:rPr/>
      </w:pPr>
      <w:r>
        <w:rPr>
          <w:b/>
          <w:i/>
          <w:sz w:val="28"/>
          <w:szCs w:val="28"/>
        </w:rPr>
        <w:t>(Входит Вовка в руках зеркальц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в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я, куда нужно попал. Здрастье ва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Здравствуй мальчи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ы кт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в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-то Вовка. Шел в тридевятое царство. Ведь здесь все сам да сам делаешь, а там царская жизнь только и делай, что ничего не делай! Только я по дороге вот зеркало нашел и записка. Написано детям в детский са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посмотрите точно написано для нас. Наверное, оно волшебное. Сейчас мы узнаем, что случилос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ркало: </w:t>
      </w:r>
      <w:r>
        <w:rPr>
          <w:sz w:val="28"/>
          <w:szCs w:val="28"/>
        </w:rPr>
        <w:t>В тридевятом царстве в темнице спит Дед Мороз, его туда обманом заманили, чтобы его спасти нужно, найти ключик, и открыт потайную дверц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раз так, тогда нам просто необходимо попасть в тридевятое ц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ка показывай дорог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 (дорожный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адятся на стульч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ребята мы и попали с вами в тридевятое ц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нам поможет отыскать дорогу к дворцу, где спит Дед Мороз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в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ю, кто нам поможет.</w:t>
      </w:r>
    </w:p>
    <w:p>
      <w:pPr>
        <w:pStyle w:val="Normal"/>
        <w:rPr/>
      </w:pPr>
      <w:r>
        <w:rPr>
          <w:sz w:val="28"/>
          <w:szCs w:val="28"/>
        </w:rPr>
        <w:t>Где ты рыбка золот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еланья зага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варенья пода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лыхала? Выполня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то же тут та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омандывался м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кинул невод в в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грады, хочет лоды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и из сказки про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я могу помоч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я рыбка не серд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ка ну-ка изви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а мы тебя все просим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дорогу у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без Дедушки Мор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нам нельзя нач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м я помочь мог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рогу укаж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: «Чего на елке не хватает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Васили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раса, так кра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девицы, как од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иса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исы мы, сестр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е руки мастерицы!</w:t>
      </w:r>
    </w:p>
    <w:p>
      <w:pPr>
        <w:pStyle w:val="Normal"/>
        <w:rPr/>
      </w:pPr>
      <w:r>
        <w:rPr>
          <w:b/>
          <w:sz w:val="28"/>
          <w:szCs w:val="28"/>
        </w:rPr>
        <w:t>Василиса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есной полянке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ктив собрался весь</w:t>
      </w:r>
    </w:p>
    <w:p>
      <w:pPr>
        <w:pStyle w:val="Normal"/>
        <w:rPr/>
      </w:pPr>
      <w:r>
        <w:rPr>
          <w:b/>
          <w:sz w:val="28"/>
          <w:szCs w:val="28"/>
        </w:rPr>
        <w:t>Василиса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снями и то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енятся опыто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в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идал еще не р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роих красавиц сраз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сему, видать, о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чены и мудры!</w:t>
      </w:r>
    </w:p>
    <w:p>
      <w:pPr>
        <w:pStyle w:val="Normal"/>
        <w:rPr/>
      </w:pPr>
      <w:r>
        <w:rPr>
          <w:b/>
          <w:sz w:val="28"/>
          <w:szCs w:val="28"/>
        </w:rPr>
        <w:t>Василиса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м прячется в кустах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в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я у вас в гостях!</w:t>
      </w:r>
    </w:p>
    <w:p>
      <w:pPr>
        <w:pStyle w:val="Normal"/>
        <w:rPr/>
      </w:pPr>
      <w:r>
        <w:rPr>
          <w:b/>
          <w:sz w:val="28"/>
          <w:szCs w:val="28"/>
        </w:rPr>
        <w:t>Василисы 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стям хорошим рад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в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т вас мне вот что над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чку волшебных с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казал - и стол готов.</w:t>
      </w:r>
    </w:p>
    <w:p>
      <w:pPr>
        <w:pStyle w:val="Normal"/>
        <w:rPr/>
      </w:pPr>
      <w:r>
        <w:rPr>
          <w:b/>
          <w:sz w:val="28"/>
          <w:szCs w:val="28"/>
        </w:rPr>
        <w:t>Василиса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онятен твой за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ть начнем сейч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ждите, подож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дорогу укаж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ридевятому дворцу.</w:t>
      </w:r>
    </w:p>
    <w:p>
      <w:pPr>
        <w:pStyle w:val="Normal"/>
        <w:rPr/>
      </w:pPr>
      <w:r>
        <w:rPr>
          <w:b/>
          <w:sz w:val="28"/>
          <w:szCs w:val="28"/>
        </w:rPr>
        <w:t>Василиса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огда подсказ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идти в другую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кнешь: «Двое из лар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аковых с лица!»</w:t>
      </w:r>
    </w:p>
    <w:p>
      <w:pPr>
        <w:pStyle w:val="Normal"/>
        <w:rPr/>
      </w:pPr>
      <w:r>
        <w:rPr>
          <w:b/>
          <w:sz w:val="28"/>
          <w:szCs w:val="28"/>
        </w:rPr>
        <w:t>Василиса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н по той тропе ступ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путь вам! Все прощай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/>
      </w:pPr>
      <w:r>
        <w:rPr>
          <w:sz w:val="28"/>
          <w:szCs w:val="28"/>
        </w:rPr>
        <w:t>Ребята, а, чтобы нам было веселее идти давайте споем веселую песн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-ка сюда</w:t>
      </w:r>
    </w:p>
    <w:p>
      <w:pPr>
        <w:pStyle w:val="Normal"/>
        <w:rPr/>
      </w:pPr>
      <w:r>
        <w:rPr>
          <w:sz w:val="28"/>
          <w:szCs w:val="28"/>
        </w:rPr>
        <w:t>Вот где, двоя из лар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как его откр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 забыли попрос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в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могу его откр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двое из лар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аковых с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ларца вы вылез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зяина встречай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р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хозяин наш жел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чем сейчас мечта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бр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готовы сделать в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вай дружок, приказ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в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во-первых, я хоч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агибает пальц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ья вместе:</w:t>
      </w:r>
    </w:p>
    <w:p>
      <w:pPr>
        <w:pStyle w:val="Normal"/>
        <w:rPr/>
      </w:pPr>
      <w:r>
        <w:rPr>
          <w:sz w:val="28"/>
          <w:szCs w:val="28"/>
        </w:rPr>
        <w:t>За тебя мы, так 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альцы загиб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в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ит, я желаю съ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лограмм примерно ш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ых всяческих конф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фель. Пряников, вар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! И сладкого печень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ья 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сделано! Сейчас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ыносят конфеты и начинают их ес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в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п! Вы что? А как же 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ья 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ъедим все за теб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в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терпению кон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райтесь-ка в ларец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/>
      </w:pPr>
      <w:r>
        <w:rPr>
          <w:sz w:val="28"/>
          <w:szCs w:val="28"/>
        </w:rPr>
        <w:t>Да ребята — вот б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может нам тогд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является Звездоч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здо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как света много в за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еня друзья не жд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в беде я пом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рогу укажу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достает голубые рукави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ут чудо рукав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х же звездочки сестр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в беде они помо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кажут вам дорог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здочка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только вечер нас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небе появля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дим звездный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другами встречаемся.</w:t>
      </w:r>
    </w:p>
    <w:p>
      <w:pPr>
        <w:pStyle w:val="Normal"/>
        <w:rPr/>
      </w:pPr>
      <w:r>
        <w:rPr>
          <w:b/>
          <w:sz w:val="28"/>
          <w:szCs w:val="28"/>
        </w:rPr>
        <w:t>Звездочка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были с другой план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ть вам всем при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е мы в перв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есело у вас!</w:t>
      </w:r>
    </w:p>
    <w:p>
      <w:pPr>
        <w:pStyle w:val="Normal"/>
        <w:rPr/>
      </w:pPr>
      <w:r>
        <w:rPr>
          <w:b/>
          <w:sz w:val="28"/>
          <w:szCs w:val="28"/>
        </w:rPr>
        <w:t>Звездочка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дравленье с Новым г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от нашего нар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посланье принимай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 елки не скучайт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звездоче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:</w:t>
      </w:r>
    </w:p>
    <w:p>
      <w:pPr>
        <w:pStyle w:val="Normal"/>
        <w:rPr/>
      </w:pPr>
      <w:r>
        <w:rPr>
          <w:sz w:val="28"/>
          <w:szCs w:val="28"/>
        </w:rPr>
        <w:t>Ой, а что это там происходит? Ребята давайте послуша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я? Здесь я не одн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олшебная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го лишь семь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обыть позволят 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ще вам не сказ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самый чудный б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ы добрая душ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везда вы хорош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все дивно мой ге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йму я, что со м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лавная стра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ь покинет нас она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ышится бой курантов, Золушка смотрит на час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ол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я счастлива сей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есть целый ча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ушка будь осторож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шь обмануться 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тают часы на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 король такой указ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ушка:</w:t>
      </w:r>
    </w:p>
    <w:p>
      <w:pPr>
        <w:pStyle w:val="Normal"/>
        <w:rPr/>
      </w:pPr>
      <w:r>
        <w:rPr>
          <w:sz w:val="28"/>
          <w:szCs w:val="28"/>
        </w:rPr>
        <w:t>А вы кто т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из нашей сказ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негурочка, а это ребята из детского са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дем выручать Деда Мороза из 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, пожалуйста, ты не подскажешь в какую сторону нам идт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дорогу у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танец станцевать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: менуэ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туда! Досвидания друзь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 это время Белоснежка и гномы на сцен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садятся на стульчик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ном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пит! Не просыпается! Что же делать?</w:t>
      </w:r>
    </w:p>
    <w:p>
      <w:pPr>
        <w:pStyle w:val="Normal"/>
        <w:rPr/>
      </w:pPr>
      <w:r>
        <w:rPr>
          <w:b/>
          <w:sz w:val="28"/>
          <w:szCs w:val="28"/>
        </w:rPr>
        <w:t>2 гн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нам нужно позвать принца.</w:t>
      </w:r>
    </w:p>
    <w:p>
      <w:pPr>
        <w:pStyle w:val="Normal"/>
        <w:rPr/>
      </w:pPr>
      <w:r>
        <w:rPr>
          <w:b/>
          <w:sz w:val="28"/>
          <w:szCs w:val="28"/>
        </w:rPr>
        <w:t>3 гном:</w:t>
      </w:r>
    </w:p>
    <w:p>
      <w:pPr>
        <w:pStyle w:val="Normal"/>
        <w:rPr/>
      </w:pPr>
      <w:r>
        <w:rPr>
          <w:sz w:val="28"/>
          <w:szCs w:val="28"/>
        </w:rPr>
        <w:t>А где нам взять прин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м он н поможе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 смотрите, что дальше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олько поцелуй любви Белоснежку разбуд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снеж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 долго я спала!</w:t>
      </w:r>
    </w:p>
    <w:p>
      <w:pPr>
        <w:pStyle w:val="Normal"/>
        <w:rPr/>
      </w:pPr>
      <w:r>
        <w:rPr>
          <w:sz w:val="28"/>
          <w:szCs w:val="28"/>
        </w:rPr>
        <w:t>Ничего не пом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грушки мастер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у к празднику ряд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и бусы, и ша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ветные фона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анем же скор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ружный 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сками, весел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м новый год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 вокруг елки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В это время выходит Черепаха Тортилла, садится на стульчик на сцен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садятся на стульчик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/>
      </w:pPr>
      <w:r>
        <w:rPr>
          <w:sz w:val="28"/>
          <w:szCs w:val="28"/>
        </w:rPr>
        <w:t>Ребята смотрите мы, кажется, пришли еще в одну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же Черепаха Тортилла из сказки «Золотой клю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Черепаха Тортилл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.Т.:</w:t>
      </w:r>
    </w:p>
    <w:p>
      <w:pPr>
        <w:pStyle w:val="Normal"/>
        <w:rPr/>
      </w:pPr>
      <w:r>
        <w:rPr>
          <w:sz w:val="28"/>
          <w:szCs w:val="28"/>
        </w:rPr>
        <w:t>Здравствуйте. Я очень долго жду здесь одного деревянного мальчика, его зовут Буратино. А вы его не виде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не видели? Видели. Вот же он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ыходит Буратино с Мальвиной под музык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я! Всем прив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ви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 ты опять не поздорова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можно учить тебя хорошим манер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ты неисправи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рати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ините, изви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не бу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Normal"/>
        <w:rPr/>
      </w:pPr>
      <w:r>
        <w:rPr>
          <w:sz w:val="28"/>
          <w:szCs w:val="28"/>
        </w:rPr>
        <w:t>Извините, что задержался в пути, я спасал своих друзей от Карабаса Бараб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.Т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 ты молодец, что не бросаешь своих друзей в беде!</w:t>
      </w:r>
    </w:p>
    <w:p>
      <w:pPr>
        <w:pStyle w:val="Normal"/>
        <w:rPr/>
      </w:pPr>
      <w:r>
        <w:rPr>
          <w:sz w:val="28"/>
          <w:szCs w:val="28"/>
        </w:rPr>
        <w:t>За это я дам тебе этот золотой ключик, только я такая старая, что забыла какой замок нужно открыть этим ключо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кажется, мы знаем! Этот ключ от темницы, где сидит Дед Мороз. Буратино беги скорей во дворец и открой двер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рати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бег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а давайте споем песню, чтобы Деду Морозу веселей шлось в пути. </w:t>
      </w:r>
      <w:r>
        <w:rPr>
          <w:b/>
          <w:i/>
          <w:sz w:val="28"/>
          <w:szCs w:val="28"/>
        </w:rPr>
        <w:t>Пес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, и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чень рад, что в этом за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а все-таки узн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ать на праздник не за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удо елку наряд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от беда одна, огни на елке не го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овитесь-ка, ребята все скорее в хоровод, </w:t>
      </w:r>
    </w:p>
    <w:p>
      <w:pPr>
        <w:pStyle w:val="Normal"/>
        <w:rPr/>
      </w:pPr>
      <w:r>
        <w:rPr>
          <w:sz w:val="28"/>
          <w:szCs w:val="28"/>
        </w:rPr>
        <w:t>Сейчас мы елочку заж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третим с вами новый год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, а поиграй с нашими ребятам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. Давайте поиграем.</w:t>
      </w:r>
    </w:p>
    <w:p>
      <w:pPr>
        <w:pStyle w:val="Normal"/>
        <w:rPr/>
      </w:pPr>
      <w:r>
        <w:rPr>
          <w:b/>
          <w:i/>
          <w:sz w:val="28"/>
          <w:szCs w:val="28"/>
        </w:rPr>
        <w:t>Игра «Заморож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жара, жара, ж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алась детвора!</w:t>
      </w:r>
    </w:p>
    <w:p>
      <w:pPr>
        <w:pStyle w:val="Normal"/>
        <w:rPr/>
      </w:pPr>
      <w:r>
        <w:rPr>
          <w:sz w:val="28"/>
          <w:szCs w:val="28"/>
        </w:rPr>
        <w:t>Ох, боюсь, растаю я, где Снегурочка мо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сибо тебе Снегурочка. Хорошо прохладно ста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дедушку уважит, про меня стихи расскажет?</w:t>
      </w:r>
    </w:p>
    <w:p>
      <w:pPr>
        <w:pStyle w:val="Normal"/>
        <w:rPr/>
      </w:pPr>
      <w:r>
        <w:rPr>
          <w:b/>
          <w:i/>
          <w:sz w:val="28"/>
          <w:szCs w:val="28"/>
        </w:rPr>
        <w:t>Дети рассказывают сти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ятно детям в Новый год водить у елки хоров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ть стихи, резвиться, играть и весел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е ж приятней, что скрывать подарки Деда получ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одарки, как не быть, ох, люблю я щедрым быть!</w:t>
      </w:r>
    </w:p>
    <w:p>
      <w:pPr>
        <w:pStyle w:val="Normal"/>
        <w:rPr/>
      </w:pPr>
      <w:r>
        <w:rPr>
          <w:b/>
          <w:i/>
          <w:sz w:val="28"/>
          <w:szCs w:val="28"/>
        </w:rPr>
        <w:t>Вытряхивает из мешка, а там пуст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.М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беда, беда,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делать мне тогд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ыходит  Умка на санках везет подарки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умела, разгулялась непо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акрылась белым снегом гладкая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о скользко, ты уп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шочек свой пор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то не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мешке твоем ды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бой по тропке 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подарки собра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:</w:t>
      </w:r>
    </w:p>
    <w:p>
      <w:pPr>
        <w:pStyle w:val="Normal"/>
        <w:rPr/>
      </w:pPr>
      <w:r>
        <w:rPr>
          <w:sz w:val="28"/>
          <w:szCs w:val="28"/>
        </w:rPr>
        <w:t>Ну, спасибо тебе Ум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вно в полночь, вспыхнут ярко в небесах гирлянды звезд, </w:t>
      </w:r>
    </w:p>
    <w:p>
      <w:pPr>
        <w:pStyle w:val="Normal"/>
        <w:rPr/>
      </w:pPr>
      <w:r>
        <w:rPr>
          <w:sz w:val="28"/>
          <w:szCs w:val="28"/>
        </w:rPr>
        <w:t>Не приходит без подарков, в этот праздник 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у внучка помогай, подарки детям раздава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Дед Мороз и Снегурочка за подар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виданья ребят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год приду к вам 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 наш новогодний бал подошел к концу. Еще раз поздравляем всех собравшихся с Новым годом. (Награждение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01:00Z</dcterms:created>
  <dc:creator>user</dc:creator>
  <dc:description/>
  <cp:keywords/>
  <dc:language>en-US</dc:language>
  <cp:lastModifiedBy>user</cp:lastModifiedBy>
  <cp:lastPrinted>2016-12-05T07:03:00Z</cp:lastPrinted>
  <dcterms:modified xsi:type="dcterms:W3CDTF">2018-04-05T04:57:00Z</dcterms:modified>
  <cp:revision>15</cp:revision>
  <dc:subject/>
  <dc:title>Сценарий к новогоднему утреннику</dc:title>
</cp:coreProperties>
</file>