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ценарий новогоднего утренника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Новогоднее ШОУ Деда Мороза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0" w:before="0" w:after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ля детей подготовительной к школе  групп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дготовила: музыкальный руководитель МБДОУ:  Пузанова О.Г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овлечение детей в действие сказочного сюжет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 развивать стремление к самовыражению, эмоциональность и впечатлительность;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казать результаты развития музыкальных способностей каждого ребенка в первом полугодии;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ть праздничную обстановку.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ка средств ТСО: подбор фонотеки: средств воспроизведения (использование муз. центра), подбор декораций (костюм: Дед Мороз, Баба Яга современная, Мешок - взр,  снеговички, снегурочки, белые медведи, ёлочки - дети), музыкальные инструменты  по количеству детей, приглашение от Д.М., колокольчик, подарки)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пертуар:</w:t>
      </w:r>
    </w:p>
    <w:p>
      <w:pPr>
        <w:pStyle w:val="Style19"/>
        <w:numPr>
          <w:ilvl w:val="0"/>
          <w:numId w:val="2"/>
        </w:numPr>
        <w:tabs>
          <w:tab w:val="clear" w:pos="708"/>
          <w:tab w:val="center" w:pos="5158" w:leader="none"/>
        </w:tabs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</w:rPr>
        <w:t xml:space="preserve">Фоновая музыка на вход детей </w:t>
      </w:r>
      <w:r>
        <w:rPr>
          <w:rStyle w:val="Applestylespan"/>
          <w:rFonts w:cs="Times New Roman" w:ascii="Times New Roman" w:hAnsi="Times New Roman"/>
          <w:sz w:val="28"/>
          <w:szCs w:val="28"/>
          <w:shd w:fill="FAFAFA" w:val="clear"/>
        </w:rPr>
        <w:t>«Новый год» хор «Великан» А.Ермо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Снег кружится» муз. А.Евтодьевой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кестр «Новогодняя полька» Е.Никитиной</w:t>
      </w:r>
    </w:p>
    <w:p>
      <w:pPr>
        <w:pStyle w:val="Style19"/>
        <w:numPr>
          <w:ilvl w:val="0"/>
          <w:numId w:val="2"/>
        </w:numPr>
        <w:tabs>
          <w:tab w:val="clear" w:pos="708"/>
          <w:tab w:val="center" w:pos="5158" w:leader="none"/>
        </w:tabs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 «Наша ёлочка!»  О.А.Чермяниной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Кутерьма» р.н.м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для Д.М.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Танец «Ёлочки» на песню  «В лесу родилась ёлочка» с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Л. Бекман</w:t>
      </w:r>
      <w:r>
        <w:rPr>
          <w:rFonts w:cs="Times New Roman" w:ascii="Times New Roman" w:hAnsi="Times New Roman"/>
          <w:i/>
          <w:sz w:val="28"/>
          <w:szCs w:val="28"/>
        </w:rPr>
        <w:t xml:space="preserve">  в современной обработке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есня «Дед Мороз – славный дед!» муз. А. Евтодьевой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ец «Белые медведи» на песню «Песня о медведях» А.Зацепин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овая музыка для выхода –  Деда Мороза, Бабы Яги, Мешка, снежинок волшебство для елочки, для подарков и др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ролей:</w:t>
      </w:r>
    </w:p>
    <w:p>
      <w:pPr>
        <w:pStyle w:val="ListParagraph"/>
        <w:numPr>
          <w:ilvl w:val="0"/>
          <w:numId w:val="3"/>
        </w:numPr>
        <w:suppressAutoHyphens w:val="false"/>
        <w:spacing w:lineRule="atLeast" w:line="20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 – </w:t>
      </w:r>
    </w:p>
    <w:p>
      <w:pPr>
        <w:pStyle w:val="ListParagraph"/>
        <w:numPr>
          <w:ilvl w:val="0"/>
          <w:numId w:val="3"/>
        </w:numPr>
        <w:suppressAutoHyphens w:val="false"/>
        <w:spacing w:lineRule="atLeast" w:line="20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а Яга - </w:t>
      </w:r>
    </w:p>
    <w:p>
      <w:pPr>
        <w:pStyle w:val="ListParagraph"/>
        <w:numPr>
          <w:ilvl w:val="0"/>
          <w:numId w:val="3"/>
        </w:numPr>
        <w:suppressAutoHyphens w:val="false"/>
        <w:spacing w:lineRule="atLeast" w:line="20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ед Мороз – </w:t>
      </w:r>
    </w:p>
    <w:p>
      <w:pPr>
        <w:pStyle w:val="ListParagraph"/>
        <w:numPr>
          <w:ilvl w:val="0"/>
          <w:numId w:val="3"/>
        </w:numPr>
        <w:suppressAutoHyphens w:val="false"/>
        <w:spacing w:lineRule="atLeast" w:line="20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урочка – </w:t>
      </w:r>
    </w:p>
    <w:p>
      <w:pPr>
        <w:pStyle w:val="ListParagraph"/>
        <w:numPr>
          <w:ilvl w:val="0"/>
          <w:numId w:val="3"/>
        </w:numPr>
        <w:suppressAutoHyphens w:val="false"/>
        <w:spacing w:lineRule="atLeast" w:line="20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ешок -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работа с детьми, рассказ-наблюдение за изменениями в природе, сезонными явлениями, разучивание новых песен, танцев, подготовка  атрибутов, костюмов, подбор персонажей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зале полумрак, из – за ширмы  вылетают две снежинки (дети группы) с приглашением в руках, разлетаются по разным углам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нежинк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!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нежинк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!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нежинк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десь?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нежинк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десь.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летают друг к другу. Оглядываются по сторонам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нежинк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уда же мы попали?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нежинк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большом просторном зал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шь, мы с тобой летели –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сосен, мимо еле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душка Мороз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с тобой сюда принёс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нежинк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это детский сад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ет здесь ребят…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нежинк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готово, что ж мы ждём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юда их позовём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мы, что Дед Мороз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у в детский сад принёс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И оставил приглашение, детям всем на удивление!  </w:t>
      </w:r>
      <w:r>
        <w:rPr>
          <w:rFonts w:cs="Times New Roman" w:ascii="Times New Roman" w:hAnsi="Times New Roman"/>
          <w:i/>
          <w:sz w:val="28"/>
          <w:szCs w:val="28"/>
        </w:rPr>
        <w:t>(кладут приглашение на ёлку)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 снежинки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че музыка игра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а, гостей встречай!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ключается освещение. Дети  под музыку забегают в зал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годнее перестроение «Новый год» </w:t>
      </w:r>
      <w:r>
        <w:rPr>
          <w:rFonts w:cs="Times New Roman" w:ascii="Times New Roman" w:hAnsi="Times New Roman"/>
          <w:i/>
          <w:sz w:val="28"/>
          <w:szCs w:val="28"/>
        </w:rPr>
        <w:t>(Хор «Великан»)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В конце танца дети перестраиваются в полукруг лицом к зрителям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ребенок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елка дорогая!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нарядна и светла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ый год тебя мы ждали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-то, ты пришла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2 ребено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льше, елка милая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дь у нас в саду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ты такой красивою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шь раз в году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ребенок.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мотри на нашу елку: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елка хороша!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еще нарядней стала,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оньки зажечь пора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 ка, елка, встрепенись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 ка, елка, улыбнись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 ка, елка, 1-2-3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ом радостным гори!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Не зажигается)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-ка папы, ну-ка мамы,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ворите вместе с нами!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 ка, елка, встрепенись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 ка, елка, улыбнись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 ка, елка, 1-2-3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Светом радостным гори</w:t>
      </w:r>
      <w:r>
        <w:rPr>
          <w:rFonts w:cs="Times New Roman" w:ascii="Times New Roman" w:hAnsi="Times New Roman"/>
          <w:color w:val="000000"/>
          <w:sz w:val="28"/>
          <w:szCs w:val="28"/>
        </w:rPr>
        <w:t>!                            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жигается)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 Ребенок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овым годом! С новым счастьем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пешим поздравить всех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под нашей чудо-елкой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лкает громкий смех!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Снег кружится»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сле песни прошли на места друг за другом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 xml:space="preserve">Интересное явление - на нашей ёлке приглашение </w:t>
      </w:r>
      <w:r>
        <w:rPr>
          <w:rFonts w:cs="Times New Roman" w:ascii="Times New Roman" w:hAnsi="Times New Roman"/>
          <w:i/>
          <w:sz w:val="28"/>
          <w:szCs w:val="28"/>
        </w:rPr>
        <w:t>(читает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рогие дети, очень жду я встреч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еть всех я буду ра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уду скоро в детский сад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ь ли среди вас таланты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вцы, танцоры, музыканты?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у звёзд я собирать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бы Новогоднее шоу начинать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меня, не прячьте нос. И подпись: Дедушка Мороз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>Новогоднее шоу - это прекрасно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т только в приглашении не всё яс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колько нужно дедушке талантов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вцов, танцоров, музыка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бы  это всё узнать - надо Снегурочку позвать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 ребёнок с колькольчиком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ь, динь, дили-дон, льдинок нежный перезвон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, сказочка, начнись, к нам Снегурочка явись!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Звучит музыка, в зал, под песню, входит Снегурочка.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  </w:t>
      </w:r>
      <w:r>
        <w:rPr>
          <w:rFonts w:cs="Times New Roman" w:ascii="Times New Roman" w:hAnsi="Times New Roman"/>
          <w:sz w:val="28"/>
          <w:szCs w:val="28"/>
        </w:rPr>
        <w:t>Здравствуйте взрослы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 дети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чень вас рада у ёлочки встрети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есенкой звали меня? Вот и 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Новым годом вас, друзья!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негурочка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бя так долго ждали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Приглашенье прочитал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нас к тебе вопрос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идумал Дед Мороз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лел поторопитьс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ёлочки собрат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, кто любит веселитьс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ь, играть и танцевать,   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Деду Морозу нужны артисты? Берите наших ребят!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душки все так стараются</w:t>
      </w:r>
    </w:p>
    <w:p>
      <w:pPr>
        <w:pStyle w:val="NoSpacing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го хотите превращаются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вот это еще надо проверить. Внимание!  Первое задание! Выходите, девочки, на середину зала. Сейчас вам надо будет изобразить снежинок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УЗЫКА -  девочки импровизируют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сейчас вам надо превратиться в кукол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УЗЫКА  - девочки импровизируют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>А теперь представьте, что вы оказались на Северном полюсе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УЗЫКА -  девочки импровизируют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негурочка: 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цы, хорошо справились с заданием (все хлопают, девочки садятся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>Вот видишь, Снегурочка, какие у нас девочки талантливые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м мы, ребят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артистов выбират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вайтесь кто  готов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талант свой показать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лантов здесь не счесть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У нас, например, оркестр свой есть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br/>
        <w:t>Ну-ка, снеговички и снегурочки, выходите! Оркестр свой покажите!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РКЕСТ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неговики и снегурочки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артисты хороши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Повеселились от душ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Хватит, дети, нам сидеть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песню спеть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еожиданно звучит музыка. Появляется Баба-Яга </w:t>
      </w:r>
    </w:p>
    <w:p>
      <w:pPr>
        <w:sectPr>
          <w:headerReference w:type="default" r:id="rId2"/>
          <w:type w:val="nextPage"/>
          <w:pgSz w:w="11906" w:h="16838"/>
          <w:pgMar w:left="1290" w:right="701" w:gutter="0" w:header="300" w:top="465" w:footer="0" w:bottom="484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P2"/>
        <w:shd w:fill="FFFFFF" w:val="clear"/>
        <w:rPr/>
      </w:pPr>
      <w:r>
        <w:rPr>
          <w:b/>
          <w:bCs/>
          <w:color w:val="000000"/>
          <w:sz w:val="28"/>
          <w:szCs w:val="28"/>
        </w:rPr>
        <w:t>Вед.</w:t>
      </w:r>
      <w:r>
        <w:rPr>
          <w:color w:val="000000"/>
          <w:sz w:val="28"/>
          <w:szCs w:val="28"/>
        </w:rPr>
        <w:t xml:space="preserve"> Здравствуйте. Это что ещё за чудо? </w:t>
      </w:r>
    </w:p>
    <w:p>
      <w:pPr>
        <w:pStyle w:val="P2"/>
        <w:shd w:fill="FFFFFF" w:val="clear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едставьтесь, кто Вы и откуда.</w:t>
      </w:r>
    </w:p>
    <w:p>
      <w:pPr>
        <w:sectPr>
          <w:type w:val="continuous"/>
          <w:pgSz w:w="11906" w:h="16838"/>
          <w:pgMar w:left="1290" w:right="701" w:gutter="0" w:header="300" w:top="465" w:footer="0" w:bottom="484"/>
          <w:formProt w:val="false"/>
          <w:textDirection w:val="lrTb"/>
          <w:docGrid w:type="default" w:linePitch="360" w:charSpace="4294965042"/>
        </w:sectPr>
      </w:pP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ба Яга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дравствуйте. Не узнали вы меня?</w:t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, я Бабушка Яга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не просто так пришла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заявку на шоу принесла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(показывает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оу вы меня возьмит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посмотрит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артистка хоть куд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   </w:t>
      </w:r>
      <w:r>
        <w:rPr>
          <w:rFonts w:cs="Times New Roman" w:ascii="Times New Roman" w:hAnsi="Times New Roman"/>
          <w:sz w:val="28"/>
          <w:szCs w:val="28"/>
        </w:rPr>
        <w:t>В таком виде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   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- да-да!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 крутой артисткой стат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дж можно и поменя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у я  найму стилистов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, известных визажист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кмахера, психолог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может стоматолога!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иву одной мечто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хочу -  супер звездой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 xml:space="preserve">Ну, до Звезды тебе далековато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ей у тебя маловато…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меешь ты петь, плясать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м ты будешь выступать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метлой могу махат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с нею танцевать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Бабы Яги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ба Яг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что в шоу меня берёте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Бабы Яги не найдёт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тебя, Снегурочка, заколдовать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негурочк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се, берем, бере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будете зал нам убират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Баба-Яга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от возмущения не может говорить, только глотает воздух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вы так! Зал убират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я артисткой хочу стать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е оскорбление для Бабушки Яги!!!!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Раз никакой нет радости, значит, надо вам навреднича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(думает)</w:t>
      </w:r>
      <w:r>
        <w:rPr>
          <w:rFonts w:cs="Times New Roman" w:ascii="Times New Roman" w:hAnsi="Times New Roman"/>
          <w:sz w:val="28"/>
          <w:szCs w:val="28"/>
        </w:rPr>
        <w:t xml:space="preserve">  Снегурку что ли утащить? Нет, лучше ёлку погасить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Щас на костях  погадаю, как повредничать узнаю </w:t>
      </w:r>
      <w:r>
        <w:rPr>
          <w:rFonts w:cs="Times New Roman" w:ascii="Times New Roman" w:hAnsi="Times New Roman"/>
          <w:i/>
          <w:sz w:val="28"/>
          <w:szCs w:val="28"/>
        </w:rPr>
        <w:t>(гадает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урку утащить, ёлку погасить, снегурку, ёлку,   снегурку, ёлку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правильно - от Снегурки мало толку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будут у меня  в избушке огни, в новогодние дн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лка, ёлка, не сияй, мне огни свои отдай. (ОГНИ ГАСНУТ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, в шоу  не прошла, так хоть с огонёчками ушл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А Вам, родители, интернет  отключу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его вы и  дня не проживёте, Проказник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ет вам «велкома» на все новогодние праздники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такие вот дела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летела все. Пока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бегает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негурочка.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 и Баба Яга ! Из года в год - одно и тоже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Ну, никак без шалостей не может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история какая надо дело исправлять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а дедушку  нам звать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кнем весело и звонко « Дед Мороз, спеши на ёлку!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ход Деда Мороза!!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М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равствуйте мои друзья, здравствуй внученька мо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дравствуйте и вы родители наши главные зрител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овым годом поздравляю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частья всем я вам желаю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у что, внученька нашёлся в этом садике  хоть один талант певец или музыкант?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уроч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Дедушка, да все ребята молодцы все танцоры и певцы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Ай да, молодцы! Всех в ШОУ принимаю  и новогодними артистами называю!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для вас громкие апплодисменты от зрителей - любимых ваших родителе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       (хлопает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уроч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Дедушка Мороз, только вот какое дело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ба Яга сюда приходила, на шоу заявку приносила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обиды, что не взяли: огни на елке погасил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родителям   интернет отключила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горе не беда, помогу вам как всегд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охом я стукну раз - ёлку подключу сейчас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 два, три, ёлочка, гори!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(включается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раз я ударяю интернет всем подключаю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мамы и папы должны обещать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вогодние праздники с детьми побольше играть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лыжах кататься, в снегу поваляться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у что, родители обещаете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?          (вялый ответ зрителей)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 - то тихо вы сказали от души не обещал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у ка, вместе раз, два, три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одител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ещаем!»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</w:t>
      </w:r>
      <w:r>
        <w:rPr>
          <w:rFonts w:cs="Times New Roman" w:ascii="Times New Roman" w:hAnsi="Times New Roman"/>
          <w:sz w:val="28"/>
          <w:szCs w:val="28"/>
          <w:lang w:eastAsia="ru-RU"/>
        </w:rPr>
        <w:t>:  Ну теперь вы молодцы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у-ка, внученька, Снегурк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Быстро Деду доложи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Есть среди ребят артисты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   </w:t>
      </w:r>
      <w:r>
        <w:rPr>
          <w:rFonts w:cs="Times New Roman" w:ascii="Times New Roman" w:hAnsi="Times New Roman"/>
          <w:sz w:val="28"/>
          <w:szCs w:val="28"/>
        </w:rPr>
        <w:t xml:space="preserve">Все ребята хороши! </w:t>
        <w:tab/>
        <w:t>Принимай их в своё шоу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ы, ребята, все готовы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Торжественно я объявляю, всех в своё шоу принимаю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А сейчас.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ставайте в дружный хоровод, вместе встретим новый год!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ровод    «Наша ёлочка!»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Есть у меня для вас игра под названьем « КУТЕРЬМА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утерьма»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в конце ДМ начинает хвататься за поясницу, охает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</w:t>
      </w:r>
      <w:r>
        <w:rPr>
          <w:rFonts w:cs="Times New Roman" w:ascii="Times New Roman" w:hAnsi="Times New Roman"/>
          <w:sz w:val="28"/>
          <w:szCs w:val="28"/>
          <w:lang w:eastAsia="ru-RU"/>
        </w:rPr>
        <w:t>:    Все, зашла моя звезда, мне на пенсию пора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воночник весь хрустит, может быть, радикулит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х, а в прежние года, я артист был хоть куда!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сни пел, всех поздравлял и чечётку отбивал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уроч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Что ты, дедушка, постой, Ты ж душою молодой!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ы как режиссёр сиди и праздником руководи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    Ладно, так тому и быть, Буду я руководить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Садись, Дед Мороз, отдохни. Да послушай, о чём тебя ребята спросить хотя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ихи для Д.М. по сценарию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ребён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брый, Дедушка Мороз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 нас есть к тебе вопрос:</w:t>
        <w:br/>
        <w:t xml:space="preserve">Ты скажи нам по секрету,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на чем к нам в сад приехал?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ковре? На самолете?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лоне? На бегемоте?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тупе с бабушкой Ягой?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ли транспорт был другой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ребёнок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ы приехал с севера на медведе белом?</w:t>
        <w:br/>
        <w:t>А тюлени, и моржи привезти тебя могли?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молчит, не отвечает, только головой качает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краснеет он при том – значит, он пришел пешком!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, конечно, пошутили, пошутили мы, любя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ы ведь не подарков ждали,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чень ждали мы тебя!   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бнимаются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Ребенок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й год! Новый год!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дный праздник к нам идет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риходит с елкой, С ледяною горкой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абой снежной у воро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ой он Новый год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Это все придумал я, Чтоб потешить вас, друзь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2 Ребенок:</w:t>
      </w:r>
      <w:r>
        <w:rPr>
          <w:rFonts w:cs="Times New Roman" w:ascii="Times New Roman" w:hAnsi="Times New Roman"/>
          <w:sz w:val="28"/>
          <w:szCs w:val="28"/>
        </w:rPr>
        <w:t xml:space="preserve">   Дед Мороз!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что ты седой,  С длинной белой бородо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ят, ты сердишься,  Только мне не верится.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дь так тебя люблю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ко-крепко обниму.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вот боюсь, друзья.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растаешь от тепла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Что вы, что вы! От добра, худа не бывает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от твоего тепла только сердце  тае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Ребенок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люблю тебя, Мороз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зачем ты щиплешь нос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когда гулять иду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 и щеки берегу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у что Дед Мороз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их щипать до слез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Ты меня не бойся, варежкой укрой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4 Реб</w:t>
      </w:r>
      <w:r>
        <w:rPr>
          <w:rFonts w:cs="Times New Roman" w:ascii="Times New Roman" w:hAnsi="Times New Roman"/>
          <w:sz w:val="28"/>
          <w:szCs w:val="28"/>
        </w:rPr>
        <w:t>: Дед мороз, а можно мне прочитать стишок тебе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: Отчего ж нельзя, давай, сядь сюда и начинай.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адится на колен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Реб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ушку Мороза очень я люблю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вою улыбку Деду подарю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щечку поцелую, загляну в глаза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жу на ушко: «Я тебя ждала»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: Тех, кого мы любим, надо ждать всегда.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ерьте, дети в сказку, чтоб она жил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Ребенок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. На улице темно. Только звезды светятся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С  Дед  Морозом в Новый год обещал  я   встретиться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Только вот боюсь, друзья, не узнает он меня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За год сильно я подрос, папу с мамой перерос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Я узнал, узнал тебя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 (имя ребенка)</w:t>
      </w:r>
      <w:r>
        <w:rPr>
          <w:rFonts w:cs="Times New Roman" w:ascii="Times New Roman" w:hAnsi="Times New Roman"/>
          <w:sz w:val="28"/>
          <w:szCs w:val="28"/>
        </w:rPr>
        <w:t xml:space="preserve"> зовут теб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6 Ребенок</w:t>
      </w:r>
      <w:r>
        <w:rPr>
          <w:rFonts w:cs="Times New Roman" w:ascii="Times New Roman" w:hAnsi="Times New Roman"/>
          <w:sz w:val="28"/>
          <w:szCs w:val="28"/>
        </w:rPr>
        <w:t xml:space="preserve">: Мне на Новый год фонарик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Дедушка Мороз принес! </w:t>
      </w:r>
      <w:r>
        <w:rPr>
          <w:rFonts w:cs="Times New Roman" w:ascii="Times New Roman" w:hAnsi="Times New Roman"/>
          <w:i/>
          <w:sz w:val="28"/>
          <w:szCs w:val="28"/>
        </w:rPr>
        <w:t>(включает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ит чудный мой фонарик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че солнышка и звезд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Кнопочку нажмешь- погаснет, (</w:t>
      </w:r>
      <w:r>
        <w:rPr>
          <w:rFonts w:cs="Times New Roman" w:ascii="Times New Roman" w:hAnsi="Times New Roman"/>
          <w:i/>
          <w:sz w:val="28"/>
          <w:szCs w:val="28"/>
        </w:rPr>
        <w:t>гасит фонарик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ишь – снова светит он. </w:t>
      </w:r>
      <w:r>
        <w:rPr>
          <w:rFonts w:cs="Times New Roman" w:ascii="Times New Roman" w:hAnsi="Times New Roman"/>
          <w:i/>
          <w:sz w:val="28"/>
          <w:szCs w:val="28"/>
        </w:rPr>
        <w:t>(включает) (обращается к Деду Морозу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их пор с трудом я верю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дарок твой – не сон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Дедушка Мороз, дай пять </w:t>
      </w:r>
      <w:r>
        <w:rPr>
          <w:rFonts w:cs="Times New Roman" w:ascii="Times New Roman" w:hAnsi="Times New Roman"/>
          <w:i/>
          <w:sz w:val="28"/>
          <w:szCs w:val="28"/>
        </w:rPr>
        <w:t>(жмет Деду Морозу руку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Можно мне тебя обнять</w:t>
      </w:r>
      <w:r>
        <w:rPr>
          <w:rFonts w:cs="Times New Roman" w:ascii="Times New Roman" w:hAnsi="Times New Roman"/>
          <w:i/>
          <w:sz w:val="28"/>
          <w:szCs w:val="28"/>
        </w:rPr>
        <w:t>? (обнимает Деда Мороза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7 Ребенок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ал тебя я, Дед Мороз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что, к полюсу прирос?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сал тебе письмо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жи мне, где оно?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конечно, потерял!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я список составлял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ю в последний раз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ен велик - высший класс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мпьютер подари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коладок целых три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ики, футбольный мяч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шок, пожалуйста, не прячь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жи, санки, снегоход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открыл, дедуля, рот?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дно, деда, не пугайся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онфеткой угощайся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утил немного 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 Мороз, люблю тебя!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 ребено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равствуй, Дедушка Мороз! Видишь, я уже подрос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ал тебя я целый год. Кашу ел и пил компот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ничуть не изменился, Любишь петь, шутить, играть!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хочу я, чтоб, дедуля, Ты ушел от нас опять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тавайся жить в саду! Ну, а я тебе за это все игрушки подарю!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, ребята, молодцы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ам СПАСИБО за стихи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на пенсию пойду,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ть к вам в детский сад приду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, будем праздник продолжать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ни петь и танцевать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душка Мороз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а удивлени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начинать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представление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   </w:t>
      </w:r>
      <w:r>
        <w:rPr>
          <w:rFonts w:cs="Times New Roman" w:ascii="Times New Roman" w:hAnsi="Times New Roman"/>
          <w:sz w:val="28"/>
          <w:szCs w:val="28"/>
        </w:rPr>
        <w:t>Номер первый: к нам пришл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олгожданная зим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негуроч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танец приглашаю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ек – красавиц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нам они покажут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О себе они расскажут!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«Ёлочки» девочки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ушка Мороз, ребята не только танцевать умеют, они тебе и песню приготовили – «Дед Мороз – славный дед!».  Послушай, пожалуйста!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Дед Мороз – славный дед!» муз. А.Евтодьевой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-ка, Дед загадку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знаешь ты тогд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щё придёт сюда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звери белую шкуру имеют.</w:t>
        <w:br/>
        <w:t>Под снегом учуять добычу сумеют!</w:t>
        <w:br/>
        <w:t>В мороз удается им не болеть.</w:t>
        <w:br/>
        <w:t xml:space="preserve">Это Арктики житель (белый медведь)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ят медведи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медведь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убку белую имею,</w:t>
        <w:br/>
        <w:t>И на севере живу,</w:t>
        <w:br/>
        <w:t>Рыбку я ловить умею,</w:t>
        <w:br/>
        <w:t>К ней на льдинке подплыву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медведь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Носик лапкой прикрываю</w:t>
        <w:br/>
        <w:t>Чтоб в снегу не выделяться,</w:t>
        <w:br/>
        <w:t>Кто меня увидит — знает:</w:t>
        <w:br/>
        <w:t>С Мишкой лучше не встречаться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 медведь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 на Севере бескрайнем,</w:t>
        <w:br/>
        <w:t>Проживаю много лет,</w:t>
        <w:br/>
        <w:t>«Бурого» братишка дальний,</w:t>
        <w:br/>
        <w:t>Белый Северный медведь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нец «Белых медведей»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 </w:t>
      </w:r>
      <w:r>
        <w:rPr>
          <w:rFonts w:cs="Times New Roman" w:ascii="Times New Roman" w:hAnsi="Times New Roman"/>
          <w:sz w:val="28"/>
          <w:szCs w:val="28"/>
        </w:rPr>
        <w:t xml:space="preserve">А ответь нам Дедушка Мороз,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дарки детям ты принес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    </w:t>
      </w:r>
      <w:r>
        <w:rPr>
          <w:rFonts w:cs="Times New Roman" w:ascii="Times New Roman" w:hAnsi="Times New Roman"/>
          <w:sz w:val="28"/>
          <w:szCs w:val="28"/>
        </w:rPr>
        <w:t>Да, за дверью там поставил,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Чтоб не мешать детишкам в зале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Ведущая:   </w:t>
      </w:r>
      <w:r>
        <w:rPr>
          <w:rFonts w:cs="Times New Roman" w:ascii="Times New Roman" w:hAnsi="Times New Roman"/>
          <w:sz w:val="28"/>
          <w:szCs w:val="28"/>
        </w:rPr>
        <w:t>Их никто не заберет?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лышится песня Бабы Яги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ожет кто-то их несёт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аба.Яга :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все звезды по парам в тишине разбрелися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олько я в этот вечер засиделась одна…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>дравствуй, Дед Мороз!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>Здравствуй, Баба Яга, ты зачем сюда пришла?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а.Яга 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зачем?  Да  на работу, я же в шоу у тебя!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>А не ты ли мой мешок с подарками спрятала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ой? Такой красненький что ли? Нет, не я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ы лучше посмотри, Морозушко, как я сегодня хороша!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лушайте, как поёт моя душа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оит только глазки подвести, стоит только кудри заплести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уду я Прынцессой хоть куда! Правда, ведь, ребята?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е дожидаясь ответа де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)       Да-да-да!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д Мороз.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ба Яга, ты мне зубы не заговаривай! А верни мой мешо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: Ладно, верну! Да по правде сказать, я и сладости-то совсем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е люблю! Но и ты, Дед Мороз исполни моё желание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И чего же ты хочешь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О большом просить не стану, у  меня все есть: вилла на курьих ножках с видом на болото,    да ещё и личный самолёт (</w:t>
      </w:r>
      <w:r>
        <w:rPr>
          <w:rFonts w:cs="Times New Roman" w:ascii="Times New Roman" w:hAnsi="Times New Roman"/>
          <w:i/>
          <w:sz w:val="28"/>
          <w:szCs w:val="28"/>
        </w:rPr>
        <w:t xml:space="preserve">показывает метлу). </w:t>
      </w:r>
      <w:r>
        <w:rPr>
          <w:rFonts w:cs="Times New Roman" w:ascii="Times New Roman" w:hAnsi="Times New Roman"/>
          <w:sz w:val="28"/>
          <w:szCs w:val="28"/>
        </w:rPr>
        <w:t xml:space="preserve">Хочешь, прокачу?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: Нет уж, спасибо! Ладно, как настоящий волшебник, да и ночь у нас Новогодняя, исполню я твое желание.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Хочу я с тобой спеть дуэтом в караоке – целый год репетировала. Костюм шила новогодний. Снегурочкой хочу стать, хоть на немножечко!!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д Мороз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обращается к снегурочке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негурочка, ты не против, если Б.Я. в Снегурочку превратится ненадолго?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ечно, нет, я даже пелеринку ей свою дам поносить! 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надевает на нее накидку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д Мороз. </w:t>
      </w:r>
      <w:r>
        <w:rPr>
          <w:rFonts w:cs="Times New Roman" w:ascii="Times New Roman" w:hAnsi="Times New Roman"/>
          <w:sz w:val="28"/>
          <w:szCs w:val="28"/>
        </w:rPr>
        <w:t>Ну, что ребята, выполним желание Бабы Яги? Споем вместе. Только пусть мальчики мне подпевают, а тебе девочки. И родители нам помогут, подпевайте вместе с нами.  Согласна Баба Яга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«Расскажи, Снегурочка, где была?»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-Яга:   </w:t>
      </w:r>
      <w:r>
        <w:rPr>
          <w:rFonts w:cs="Times New Roman" w:ascii="Times New Roman" w:hAnsi="Times New Roman"/>
          <w:sz w:val="28"/>
          <w:szCs w:val="28"/>
        </w:rPr>
        <w:t xml:space="preserve">Ай, спасибо, благодать! Дайте вас расцеловать! </w:t>
      </w:r>
      <w:r>
        <w:rPr>
          <w:rFonts w:cs="Times New Roman" w:ascii="Times New Roman" w:hAnsi="Times New Roman"/>
          <w:i/>
          <w:sz w:val="28"/>
          <w:szCs w:val="28"/>
        </w:rPr>
        <w:t>(обнимает Д.М.)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</w:t>
      </w:r>
      <w:r>
        <w:rPr>
          <w:rFonts w:cs="Times New Roman" w:ascii="Times New Roman" w:hAnsi="Times New Roman"/>
          <w:sz w:val="28"/>
          <w:szCs w:val="28"/>
          <w:lang w:eastAsia="ru-RU"/>
        </w:rPr>
        <w:t>. Ну, что Баба Яга, выполнил я твоё желание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а Яг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ё выполнил, Дедушка Мороз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у, тогда мешок с подарками верни. Дети уже заждались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аба Яг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 я сейчас, мигом сбегаю.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Убегает и возвращается сразу с мешком: мешок бежит впереди, а Б.Я сзади метелкой его подталкивает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ЕШО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оет на мотив частушек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мешочек не простой, я мешочек озорной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для вас сейчас спляшу, всех гостей я рассмешу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ПЛЯСКА МЕШКА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зорной у нас мешок! Поспеши ко мне, дружок!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мешочек развяжу, и подарочки возьму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ШО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Чтоб подарочки достать, должен ты меня догнать!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Дед Мороз бежит за мешком за елку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ттуда берет настоящий мешок и выносит детям.</w:t>
      </w:r>
    </w:p>
    <w:p>
      <w:pPr>
        <w:pStyle w:val="NoSpacing"/>
        <w:jc w:val="center"/>
        <w:rPr>
          <w:lang w:eastAsia="ru-RU"/>
        </w:rPr>
      </w:pPr>
      <w:r>
        <w:rPr>
          <w:lang w:eastAsia="ru-RU"/>
        </w:rPr>
        <w:t>Раздача подарков.</w:t>
      </w:r>
      <w:bookmarkStart w:id="0" w:name="_GoBack"/>
      <w:bookmarkEnd w:id="0"/>
    </w:p>
    <w:p>
      <w:pPr>
        <w:pStyle w:val="NoSpacing"/>
        <w:spacing w:lineRule="atLeast" w:line="20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  <w:shd w:fill="FAFAFA" w:val="clear"/>
        </w:rPr>
        <w:t>Дед Мороз</w:t>
      </w:r>
      <w:r>
        <w:rPr>
          <w:rFonts w:cs="Times New Roman" w:ascii="Times New Roman" w:hAnsi="Times New Roman"/>
          <w:bCs/>
          <w:sz w:val="28"/>
          <w:szCs w:val="28"/>
        </w:rPr>
        <w:t xml:space="preserve">:    </w:t>
      </w:r>
      <w:r>
        <w:rPr>
          <w:rFonts w:cs="Times New Roman" w:ascii="Times New Roman" w:hAnsi="Times New Roman"/>
          <w:sz w:val="28"/>
          <w:szCs w:val="28"/>
        </w:rPr>
        <w:t xml:space="preserve">У нарядной ёлки пела детвора, </w:t>
      </w:r>
    </w:p>
    <w:p>
      <w:pPr>
        <w:pStyle w:val="Normal"/>
        <w:shd w:fill="FFFFFF" w:val="clear"/>
        <w:spacing w:lineRule="atLeast" w:line="20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 прощаться с ва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м пришла пора!</w:t>
      </w:r>
    </w:p>
    <w:p>
      <w:pPr>
        <w:pStyle w:val="Normal"/>
        <w:shd w:fill="FFFFFF" w:val="clear"/>
        <w:spacing w:lineRule="atLeast" w:line="200" w:before="0" w:after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 свидания, дети, </w:t>
      </w:r>
    </w:p>
    <w:p>
      <w:pPr>
        <w:pStyle w:val="Normal"/>
        <w:shd w:fill="FFFFFF" w:val="clear"/>
        <w:spacing w:lineRule="atLeast" w:line="200" w:before="0" w:after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есёлых вам потех, </w:t>
        <w:br/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се герои вместе:</w:t>
      </w:r>
    </w:p>
    <w:p>
      <w:pPr>
        <w:pStyle w:val="Normal"/>
        <w:shd w:fill="FFFFFF" w:val="clear"/>
        <w:spacing w:lineRule="atLeast" w:line="200" w:before="0" w:after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 свидания, мамы, папы! </w:t>
      </w:r>
    </w:p>
    <w:p>
      <w:pPr>
        <w:pStyle w:val="Normal"/>
        <w:shd w:fill="FFFFFF" w:val="clear"/>
        <w:spacing w:lineRule="atLeast" w:line="200" w:before="0" w:after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 Новым Годом всех! </w:t>
      </w:r>
    </w:p>
    <w:p>
      <w:pPr>
        <w:pStyle w:val="Style19"/>
        <w:spacing w:lineRule="atLeast" w:line="200"/>
        <w:rPr>
          <w:rStyle w:val="Applestylespan"/>
          <w:rFonts w:ascii="Times New Roman" w:hAnsi="Times New Roman" w:cs="Times New Roman"/>
          <w:b/>
          <w:b/>
          <w:i/>
          <w:i/>
          <w:sz w:val="28"/>
          <w:szCs w:val="28"/>
          <w:shd w:fill="FAFAFA" w:val="clear"/>
        </w:rPr>
      </w:pPr>
      <w:r>
        <w:rPr>
          <w:rStyle w:val="Applestylespan"/>
          <w:rFonts w:cs="Times New Roman" w:ascii="Times New Roman" w:hAnsi="Times New Roman"/>
          <w:sz w:val="28"/>
          <w:szCs w:val="28"/>
          <w:shd w:fill="FAFAFA" w:val="clear"/>
        </w:rPr>
        <w:t xml:space="preserve">                                                                                                                 </w:t>
      </w:r>
      <w:r>
        <w:rPr>
          <w:rStyle w:val="Applestylespan"/>
          <w:rFonts w:cs="Times New Roman" w:ascii="Times New Roman" w:hAnsi="Times New Roman"/>
          <w:i/>
          <w:sz w:val="28"/>
          <w:szCs w:val="28"/>
          <w:shd w:fill="FAFAFA" w:val="clear"/>
        </w:rPr>
        <w:t>Уходят</w:t>
      </w:r>
      <w:r>
        <w:rPr>
          <w:rFonts w:cs="Times New Roman" w:ascii="Times New Roman" w:hAnsi="Times New Roman"/>
          <w:i/>
          <w:sz w:val="28"/>
          <w:szCs w:val="28"/>
        </w:rPr>
        <w:br/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: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наш  Новогодний праздник подошёл к концу.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Я в Новом году вам желаю успеха!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больше весёлого, звонкого смеха!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больше весёлых друзей и подруг,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б все вместе с вами смеялись вокруг!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чтоб мороза вы не боялись,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больше на лыжах и санках катались!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се выходим из зала.</w:t>
      </w:r>
    </w:p>
    <w:sectPr>
      <w:type w:val="continuous"/>
      <w:pgSz w:w="11906" w:h="16838"/>
      <w:pgMar w:left="1290" w:right="701" w:gutter="0" w:header="300" w:top="465" w:footer="0" w:bottom="484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color w:val="00000A"/>
      <w:kern w:val="2"/>
      <w:sz w:val="32"/>
      <w:szCs w:val="32"/>
      <w:lang w:val="en-US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color w:val="00000A"/>
      <w:sz w:val="28"/>
      <w:szCs w:val="28"/>
      <w:lang w:val="en-US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color w:val="00000A"/>
      <w:sz w:val="26"/>
      <w:szCs w:val="26"/>
      <w:lang w:val="en-US"/>
    </w:rPr>
  </w:style>
  <w:style w:type="character" w:styleId="Style12">
    <w:name w:val="Верхний колонтитул Знак"/>
    <w:basedOn w:val="Style11"/>
    <w:qFormat/>
    <w:rPr>
      <w:rFonts w:cs="Times New Roman"/>
    </w:rPr>
  </w:style>
  <w:style w:type="character" w:styleId="Style13">
    <w:name w:val="Без интервала Знак"/>
    <w:qFormat/>
    <w:rPr>
      <w:lang w:val="ru-RU"/>
    </w:rPr>
  </w:style>
  <w:style w:type="character" w:styleId="Style14">
    <w:name w:val="Выделение жирным"/>
    <w:qFormat/>
    <w:rPr>
      <w:b/>
    </w:rPr>
  </w:style>
  <w:style w:type="character" w:styleId="BodyTextChar">
    <w:name w:val="Body Text Char"/>
    <w:basedOn w:val="Style11"/>
    <w:qFormat/>
    <w:rPr>
      <w:rFonts w:cs="Times New Roman"/>
      <w:color w:val="00000A"/>
      <w:lang w:val="en-US"/>
    </w:rPr>
  </w:style>
  <w:style w:type="character" w:styleId="TitleChar">
    <w:name w:val="Title Char"/>
    <w:basedOn w:val="Style11"/>
    <w:qFormat/>
    <w:rPr>
      <w:rFonts w:ascii="Cambria" w:hAnsi="Cambria" w:cs="Times New Roman"/>
      <w:b/>
      <w:bCs/>
      <w:color w:val="00000A"/>
      <w:kern w:val="2"/>
      <w:sz w:val="32"/>
      <w:szCs w:val="32"/>
      <w:lang w:val="en-US"/>
    </w:rPr>
  </w:style>
  <w:style w:type="character" w:styleId="HeaderChar">
    <w:name w:val="Header Char"/>
    <w:basedOn w:val="Style11"/>
    <w:qFormat/>
    <w:rPr>
      <w:rFonts w:cs="Times New Roman"/>
      <w:color w:val="00000A"/>
      <w:lang w:val="en-US"/>
    </w:rPr>
  </w:style>
  <w:style w:type="character" w:styleId="SubtitleChar">
    <w:name w:val="Subtitle Char"/>
    <w:basedOn w:val="Style11"/>
    <w:qFormat/>
    <w:rPr>
      <w:rFonts w:ascii="Cambria" w:hAnsi="Cambria" w:cs="Times New Roman"/>
      <w:color w:val="00000A"/>
      <w:sz w:val="24"/>
      <w:szCs w:val="24"/>
      <w:lang w:val="en-US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FreeSans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FreeSans"/>
    </w:rPr>
  </w:style>
  <w:style w:type="paragraph" w:styleId="Style16">
    <w:name w:val="Заглавие"/>
    <w:basedOn w:val="Style15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52" w:before="0" w:after="16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widowControl w:val="false"/>
      <w:spacing w:lineRule="atLeast" w:line="100" w:before="28" w:after="28"/>
    </w:pPr>
    <w:rPr>
      <w:rFonts w:ascii="Times New Roman" w:hAnsi="Times New Roman" w:eastAsia="Droid Sans Fallback;Times New Roman" w:cs="Times New Roman"/>
      <w:sz w:val="24"/>
      <w:szCs w:val="24"/>
      <w:lang w:bidi="hi-IN"/>
    </w:rPr>
  </w:style>
  <w:style w:type="paragraph" w:styleId="Myp">
    <w:name w:val="myp"/>
    <w:basedOn w:val="Normal"/>
    <w:qFormat/>
    <w:pPr>
      <w:spacing w:before="0" w:after="280"/>
    </w:pPr>
    <w:rPr>
      <w:rFonts w:ascii="Times New Roman" w:hAnsi="Times New Roman" w:eastAsia="Droid Sans Fallback;Times New Roman" w:cs="Times New Roman"/>
      <w:sz w:val="24"/>
      <w:szCs w:val="24"/>
    </w:rPr>
  </w:style>
  <w:style w:type="paragraph" w:styleId="Style18">
    <w:name w:val="Цитата"/>
    <w:basedOn w:val="Normal"/>
    <w:qFormat/>
    <w:pPr/>
    <w:rPr/>
  </w:style>
  <w:style w:type="paragraph" w:styleId="Subtitle">
    <w:name w:val="Subtitle"/>
    <w:basedOn w:val="Style15"/>
    <w:next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13:00Z</dcterms:created>
  <dc:creator>марина</dc:creator>
  <dc:description/>
  <cp:keywords/>
  <dc:language>en-US</dc:language>
  <cp:lastModifiedBy>Пользователь</cp:lastModifiedBy>
  <cp:lastPrinted>2017-12-04T10:00:00Z</cp:lastPrinted>
  <dcterms:modified xsi:type="dcterms:W3CDTF">2018-04-05T11:19:00Z</dcterms:modified>
  <cp:revision>3</cp:revision>
  <dc:subject/>
  <dc:title>Согласовано:                                                                                      Утверждаю:</dc:title>
</cp:coreProperties>
</file>