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highlight w:val="green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  <w:vertAlign w:val="superscript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highlight w:val="green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  <w:vertAlign w:val="superscript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highlight w:val="green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  <w:vertAlign w:val="superscript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highlight w:val="green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highlight w:val="green"/>
          <w:vertAlign w:val="superscript"/>
          <w:lang w:val="en-US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highlight w:val="green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ят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рофессии СПО</w:t>
      </w:r>
      <w:r>
        <w:rPr>
          <w:rFonts w:cs="Times New Roman" w:ascii="Times New Roman" w:hAnsi="Times New Roman"/>
          <w:b/>
          <w:sz w:val="24"/>
          <w:szCs w:val="24"/>
        </w:rPr>
        <w:t xml:space="preserve"> 54.01.06 </w:t>
      </w:r>
      <w:r>
        <w:rPr>
          <w:rFonts w:cs="Times New Roman" w:ascii="Times New Roman" w:hAnsi="Times New Roman"/>
          <w:sz w:val="24"/>
          <w:szCs w:val="24"/>
        </w:rPr>
        <w:t xml:space="preserve"> Изготовитель художественных изделий из металла, входящей в укрупненную группу </w:t>
      </w:r>
      <w:r>
        <w:rPr>
          <w:rFonts w:cs="Times New Roman" w:ascii="Times New Roman" w:hAnsi="Times New Roman"/>
          <w:b/>
          <w:sz w:val="24"/>
          <w:szCs w:val="24"/>
        </w:rPr>
        <w:t>54.00.00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 прикладные виды искус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«Колледж традиционных искусств народов Забайкаль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утова Туяна Доржиевна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ят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учебной дисциплины является частью основной профессиональной образовательной программы в соответствии с ФГОС профессии </w:t>
      </w:r>
      <w:r>
        <w:rPr>
          <w:rFonts w:cs="Times New Roman" w:ascii="Times New Roman" w:hAnsi="Times New Roman"/>
          <w:b/>
          <w:sz w:val="24"/>
          <w:szCs w:val="24"/>
        </w:rPr>
        <w:t>54.01.06</w:t>
      </w:r>
      <w:r>
        <w:rPr>
          <w:rFonts w:cs="Times New Roman" w:ascii="Times New Roman" w:hAnsi="Times New Roman"/>
          <w:sz w:val="24"/>
          <w:szCs w:val="24"/>
        </w:rPr>
        <w:t xml:space="preserve"> Изготовитель художественных изделий из металла, входящей в укрупненную группу </w:t>
      </w:r>
      <w:r>
        <w:rPr>
          <w:rFonts w:cs="Times New Roman" w:ascii="Times New Roman" w:hAnsi="Times New Roman"/>
          <w:b/>
          <w:sz w:val="24"/>
          <w:szCs w:val="24"/>
        </w:rPr>
        <w:t>54.00.00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 прикладные виды искус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входит  в цикл дисциплин регионального компон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иентироваться в тексте, прогнозировать его содержанию по заголовку;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аутентичные тексты разных жанров с пониманием основного содержания;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алог этикетного характера;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нимать информацию, предъявляемую на слух;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лексическим минимумом;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различными словар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мысловые, морфологические особенности частей речи;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ы бурятского литературного языка;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и орфографии и пунктуации;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месте и роли бурятского языка в современном ми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-4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-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-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24765</wp:posOffset>
                      </wp:positionV>
                      <wp:extent cx="0" cy="160210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1.95pt" to="-5.75pt,128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готовка рефератов по тема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готовка к практическим занятиям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презентац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чёта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урят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96"/>
        <w:gridCol w:w="9588"/>
        <w:gridCol w:w="1809"/>
        <w:gridCol w:w="1568"/>
      </w:tblGrid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ряты и бурятский язык – сложная судьб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ряты и бурятский язык – сложная судь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ческое положение Республики Бурятия. Население. Государственные символы Республики Бурятия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рятский язык _ Государственный язык Республики Бур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он о языках Республики Бурятия.  Диалектные особенности языка. Высказывания поэтов и писателей о роли родного языка.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рятский язык и фольклор бур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анры фольклора. Художественные средства бурятского языка. Фольклорные традиции. Известные фольклористы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 коллажа « Государственные символы  Республики Бурят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контурной карты: компактное  проживание бурят в разные периоды истор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диалектных особенностей языка: заполнение таблиц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альбома «Фольклор: малые жан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ценирование народных сказ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кукол для проигрывания ситуац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 «Бурятский язык -  Государственный язык Республики Бурятия»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практической рабо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реферата на тему «Золотые россыпи фольклор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ой и дополнительной литерат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информации в сети Интерне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 Вводный кур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о Балма. Её зовут Дарима. У Даримы семья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фика и орфография. Грамматика бурятского языка. Основные группы слов по темам.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о семья Жаргала. Профессии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ны родства. Названия профессий. Грамматические особенности построения предложений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и перевод  терминов род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ассказа по теме «Моя семь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таблицы «Моя професс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коллажа «Моя профес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дактирование тек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грывание ситуац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практическ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я на тему «Моя профессия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курс.</w:t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ежда Торгов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ь по теме. Использование лексики в речи. Имя существительное. Имя прилагательное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ш дом. Мой д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ь по теме. Наречие. Качественные прилагательные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й выходной день. Моя биография. Моя родослов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ь по теме. Глаголы. Рассказ о себе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- студе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 термины. О колледже. Мои шаги к успеху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одословной своей семь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распорядка дн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дактирование и перевод с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ие слов  по тематическим группа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- студент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мини - проекта на тему «Мой  выходной ден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езентации «Колыбель моей учебы – Иволгинский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бурят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>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для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т учебно-методическ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плакатов по основным группам с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лектронные пособия по бурятскому язы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12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эндэ-э! начальный курс бурятского языка:  учебное пособие/ О.И. Богомолова, Г_Х Ц. Гунжитова, О. А. Дареева. – М.: Физкультура и спорт, 2002. -230 с. </w:t>
      </w:r>
    </w:p>
    <w:p>
      <w:pPr>
        <w:pStyle w:val="12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нзатова Э.П. Баян даа буряад оромнай – Улан – Удэ: изд – во БГУ, 2003. -17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: </w:t>
      </w:r>
    </w:p>
    <w:p>
      <w:pPr>
        <w:pStyle w:val="1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А Дареева. Диалог культур в условиях двуязычия – Санкт – Петербург: Политехника , 2003. – 102 с.</w:t>
      </w:r>
    </w:p>
    <w:p>
      <w:pPr>
        <w:pStyle w:val="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Д. Доржиев. Современный бурятский язык. Улан – Удэ. БГУ. 2008.</w:t>
      </w:r>
    </w:p>
    <w:p>
      <w:pPr>
        <w:pStyle w:val="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Г. Макарова. Лингвистические основы обучения бурятскому языку как неродному. Улан – Удэ.БГУ, 2007.</w:t>
      </w:r>
    </w:p>
    <w:p>
      <w:pPr>
        <w:pStyle w:val="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Б. Санжаева, Ж.Д. Намтаров. Грамматика бурятского языка в упражнениях и комментариях: учебное пособие. Улан- Удэ:Издательство БГУ, 2008.- 212с.</w:t>
      </w:r>
    </w:p>
    <w:p>
      <w:pPr>
        <w:pStyle w:val="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Б. Санжаева Тесты по бурятскому языку – Улан – Удэ. БГУ.2007.  </w:t>
      </w:r>
    </w:p>
    <w:p>
      <w:pPr>
        <w:pStyle w:val="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.С. Сажинов. Сопоставительная грамматика русского и бурятского языков. Улан – Удэ, БГУ, 2007. </w:t>
      </w:r>
    </w:p>
    <w:p>
      <w:pPr>
        <w:pStyle w:val="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«Морин хуур»,  «Сагаалган», «Сурхарбан».</w:t>
      </w:r>
    </w:p>
    <w:p>
      <w:pPr>
        <w:pStyle w:val="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учебник бурятского языка. Студия «Сансар», 2007.</w:t>
      </w:r>
    </w:p>
    <w:p>
      <w:pPr>
        <w:pStyle w:val="1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 ресурс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ы произведений. [Электронный ресурс] – Режим доступа: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nomoihan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вободный. - Заглавие с экран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Традиции и обычаи народа. [Электронный ресурс] – Режим доступа:</w:t>
      </w:r>
      <w:r>
        <w:rPr>
          <w:rStyle w:val="1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sz w:val="24"/>
            <w:szCs w:val="24"/>
          </w:rPr>
          <w:t>mir2050.narod.ru</w:t>
        </w:r>
      </w:hyperlink>
      <w:r>
        <w:rPr>
          <w:rStyle w:val="Bserpurlmark1"/>
          <w:rFonts w:cs="Times New Roman" w:ascii="Times New Roman" w:hAnsi="Times New Roman"/>
          <w:sz w:val="24"/>
          <w:szCs w:val="24"/>
        </w:rPr>
        <w:t>›</w:t>
      </w:r>
      <w:hyperlink r:id="rId3" w:tgtFrame="_blank">
        <w:r>
          <w:rPr>
            <w:rStyle w:val="InternetLink"/>
            <w:sz w:val="24"/>
            <w:szCs w:val="24"/>
          </w:rPr>
          <w:t>bur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- Заглавие с экран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а бурятского народа [Электронный ресурс] – Режим доступа: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  <w:hyperlink r:id="rId4" w:tgtFrame="_blank">
        <w:r>
          <w:rPr>
            <w:rStyle w:val="InternetLink"/>
            <w:sz w:val="24"/>
            <w:szCs w:val="24"/>
          </w:rPr>
          <w:t>forum.baikal.net</w:t>
        </w:r>
      </w:hyperlink>
      <w:r>
        <w:rPr>
          <w:rStyle w:val="Bserpurlmark1"/>
          <w:rFonts w:cs="Times New Roman" w:ascii="Times New Roman" w:hAnsi="Times New Roman"/>
          <w:sz w:val="24"/>
          <w:szCs w:val="24"/>
        </w:rPr>
        <w:t>›</w:t>
      </w:r>
      <w:hyperlink r:id="rId5" w:tgtFrame="_blank">
        <w:r>
          <w:rPr>
            <w:rStyle w:val="InternetLink"/>
            <w:sz w:val="24"/>
            <w:szCs w:val="24"/>
          </w:rPr>
          <w:t>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- Заглавие с экран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и бурятского языка [Электронный ресурс] – Режим доступа: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333FF"/>
          <w:sz w:val="24"/>
          <w:szCs w:val="24"/>
          <w:lang w:val="en-US"/>
        </w:rPr>
        <w:t>sansar</w:t>
      </w:r>
      <w:r>
        <w:rPr>
          <w:rFonts w:cs="Times New Roman" w:ascii="Times New Roman" w:hAnsi="Times New Roman"/>
          <w:color w:val="3333FF"/>
          <w:sz w:val="24"/>
          <w:szCs w:val="24"/>
        </w:rPr>
        <w:t>.</w:t>
      </w:r>
      <w:r>
        <w:rPr>
          <w:rFonts w:cs="Times New Roman" w:ascii="Times New Roman" w:hAnsi="Times New Roman"/>
          <w:color w:val="3333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3333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вободный - Заглавие с экран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иалог культур. [Электронный ресурс] – Режим доступа: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  <w:hyperlink r:id="rId6" w:tgtFrame="_blank">
        <w:r>
          <w:rPr>
            <w:rStyle w:val="InternetLink"/>
            <w:color w:val="3333FF"/>
            <w:sz w:val="24"/>
            <w:szCs w:val="24"/>
          </w:rPr>
          <w:t>baikalib.ru</w:t>
        </w:r>
      </w:hyperlink>
      <w:r>
        <w:rPr>
          <w:rStyle w:val="Bserpurlmark1"/>
          <w:rFonts w:cs="Times New Roman" w:ascii="Times New Roman" w:hAnsi="Times New Roman"/>
          <w:color w:val="3333FF"/>
          <w:sz w:val="24"/>
          <w:szCs w:val="24"/>
        </w:rPr>
        <w:t>›</w:t>
      </w:r>
      <w:r>
        <w:rPr>
          <w:rFonts w:cs="Times New Roman" w:ascii="Times New Roman" w:hAnsi="Times New Roman"/>
          <w:color w:val="3333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вободный. - Заглавие с экрана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Материалы газеты «Буряад унэн»[Электронный ресурс] – режим доступа:</w:t>
      </w:r>
      <w:r>
        <w:rPr>
          <w:rFonts w:cs="Times New Roman" w:ascii="Times New Roman" w:hAnsi="Times New Roman"/>
          <w:b/>
          <w:color w:val="3333FF"/>
          <w:sz w:val="24"/>
          <w:szCs w:val="24"/>
        </w:rPr>
        <w:t>http://</w:t>
      </w:r>
      <w:r>
        <w:rPr>
          <w:rFonts w:cs="Times New Roman" w:ascii="Times New Roman" w:hAnsi="Times New Roman"/>
          <w:b/>
          <w:bCs/>
          <w:color w:val="3333FF"/>
          <w:sz w:val="24"/>
          <w:szCs w:val="24"/>
        </w:rPr>
        <w:t>www</w:t>
      </w:r>
      <w:r>
        <w:rPr>
          <w:rFonts w:cs="Times New Roman" w:ascii="Times New Roman" w:hAnsi="Times New Roman"/>
          <w:b/>
          <w:color w:val="3333F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3333FF"/>
          <w:sz w:val="24"/>
          <w:szCs w:val="24"/>
        </w:rPr>
        <w:t>ynen</w:t>
      </w:r>
      <w:r>
        <w:rPr>
          <w:rFonts w:cs="Times New Roman" w:ascii="Times New Roman" w:hAnsi="Times New Roman"/>
          <w:b/>
          <w:color w:val="3333F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3333FF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</w:rPr>
        <w:t>.свободный.- Заглавие с экран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зультаты обучения</w:t>
            </w:r>
          </w:p>
          <w:p>
            <w:pPr>
              <w:pStyle w:val="Style15"/>
              <w:rPr/>
            </w:pPr>
            <w:r>
              <w:rPr/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меть: </w:t>
            </w:r>
          </w:p>
          <w:p>
            <w:pPr>
              <w:pStyle w:val="Style15"/>
              <w:rPr/>
            </w:pPr>
            <w:r>
              <w:rPr/>
              <w:t>ориентироваться в тексте, прогнозировать его содержанию по заголов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-3"/>
              </w:rPr>
            </w:pPr>
            <w:r>
              <w:rPr/>
              <w:t>читать аутентичные тексты разных жанров с пониманием основного содерж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имать информацию, предъявляемую на слух;</w:t>
            </w:r>
          </w:p>
          <w:p>
            <w:pPr>
              <w:pStyle w:val="Style15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ьзоваться различными словар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деть лексическим минимумо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блюдение за выполнением практической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-3"/>
              </w:rPr>
            </w:pPr>
            <w:r>
              <w:rPr>
                <w:spacing w:val="-3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мысловые, морфологические особенности частей речи;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ценка результатов практических и письмен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ормы бурятского литературного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ценка результатов контрольной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вила и орфографии и пункту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ценка результатов контрольной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 месте и роли бурятского языка в современном мире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ценка результатов практических и письменных рабо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с отступом 2 Знак1"/>
    <w:basedOn w:val="Style13"/>
    <w:qFormat/>
    <w:rPr/>
  </w:style>
  <w:style w:type="character" w:styleId="Bserpurlitem1">
    <w:name w:val="b-serp-url__item1"/>
    <w:basedOn w:val="Style13"/>
    <w:qFormat/>
    <w:rPr/>
  </w:style>
  <w:style w:type="character" w:styleId="Bserpurlmark1">
    <w:name w:val="b-serp-url__mark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2050.narod.ru/" TargetMode="External"/><Relationship Id="rId3" Type="http://schemas.openxmlformats.org/officeDocument/2006/relationships/hyperlink" Target="http://mir2050.narod.ru/bur.html" TargetMode="External"/><Relationship Id="rId4" Type="http://schemas.openxmlformats.org/officeDocument/2006/relationships/hyperlink" Target="http://forum.baikal.net/" TargetMode="External"/><Relationship Id="rId5" Type="http://schemas.openxmlformats.org/officeDocument/2006/relationships/hyperlink" Target="http://forum.baikal.net/index.php?showtopic=8600" TargetMode="External"/><Relationship Id="rId6" Type="http://schemas.openxmlformats.org/officeDocument/2006/relationships/hyperlink" Target="http://www.baikalib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53:00Z</dcterms:created>
  <dc:creator>ТуянаДоржиевна</dc:creator>
  <dc:description/>
  <cp:keywords/>
  <dc:language>en-US</dc:language>
  <cp:lastModifiedBy>ТуянаДоржиевна</cp:lastModifiedBy>
  <cp:lastPrinted>2015-03-12T15:22:00Z</cp:lastPrinted>
  <dcterms:modified xsi:type="dcterms:W3CDTF">2018-04-05T00:19:00Z</dcterms:modified>
  <cp:revision>6</cp:revision>
  <dc:subject/>
  <dc:title/>
</cp:coreProperties>
</file>