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</w:r>
    </w:p>
    <w:tbl>
      <w:tblPr>
        <w:tblW w:w="988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326"/>
        <w:gridCol w:w="4559"/>
      </w:tblGrid>
      <w:tr>
        <w:trPr/>
        <w:tc>
          <w:tcPr>
            <w:tcW w:w="5326" w:type="dxa"/>
            <w:tcBorders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55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ТВЕРЖДАЮ</w:t>
            </w:r>
          </w:p>
          <w:p>
            <w:pPr>
              <w:pStyle w:val="Style1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ректор МОУ «СОШ № «21»</w:t>
            </w:r>
          </w:p>
          <w:p>
            <w:pPr>
              <w:pStyle w:val="Style1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сова О.Ф.</w:t>
            </w:r>
          </w:p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-2018 учебный год</w:t>
            </w:r>
          </w:p>
        </w:tc>
      </w:tr>
    </w:tbl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екомендации по организации работы групп продленного дня в учреждениях общего среднего образования</w:t>
      </w:r>
    </w:p>
    <w:p>
      <w:pPr>
        <w:pStyle w:val="Style15"/>
        <w:jc w:val="center"/>
        <w:rPr/>
      </w:pPr>
      <w:r>
        <w:rPr/>
      </w:r>
    </w:p>
    <w:p>
      <w:pPr>
        <w:pStyle w:val="Style15"/>
        <w:rPr/>
      </w:pPr>
      <w:r>
        <w:rPr>
          <w:color w:val="000000"/>
          <w:sz w:val="27"/>
          <w:szCs w:val="27"/>
        </w:rPr>
        <w:t>Пунктом 18 статьи 158</w:t>
      </w:r>
      <w:r>
        <w:rPr>
          <w:b/>
          <w:bCs/>
          <w:color w:val="000000"/>
          <w:sz w:val="27"/>
          <w:szCs w:val="27"/>
        </w:rPr>
        <w:t>Кодекса об образовании Республики Беларусь</w:t>
      </w:r>
      <w:r>
        <w:rPr>
          <w:color w:val="000000"/>
          <w:sz w:val="27"/>
          <w:szCs w:val="27"/>
        </w:rPr>
        <w:t>регламентировано, что в учреждениях образования, реализующих образовательные программы общего среднего образования, для оказания помощи семье в обучении и воспитании учащихся, создания условий для развития творческих способностей учащихся могут открываться группы продленного дня для учащихся I–IX классов.</w:t>
      </w:r>
    </w:p>
    <w:p>
      <w:pPr>
        <w:pStyle w:val="Style15"/>
        <w:rPr/>
      </w:pPr>
      <w:r>
        <w:rPr>
          <w:color w:val="000000"/>
          <w:sz w:val="27"/>
          <w:szCs w:val="27"/>
        </w:rPr>
        <w:t xml:space="preserve">Порядок деятельности групп продленного дня учреждений общего среднего образования (далее – ГПД) определяет </w:t>
      </w:r>
      <w:r>
        <w:rPr>
          <w:b/>
          <w:bCs/>
          <w:color w:val="000000"/>
          <w:sz w:val="27"/>
          <w:szCs w:val="27"/>
        </w:rPr>
        <w:t xml:space="preserve">Положение о группах продленного дня учреждений образования, реализующих образовательные программы общего среднего образования, </w:t>
      </w:r>
      <w:r>
        <w:rPr>
          <w:color w:val="000000"/>
          <w:sz w:val="27"/>
          <w:szCs w:val="27"/>
        </w:rPr>
        <w:t>утвержденное п</w:t>
      </w:r>
      <w:r>
        <w:rPr>
          <w:sz w:val="27"/>
          <w:szCs w:val="27"/>
        </w:rPr>
        <w:t>остановлением Министерства образования 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ешение об открытии ГПД принимается учредителем учреждения образования при наличии необходимого количества заявлений законных представителей учащихся; необходимой материально-технической базы; возможности для организации питания в зависимости от длительности пребывания учащихся в ГПД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числение учащихся в группы и их отчисление осуществляются приказом руководителя учреждения образования на основании заявлений законных представителей учащихся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ПД могут формироваться из учащихся: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дного класса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I ступени общего среднего образования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II ступени общего среднего образования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I и II ступеней общего среднего образования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полняемость ГПД должна соответствовать наполняемости классов, определенной требованиями нормативных документов, действующих в системе образования .</w:t>
      </w:r>
    </w:p>
    <w:p>
      <w:pPr>
        <w:pStyle w:val="Style15"/>
        <w:rPr/>
      </w:pPr>
      <w:r>
        <w:rPr>
          <w:color w:val="000000"/>
          <w:sz w:val="27"/>
          <w:szCs w:val="27"/>
        </w:rPr>
        <w:t xml:space="preserve">ГПД функционирует в соответствии с режимом работы, который составляется в соответствии с </w:t>
      </w:r>
      <w:r>
        <w:rPr>
          <w:b/>
          <w:bCs/>
          <w:sz w:val="27"/>
          <w:szCs w:val="27"/>
        </w:rPr>
        <w:t>Санитарными нормами и правилами «Требования для учреждений общего среднего образования»,</w:t>
      </w:r>
      <w:r>
        <w:rPr>
          <w:sz w:val="27"/>
          <w:szCs w:val="27"/>
        </w:rPr>
        <w:t>утвержденными постановлением Министерства здравоохранения ,</w:t>
      </w:r>
      <w:r>
        <w:rPr>
          <w:color w:val="000000"/>
          <w:sz w:val="27"/>
          <w:szCs w:val="27"/>
        </w:rPr>
        <w:t xml:space="preserve"> рассматривается педагогическим советом учреждения образования (протокол заседания педагогического совета), обсуждается с родительским комитетом (протокол заседания родительского комитета) и утверждается руководителем учреждения образования (приказ директора или форма «УТВЕРЖДАЮ»)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одолжительность работы ГПД составляет не более 6 часов в день. По заявкам родителей необходимо предусмотреть работу ГПД после 18.00 на платной основе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Режим работы ГПД составляется с учетом особенностей функционирования учреждения. В соответствии с санитарными нормами и правилами в режиме дня учащихся, посещающих ГПД, в обязательном порядке должно предусматриваться следующее: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-дневной сон (в специально выделенном помещении спальни-игровой) для учащихся I классов;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-двухразовое питание – при пребывании в учреждении образования до 8 часов (до 15.00-15.30), трехразовое – при пребывании более 8 часов (более чем до 15.30);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-получение пищи каждые 3,5 - 4 часа;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-пребывание на открытом воздухе не менее 1,5 часов.</w:t>
      </w:r>
    </w:p>
    <w:p>
      <w:pPr>
        <w:pStyle w:val="Style15"/>
        <w:rPr/>
      </w:pPr>
      <w:r>
        <w:rPr>
          <w:sz w:val="27"/>
          <w:szCs w:val="27"/>
        </w:rPr>
        <w:t xml:space="preserve">Выполнение домашнего задания (с учетом работы дома) во </w:t>
      </w: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 xml:space="preserve"> классе должно занимать до 1,2часов, </w:t>
      </w:r>
      <w:r>
        <w:rPr>
          <w:sz w:val="27"/>
          <w:szCs w:val="27"/>
          <w:lang w:val="en-US"/>
        </w:rPr>
        <w:t>III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IV</w:t>
      </w:r>
      <w:r>
        <w:rPr>
          <w:sz w:val="27"/>
          <w:szCs w:val="27"/>
        </w:rPr>
        <w:t xml:space="preserve"> классах – до 1,5 часов, 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</w:rPr>
        <w:t xml:space="preserve"> классах – до 2 часов, </w:t>
      </w:r>
      <w:r>
        <w:rPr>
          <w:sz w:val="27"/>
          <w:szCs w:val="27"/>
          <w:lang w:val="en-US"/>
        </w:rPr>
        <w:t>VII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VIII</w:t>
      </w:r>
      <w:r>
        <w:rPr>
          <w:sz w:val="27"/>
          <w:szCs w:val="27"/>
        </w:rPr>
        <w:t xml:space="preserve">классах – до 2,5 часов, </w:t>
      </w:r>
      <w:r>
        <w:rPr>
          <w:sz w:val="27"/>
          <w:szCs w:val="27"/>
          <w:lang w:val="en-US"/>
        </w:rPr>
        <w:t>IX</w:t>
      </w:r>
      <w:r>
        <w:rPr>
          <w:sz w:val="27"/>
          <w:szCs w:val="27"/>
        </w:rPr>
        <w:t xml:space="preserve"> классе – до 3 часов.Домашние задания учащимся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класса не должны задаваться в течение всего учебного года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рганизацию деятельности ГПД осуществляет педагогический работник - воспитатель. Общее руководство осуществляет руководитель учреждения образования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Учащиеся во время пребывания в ГПД могут посещать занятия в объединениях по интересам как в учреждении образования, где открыта группа, так и в учреждениях дополнительного образования детей и молодежи. Если занятия проводятся за пределами учреждения образования, ребенок может проследовать туда только в сопровождении взрослого. Ответственность за сохранность жизни и здоровья учащихся во время проведения занятий в объединениях по интересам возлагается на педагогов дополнительного образования, что оформляется приказом руководителя учреждения. 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ход ребенка из ГПД без сопровождения родителей возможен только на основании заявления законного представителя ребенка, в котором конкретно указываются: причина, день и время ухода, кому доверяют забрать ребенка (примерная форма заявления прилагается). При этом родителям следует разъяснить о мере их ответственности за обеспечение безопасности для жизни и здоровья детей. Телефонные звонки родителей, устные договоренности с родственниками детей и т.д. не являются основанием для самостоятельного ухода ребенка из ГПД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Заявление должно быть зарегистрировано в учреждении в установленном порядке и рассмотрено директором учреждения (лицом, исполняющим его обязанности). После вынесения руководителем резолюции заявление передается воспитателю ГПД для исполнения. 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сещение учащимися ГПД фиксируется в журнале установленного образца. Помимо отметки об отсутствии ребенка в журнале (отдельном списке учащихся) должна ежедневно делаться запись о времени ухода учащегося без сопровождения родителей. Кроме того, необходимо указать, кто забрал ребенка, или самостоятельный уход ребенка (в соответствии с заявлением родителей). Все записи в журнале (списке) должны оформляться своевременно, заверяться подписью воспитателя ГПД, на которого возложена ответственность за жизнь и здоровье учащихся, зачисленных в ГПД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7:09:00Z</dcterms:created>
  <dc:creator>user</dc:creator>
  <dc:description/>
  <cp:keywords/>
  <dc:language>en-US</dc:language>
  <cp:lastModifiedBy>user</cp:lastModifiedBy>
  <dcterms:modified xsi:type="dcterms:W3CDTF">2018-04-05T17:10:00Z</dcterms:modified>
  <cp:revision>1</cp:revision>
  <dc:subject/>
  <dc:title>УТВЕРЖДАЮ</dc:title>
</cp:coreProperties>
</file>