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Тема.</w:t>
      </w:r>
      <w:r>
        <w:rPr>
          <w:sz w:val="36"/>
          <w:szCs w:val="36"/>
        </w:rPr>
        <w:t xml:space="preserve"> «Нет ничего сильнее слова»</w:t>
      </w:r>
      <w:r>
        <w:rPr>
          <w:sz w:val="28"/>
          <w:szCs w:val="28"/>
        </w:rPr>
        <w:t xml:space="preserve"> (занимательный и познавательный урок русского языка в старших клас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Ход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, дорогие друзья! Сегодня, 22 ноября, в России отмечается День словарей и Энциклопедий. Инициатива празднования этого Дня  принадлежит филологу и философу Михаилу Наумовичу Эпштейну. (слайд 1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именно 22 ноября стали отмечать этот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.</w:t>
      </w:r>
    </w:p>
    <w:p>
      <w:pPr>
        <w:pStyle w:val="Normal"/>
        <w:rPr/>
      </w:pPr>
      <w:r>
        <w:rPr>
          <w:sz w:val="28"/>
          <w:szCs w:val="28"/>
        </w:rPr>
        <w:t>- Это день рождения В. И. Даля (1801 - 1872), создателя "Толкового словаря живого великорусского языка". Словарь - это не просто книга, он собой завершает  и одновременно предвосхищает множество книг, он подводит итог развитию языка и прокладывает ему пути в будущее. Словари заслуживают своего праздника, и в России нет для этого более подходящей даты, чем день рождения Даля. (слайд 3)</w:t>
        <w:br/>
        <w:br/>
        <w:t>Вед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т праздник отмечается только в нашей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 Не только у нас. Например, в Америке  День словарей отмечается ежегодно 16 октября, в память родившегося в этот день основоположника серии вебстеровских словарей Ноя Вебстера (1758-1843). В этот день в американских школах рассказывают о разных типах словарей, учат ими пользоваться и с особым воодушевлением работают над пополнением словарного запаса учащихся.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2.</w:t>
        <w:br/>
        <w:t>- А мы в наш Словарный день, 22 ноября, вдобавок ко всему перечисленному, могли бы задуматься и о том, как нам повезло с Далем. Большие академические словари выходили и до него, он же создал уникальный словарь, представляющий не только наличный состав языка, но и способы его лексического обогащения. Словарь Даля - это книга словопроизводства, а не только словоописания. Она включает не только то, что говорится, но и то, что говоримо по-русски. Отсюда и щедрость, если не "избыточность", его словесных гнезд. Даль приводит все возможные слова от данного корня, считаясь не с фактами их употребления, но с самой возможностью их образования. Это словарь не столько для справочного использования, сколько для пробуждения вкуса и творческой способности к языку. Ни один из академических словарей не сравнится с далевским в представлении словообразовательного богатства русского языка, в передаче его живого, созидательного духа. Не случайно этой книгой пользовались - и вдохновлялись ею - столь разные писатели и поэты, как А. Белый,  С. Есенин и А. Солжениц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</w:t>
      </w:r>
    </w:p>
    <w:p>
      <w:pPr>
        <w:pStyle w:val="Normal"/>
        <w:rPr/>
      </w:pPr>
      <w:r>
        <w:rPr>
          <w:sz w:val="28"/>
          <w:szCs w:val="28"/>
        </w:rPr>
        <w:t>- Лена, а ты любишь читать Словарь?</w:t>
        <w:br/>
        <w:t>Вед.2.</w:t>
        <w:br/>
        <w:t>- Скажешь тоже – читать! Заглянуть могу, если не знаю, что означает то или иное слово, как оно правильно пишется или произносится. А читать, это ты преувеличила. Что там особо интересного вычитать можно?</w:t>
        <w:br/>
        <w:t>Вед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это как сказать. Очень даже много интересного, ценного и полезного. Из словаря можно даже узнать, что такое сам словарь. Например, в толковом словаре Ожегова говорится, что «словарь – это книга, содержащая  перечень слов, расположенных в определенном порядке (обычно по алфавиту), с толкованиями на том же языке или с переводом на другой язык». Словарями пользуются не только школьники и студенты, но даже преподаватели, писатели и ученые. Тот, кто не ленится часто смотреть в словарь, будет говорить и писать правильно. А еще он не станет засорять свою речь ненужными иностранными словами, а  также грубыми, бранными и просторе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а. Тогда  давай сегодня повторим и как можно больше нового  узнаем о словарях. А Галина Леонидовна и ребята нам в этом помогут.</w:t>
      </w:r>
    </w:p>
    <w:p>
      <w:pPr>
        <w:pStyle w:val="Normal"/>
        <w:rPr/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рей существует великое множество. Все они делятся на 2 больших разряда:</w:t>
        <w:br/>
        <w:t>1) словари энциклопедические</w:t>
        <w:br/>
        <w:t>2) словари лингвистические (или – филологические)     слайд 5</w:t>
      </w:r>
    </w:p>
    <w:p>
      <w:pPr>
        <w:pStyle w:val="Normal"/>
        <w:rPr/>
      </w:pPr>
      <w:r>
        <w:rPr>
          <w:sz w:val="28"/>
          <w:szCs w:val="28"/>
        </w:rPr>
        <w:t xml:space="preserve">Если нужно узнать о том, когда произошло какое-нибудь событие, что означает, тот или иной научный термин, узнать, когда жил ученый или писатель, что представляет собой город или страна куда ты собираешься отправиться путешествовать, то нужно обратиться к </w:t>
      </w:r>
      <w:r>
        <w:rPr>
          <w:b/>
          <w:sz w:val="28"/>
          <w:szCs w:val="28"/>
        </w:rPr>
        <w:t xml:space="preserve">энциклопедическим </w:t>
      </w:r>
      <w:r>
        <w:rPr>
          <w:sz w:val="28"/>
          <w:szCs w:val="28"/>
        </w:rPr>
        <w:t>словарям. Они могут рассказать почти обо всем!</w:t>
      </w:r>
    </w:p>
    <w:p>
      <w:pPr>
        <w:pStyle w:val="Normal"/>
        <w:rPr/>
      </w:pPr>
      <w:r>
        <w:rPr>
          <w:sz w:val="28"/>
          <w:szCs w:val="28"/>
        </w:rPr>
        <w:t xml:space="preserve">А в </w:t>
      </w:r>
      <w:r>
        <w:rPr>
          <w:b/>
          <w:sz w:val="28"/>
          <w:szCs w:val="28"/>
        </w:rPr>
        <w:t xml:space="preserve">лингвистических </w:t>
      </w:r>
      <w:r>
        <w:rPr>
          <w:sz w:val="28"/>
          <w:szCs w:val="28"/>
        </w:rPr>
        <w:t xml:space="preserve">словарях всех этих  данных мы не найдем – там объектом описания является слово или его фор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се ли из вас умеют пользоваться  словарем? Давайте вспомним  основные  правила пользования словарем. (слайд 6)</w:t>
      </w:r>
    </w:p>
    <w:p>
      <w:pPr>
        <w:pStyle w:val="Normal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Памятка работы со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читай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, на какую букву оно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в оглавлении, на какой странице эта бу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! Слова в словаре располагаются по алфавиту не только первой, но и второй, третьей, четвёртой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.     Я представляю толковый словарь. (В руках книга)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Толковые</w:t>
      </w:r>
      <w:r>
        <w:rPr>
          <w:sz w:val="28"/>
          <w:szCs w:val="28"/>
        </w:rPr>
        <w:t xml:space="preserve"> словари очень важны. (слайд 7) Они объясняют значения слов. Самый известный толковый словарь, конечно, «Толковый словарь  живого великорусского языка» Владимира Ивановича Даля. Он составлял его на протяжении всей жизни.</w:t>
        <w:br/>
        <w:t>Кроме толкования значения слов (словарь насчитывает более 200 тысяч словарных единиц) словарь Даля включает в себя 30 тысяч пословиц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Не менее известны «Словарь русского языка» С.И.Ожегова, выдержавший более 20 изданий, и «Толковый словарь  русского языка» Ожегова и Шведовой. Эти словари включают в свой состав основную лексику современного русского литературного языка.</w:t>
        <w:br/>
        <w:t xml:space="preserve"> </w:t>
        <w:tab/>
        <w:t xml:space="preserve">Количество слов в русском языке постоянно пополняется, поэтому назвать их точное количество невозможно. 17-томный  </w:t>
      </w:r>
      <w:r>
        <w:rPr>
          <w:b/>
          <w:sz w:val="28"/>
          <w:szCs w:val="28"/>
        </w:rPr>
        <w:t>Словарь  современного русского литературного языка  Академии наук</w:t>
      </w:r>
      <w:r>
        <w:rPr>
          <w:sz w:val="28"/>
          <w:szCs w:val="28"/>
        </w:rPr>
        <w:t xml:space="preserve">  насчитывает  131 тысячу 257  слов.</w:t>
        <w:br/>
        <w:t xml:space="preserve"> </w:t>
        <w:tab/>
        <w:t>Знание языка необходимо для общения. Чем богаче словарный запас человека, тем богаче его внутренний мир. Словарный запас Эллочки, героини Ильфа и Петрова, состоял из 30 слов. (</w:t>
      </w:r>
      <w:r>
        <w:rPr>
          <w:sz w:val="28"/>
          <w:szCs w:val="28"/>
          <w:u w:val="single"/>
        </w:rPr>
        <w:t>просмотр отрывка из фильма).</w:t>
      </w:r>
      <w:r>
        <w:rPr>
          <w:sz w:val="28"/>
          <w:szCs w:val="28"/>
        </w:rPr>
        <w:t xml:space="preserve"> Негру из дикого племени Нумбо-Юмбо нужно более 300 слов. Шекспир использовал 12 тысяч слов, а современный образованный человек должен знать и уметь употреблять в речи 20 тысяч слов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- А теперь  я  проверю  богатство вашего словарного запаса.  Вы должны определить слово по его лексическому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оржественное открытие художественной выставки. (Вернисаж).</w:t>
        <w:br/>
        <w:t>2. Отрезок времени, равный  десяти  дням. (Декада).</w:t>
        <w:br/>
        <w:t>3. Нелепость, бессмыслица. (Абсурд).</w:t>
        <w:br/>
        <w:t>4. Составная часть какого-либо соединения, смеси. (Ингредиент).</w:t>
        <w:br/>
        <w:t>5. Человек, выдающий себя  за  другого, скрывающий свое настоящее имя. (Инкогнито).</w:t>
        <w:br/>
        <w:t>6. Растительный мир. (Флора).</w:t>
        <w:br/>
        <w:t>7. Животный мир. (Фауна).</w:t>
        <w:br/>
        <w:t>8. Степень отчетливости произношения. (Дикция).</w:t>
        <w:br/>
        <w:t>9. Театральная кукла, приводимая в движение при помощи нитей. (Марионетка).</w:t>
        <w:br/>
        <w:t>10. Литературное произведение в форме воспоминаний. (Мемуары).</w:t>
        <w:br/>
        <w:t>11. Тоска по Родине. (Носталь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оеобразной разновидностью толковых словарей являются </w:t>
      </w:r>
      <w:r>
        <w:rPr>
          <w:b/>
          <w:sz w:val="28"/>
          <w:szCs w:val="28"/>
        </w:rPr>
        <w:t>словари иностранных слов,</w:t>
      </w:r>
      <w:r>
        <w:rPr>
          <w:sz w:val="28"/>
          <w:szCs w:val="28"/>
        </w:rPr>
        <w:t xml:space="preserve"> из которых вы можете узнать не только то, что означают те или иные иностранные слова и термины, но и то, из какого языка они пришли к нам. Современный  словарь иностранных слов имеет 20000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14 слов  иностранного происхождения. Ваша задача поочередно брать в руки словарь иностранных слов, находить нужное слово и выяснять его происхождение. (Ребята  сидят за одним общим столом. Это команда. Учитель  дает карточку со словами.) (слайд 8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юра, апатия, яшма, импозантный, блеф, кантата, муляж, псевдоним, эпиграмма, тендер, нейлон, идеология, эксцесс.</w:t>
      </w:r>
    </w:p>
    <w:p>
      <w:pPr>
        <w:pStyle w:val="Normal"/>
        <w:rPr/>
      </w:pPr>
      <w:r>
        <w:rPr>
          <w:sz w:val="28"/>
          <w:szCs w:val="28"/>
        </w:rPr>
        <w:t>- Давайте проверим, что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Большой популярностью у ребят и учителей пользуется </w:t>
      </w:r>
      <w:r>
        <w:rPr>
          <w:b/>
          <w:sz w:val="28"/>
          <w:szCs w:val="28"/>
        </w:rPr>
        <w:t>Фразеологический словарь.</w:t>
        <w:br/>
      </w:r>
      <w:r>
        <w:rPr>
          <w:sz w:val="28"/>
          <w:szCs w:val="28"/>
        </w:rPr>
        <w:t>Это особый тип толкового словаря, в котором дается 4 тысячи фразеологизмов русского языка.</w:t>
        <w:br/>
        <w:t>- А что такое фразеологизмы?  (Это устойчивые сочетания слов, имеющие переносное значение).- Давайте полистаем его.  (слайд 9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Бить  баклуши (</w:t>
      </w:r>
      <w:r>
        <w:rPr>
          <w:sz w:val="28"/>
          <w:szCs w:val="28"/>
        </w:rPr>
        <w:t>бездельничать)</w:t>
      </w:r>
      <w:r>
        <w:rPr>
          <w:b/>
          <w:sz w:val="28"/>
          <w:szCs w:val="28"/>
        </w:rPr>
        <w:br/>
        <w:t xml:space="preserve">                                                    одного поля  ягода (</w:t>
      </w:r>
      <w:r>
        <w:rPr>
          <w:sz w:val="28"/>
          <w:szCs w:val="28"/>
        </w:rPr>
        <w:t>похожи в чем-то нехорошем)</w:t>
      </w:r>
      <w:r>
        <w:rPr>
          <w:b/>
          <w:sz w:val="28"/>
          <w:szCs w:val="28"/>
        </w:rPr>
        <w:br/>
        <w:t xml:space="preserve">                                                    вывести на чистую воду (</w:t>
      </w:r>
      <w:r>
        <w:rPr>
          <w:sz w:val="28"/>
          <w:szCs w:val="28"/>
        </w:rPr>
        <w:t>разоблачить чьи-то темные дела)</w:t>
      </w:r>
      <w:r>
        <w:rPr>
          <w:b/>
          <w:sz w:val="28"/>
          <w:szCs w:val="28"/>
        </w:rPr>
        <w:br/>
        <w:t xml:space="preserve">                                                    делать  из  мухи  слона </w:t>
      </w:r>
      <w:r>
        <w:rPr>
          <w:sz w:val="28"/>
          <w:szCs w:val="28"/>
        </w:rPr>
        <w:t>(преувеличивать)</w:t>
        <w:br/>
      </w:r>
      <w:r>
        <w:rPr>
          <w:b/>
          <w:sz w:val="28"/>
          <w:szCs w:val="28"/>
        </w:rPr>
        <w:t xml:space="preserve">                                                    перемывать  косточки </w:t>
      </w:r>
      <w:r>
        <w:rPr>
          <w:sz w:val="28"/>
          <w:szCs w:val="28"/>
        </w:rPr>
        <w:t>(сплетничать, осуждать)</w:t>
        <w:br/>
        <w:t xml:space="preserve">                                                    </w:t>
      </w:r>
      <w:r>
        <w:rPr>
          <w:b/>
          <w:sz w:val="28"/>
          <w:szCs w:val="28"/>
        </w:rPr>
        <w:t>узнать, где раки зимуют</w:t>
      </w:r>
      <w:r>
        <w:rPr>
          <w:sz w:val="28"/>
          <w:szCs w:val="28"/>
        </w:rPr>
        <w:t xml:space="preserve"> (узнать, что такое настоящие </w:t>
      </w:r>
      <w:bookmarkStart w:id="0" w:name="_GoBack"/>
      <w:bookmarkEnd w:id="0"/>
      <w:r>
        <w:rPr>
          <w:sz w:val="28"/>
          <w:szCs w:val="28"/>
        </w:rPr>
        <w:t>трудности  или настоящее наказание).</w:t>
        <w:br/>
      </w:r>
      <w:r>
        <w:rPr>
          <w:b/>
          <w:sz w:val="28"/>
          <w:szCs w:val="28"/>
        </w:rPr>
        <w:t xml:space="preserve">                                                    подковать  блоху (</w:t>
      </w:r>
      <w:r>
        <w:rPr>
          <w:sz w:val="28"/>
          <w:szCs w:val="28"/>
        </w:rPr>
        <w:t>проявить изобретательность, выдум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сните значение данных 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амостоятельно соотнесите фразеологизм и его значение. (слайд 10-11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«бездельничать»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ое, безвыходное положени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льно ругать, отчитывать, бранить</w:t>
      </w:r>
    </w:p>
    <w:p>
      <w:pPr>
        <w:pStyle w:val="Style15"/>
        <w:numPr>
          <w:ilvl w:val="0"/>
          <w:numId w:val="2"/>
        </w:numPr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езаметный, маловлиятельный челове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ь плачь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вать в потол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ь волком во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мылить шею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шка на ровном мест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мать стружку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лкая сош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читать ворон.</w:t>
      </w:r>
    </w:p>
    <w:p>
      <w:pPr>
        <w:pStyle w:val="Style15"/>
        <w:rPr/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. 2, 1, 2, 3,4, 3, 4, 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. 3. </w:t>
        <w:br/>
        <w:t>- Если же мы хотим узнать, как правильно пишется или произносится  то или иное слово, нам на помощь придут  орфографические  и  орфоэпические  словари.</w:t>
        <w:br/>
        <w:t>Последний  наиболее крупный  орфографический  словарь, вышедший в 2004 г., содержит около 180 000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м  ваши знания  офографии и орфоэпии. (дети получают карточки) (слайд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делите ударный слог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им, дозвонится, насорит, откупорил, торты, клала, еретик.</w:t>
        <w:br/>
        <w:t>2. Вставьте пропущенные буквы в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юарде..а, инте..генция, гал..рея, ко..ерсант, ветер..нар, гиг..байт, м..б..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4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лексике русского языка много слов, схожих по значению. Русская пословица гласит: «Скажи мне, кто твой друг, и я скажу, кто ты». О словах-друзьях нам поведает  </w:t>
      </w:r>
      <w:r>
        <w:rPr>
          <w:b/>
          <w:sz w:val="28"/>
          <w:szCs w:val="28"/>
        </w:rPr>
        <w:t>Словарь синонимов. (слайд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такое синонимы? (Ответы уч-ся) Синонимы – это слова, близкие по значению, но разные по написанию. Например: правда – истина.</w:t>
      </w:r>
    </w:p>
    <w:p>
      <w:pPr>
        <w:pStyle w:val="Normal"/>
        <w:rPr/>
      </w:pPr>
      <w:r>
        <w:rPr>
          <w:sz w:val="28"/>
          <w:szCs w:val="28"/>
        </w:rPr>
        <w:t>Но синонимы являются синонимами только до тех пор, пока они находятся в словаре. «В контексте живой речи нельзя найти ни одного положения, в котором было бы все равно, как сказать: конь или лошадь, ребенок или дитя.</w:t>
      </w:r>
    </w:p>
    <w:p>
      <w:pPr>
        <w:pStyle w:val="Normal"/>
        <w:rPr/>
      </w:pPr>
      <w:r>
        <w:rPr>
          <w:sz w:val="28"/>
          <w:szCs w:val="28"/>
        </w:rPr>
        <w:t>- Подберите синонимы к словам: заметный, простор, у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 (Учащиеся читают свои  записанные слова.  Ученик 4  читает все синонимы из словаря к данным слова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рей очень много. Посмотрите, о каких еще словарях мы сегодня не упомин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Ребята перечисляют.)   </w:t>
      </w:r>
      <w:r>
        <w:rPr>
          <w:b/>
          <w:sz w:val="28"/>
          <w:szCs w:val="28"/>
        </w:rPr>
        <w:t>слайд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у, уж если вы хотите узнать всю подноготную правду о слове, то нельзя обойти вопрос о его происхождении: где и когда появилось слово, из каких частей и по какому способу образовалось, какое значение оно имело в далеком прошлом, как изменялось его значение. Ответить на этот вопрос вам поможет  </w:t>
      </w:r>
      <w:r>
        <w:rPr>
          <w:b/>
          <w:sz w:val="28"/>
          <w:szCs w:val="28"/>
        </w:rPr>
        <w:t>Этимологический словарь.   Слайд 15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имология – это наука о происхождении слова, его первоначальном значении (этмос – ист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гляните в этот словарь и прочитайте историю  любого слова. </w:t>
        <w:br/>
        <w:t>А еще существуют словари происхождения имен и фамилий. Вот и домашнее задание у вас будет сегодня  необычное. Найдите и объясните происхождение своего имени и фамилии. 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2. Да, информации, действительно много. И не переваришь сразу. Получается, словарь – это книга книг. Это вся вселенная в алфавит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. Поэтому нам с вами нужно научиться читать эту главную книгу знани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Усердней с каждым днем гляди в словарь.</w:t>
        <w:br/>
        <w:t xml:space="preserve">                                     В его столбцах мерцают искры чувства.</w:t>
        <w:br/>
        <w:t xml:space="preserve">                                     В подвалы слов не раз сойдет искусство, </w:t>
        <w:br/>
        <w:t xml:space="preserve">                                     Держа в руке свой потайной фонар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всех словах – события печать.</w:t>
        <w:br/>
        <w:t xml:space="preserve">                                     Они дались недаром человеку.</w:t>
        <w:br/>
        <w:t xml:space="preserve">                                     Читаю: «Век. От века. Вековать.</w:t>
        <w:br/>
        <w:t xml:space="preserve">                                     Век доживать. Бог сыну не дал 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                                  Век заедать, век заживать чужой…»</w:t>
        <w:br/>
        <w:t xml:space="preserve">                                     В словах звучит укор, и гнев, и совесть.</w:t>
        <w:br/>
        <w:t xml:space="preserve">                                     Нет, не словарь лежит передо мной,</w:t>
        <w:br/>
        <w:t xml:space="preserve">                                     А древняя рассыпанная по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 благодарит ведущих,  детей, гостей мероприят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6:00Z</dcterms:created>
  <dc:creator>user</dc:creator>
  <dc:description/>
  <cp:keywords/>
  <dc:language>en-US</dc:language>
  <cp:lastModifiedBy>Admin</cp:lastModifiedBy>
  <dcterms:modified xsi:type="dcterms:W3CDTF">2018-04-05T07:15:00Z</dcterms:modified>
  <cp:revision>3</cp:revision>
  <dc:subject/>
  <dc:title/>
</cp:coreProperties>
</file>