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Взаимодействие музыкального руководителя с учителем -логопедом</w:t>
      </w:r>
    </w:p>
    <w:p>
      <w:pPr>
        <w:pStyle w:val="C1"/>
        <w:shd w:fill="FFFFFF" w:val="clear"/>
        <w:spacing w:before="0" w:after="0"/>
        <w:ind w:firstLine="710"/>
        <w:jc w:val="center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МБДОУ "Детский сад №18/2"</w:t>
      </w:r>
    </w:p>
    <w:p>
      <w:pPr>
        <w:pStyle w:val="C1"/>
        <w:shd w:fill="FFFFFF" w:val="clear"/>
        <w:spacing w:before="0" w:after="0"/>
        <w:ind w:firstLine="710"/>
        <w:jc w:val="both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здоровительные задачи включают: укрепление костно-мышечного аппарата; развитие дыхания; развитие координации движений и моторных функций; развитие ловкости, силы, выносливости, плавности, воспитание правильной осанки, походки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бразовательные задачи: формирование двигательных умений и навыков; развитие пространственной ориентировки, переключаемости, координации движений; освоение знаний о метроритмике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спитательные задачи: воспитание и развитие чувства ритма, способности чувствовать в музыке, движениях ритмическую выразительность, восприятия музыкальных образов и умения ритмично, выразительно двигаться в соответствии с данным образом, личностные качества, чувства коллективизма, умения соблюдать правила выполнения упражнений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оррекционные задачи: развитие речевого дыхания, фонематического восприятия, артикуляционного аппарата, грамматического строя и связной речи; формирование и развитие слухового и зрительного внимания, памяти и др.; воспитание просодических компонентов реч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узыкальный руководитель осуществляет работу по развитию и формировани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auto" w:line="240" w:before="0" w:after="0"/>
        <w:ind w:left="0" w:firstLine="71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ухового внимания и слуховой памя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auto" w:line="240" w:before="0" w:after="0"/>
        <w:ind w:left="0" w:firstLine="71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птико-пространственных представ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auto" w:line="240" w:before="0" w:after="0"/>
        <w:ind w:left="0" w:firstLine="71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рительной ориентировки на собеседн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auto" w:line="240" w:before="0" w:after="0"/>
        <w:ind w:left="0" w:firstLine="71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ординации дви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auto" w:line="240" w:before="0" w:after="0"/>
        <w:ind w:left="0" w:firstLine="71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я передавать несложный музыкальный ритмический рисун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auto" w:line="240" w:before="0" w:after="0"/>
        <w:ind w:left="0" w:firstLine="71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емпа и ритма дыхания и ре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auto" w:line="240" w:before="0" w:after="0"/>
        <w:ind w:left="0" w:firstLine="71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рального пракси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auto" w:line="240" w:before="0" w:after="0"/>
        <w:ind w:left="0" w:firstLine="71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сод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auto" w:line="240" w:before="0" w:after="0"/>
        <w:ind w:left="0" w:firstLine="71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нематического слух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Формы и виды взаимодействия музыкального руководителя с учителями-логопед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atLeast" w:line="288" w:before="0" w:after="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ланирование взаимодействия учителей-логопедов с музыкальным руководителем на учебный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atLeast" w:line="288" w:before="0" w:after="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вместный подбор методической литературы, пособий и реперту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atLeast" w:line="288" w:before="0" w:after="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астие учителей-логопедов в подготовке и проведении тематических развлечений, праздников, открытых занят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atLeast" w:line="288" w:before="0" w:after="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ставление картотек речевых игр, игр со словом и т.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atLeast" w:line="288" w:before="0" w:after="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ступление музыкального руководителя на педагогических советах на темы, касающиеся коррекционных упражнений, игр со словом, пения и т.д. для профилактики нарушений ре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atLeast" w:line="288" w:before="0" w:after="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спользование на музыкальных занятиях, праздниках и развлечениях логопедических распевок, речевых игр, логоритмических упражнений, игр со словом, пальчиковых игр, музыкально-ритмических движений с пением, поговорок, небылиц, считалок, подговорок, музыкально-дидактических игр со словом, потешек, частушек, загадок, стихов, скороговорок, инсценировок сказок и песен, вокально-хоровая работа.</w:t>
      </w:r>
    </w:p>
    <w:p>
      <w:pPr>
        <w:pStyle w:val="Normal"/>
        <w:shd w:fill="FFFFFF" w:val="clear"/>
        <w:spacing w:lineRule="atLeast" w:line="288" w:before="0" w:after="0"/>
        <w:ind w:left="720" w:hanging="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Calibri;Times New Roman"/>
          <w:color w:val="000000"/>
          <w:lang w:eastAsia="ru-RU"/>
        </w:rPr>
      </w:r>
    </w:p>
    <w:tbl>
      <w:tblPr>
        <w:tblW w:w="8391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744"/>
        <w:gridCol w:w="2944"/>
        <w:gridCol w:w="2703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0"/>
                <w:lang w:eastAsia="ru-RU"/>
              </w:rPr>
            </w:r>
          </w:p>
        </w:tc>
        <w:tc>
          <w:tcPr>
            <w:tcW w:w="5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666666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0"/>
                <w:lang w:eastAsia="ru-RU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Педагогические задач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Логопе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Музыкальный руководитель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елкой моторик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с различным дидактическим материало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на детских музыкальны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нцевальные движен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 с использованием кукол бибабо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имик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ж лиц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 мимических мышц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льное формирование определенных мимических поз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мимики с интонаци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выразительности в пении и танц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речевого дых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роговор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на поддува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фференциация ротового и носового дыхания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ботка нижнедиафрагмального дыхания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музыкальных духов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евк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на дыхание в танце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голос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ковая гимнастик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на развитие гибкости мягкого неб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вое пе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ижения с речью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артикуляции под музы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характерных ролей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онематического слух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стихотворений с выделением фонем. Различение фонем, близких по способу и месту образования и акустическим признакам. Воспитание акустико-артикуляционного образа звука. Формирование контроля за речью через акустический контроль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попево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вое и индивидуальное пение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о-ритмические движения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артикуляц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с зеркало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икуляцион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оговор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ж артикуляционного аппарата                           (индивидуально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и пение песен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 песен со звукоподражание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грамматического строя речи        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навыков словообразования и словоизменен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доление аграмматизм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текстов песен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аматизац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е спектакли, инсценировк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кольный театр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ловар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нимания различных речевых структур и грамматических фор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олнение словаря музыкальной терминалогои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гащение словаря в процессе занятий.</w:t>
            </w:r>
          </w:p>
        </w:tc>
      </w:tr>
      <w:tr>
        <w:trPr>
          <w:trHeight w:val="330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нологической и диалогической речи        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номинативного, предикативного и адъективного словар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навыков составления диалог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у ребенка желания говорит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ние навыков овладения монологической речью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аматизац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кольный театр и куклы бибаб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е спектакл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текстов песен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коммуникативных навык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этюды и коммуникативные игры        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детей в музыкальных представлениях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ind w:left="360" w:hanging="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Calibri;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jc w:val="both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Calibri;Times New Roman"/>
          <w:color w:val="000000"/>
          <w:lang w:eastAsia="ru-RU"/>
        </w:rPr>
      </w:r>
    </w:p>
    <w:p>
      <w:pPr>
        <w:pStyle w:val="Normal"/>
        <w:rPr>
          <w:rFonts w:eastAsia="Times New Roman" w:cs="Calibri;Times New Roman"/>
          <w:color w:val="000000"/>
          <w:lang w:eastAsia="ru-RU"/>
        </w:rPr>
      </w:pPr>
      <w:r>
        <w:rPr>
          <w:rFonts w:eastAsia="Times New Roman" w:cs="Calibri;Times New Roman"/>
          <w:color w:val="00000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8:00Z</dcterms:created>
  <dc:creator>User</dc:creator>
  <dc:description/>
  <dc:language>en-US</dc:language>
  <cp:lastModifiedBy>Пользователь</cp:lastModifiedBy>
  <dcterms:modified xsi:type="dcterms:W3CDTF">2018-04-05T09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