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Вид проекта – игрово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роки проекта – 2 недели (краткосрочный)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ктуальност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известно, что здоровье человека закладывается в детстве. Период раннего детства – благоприятный период для формирования культурно -гигиенических навык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детьми бытовых навыков помогает формированию культурно- гигиенических навыков. Освоение бытовых процессов позволяет детям раннего возраста – удовлетворять потребность в самостоятельно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-гигиенические навыки направлены на самого ребенка. Важной задачей в работе с детьми раннего возраста воспитание гигиенических навыков (опрятности, аккуратности в быту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задача – формировать простейшие навыки опрятности и самообслуживания. Закладывать фундамент гигиенической культуры. С раннего детства нужно прививать ребенку навыки, которые впоследствии превратятся в привычку культурного поведения. Если ребенка постоянно приучают к определенным действиям, связанных с заботой о его чистоте, здоровье, то у него легко вырабатываются привычка следить за чистотой своего лица, рук, тела, одежд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ные в детстве гигиенические навыки. Работая с детьми младшего дошкольного возраста мы заметили, что у вновь пришедших в детский сад из дома ребят, отсутствуют элементарные навыки самообслуживания и личной гигиены: дети не умеют самостоятельно умываться, последовательно мыть руки вытирать их полотенцем, нуждаются в терпеливом обучении и непосредственной помощи взрослого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цесс мытья рук занимает существенную часть времени бодрствования и очень важен для ЗОЖ каждого ребенка. Именно в дошкольном возрасте необходимо воспитывать у ребенка привычку к чистоте, аккуратности. В эти годы дети могут освоить все основные культурно –гигиенические навыки, научиться понимать их важность легко и быстро и правильно выполнять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жидаемый результат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ети должны самостоятельно мыть руки по мере загрязнения и перед едой, насухо вытирать лицо и руки салфеткой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 помощью взрослого приводить себя в порядок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льзоваться индивидуальными принадлежностями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о время еды должны правильно держать ложку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и небольшой помощи взрослого снимать одежду , обувь (расстегивают пуговицы спереди, застежки на липучках) в определенном порядке, аккуратно складывать снятую одежду, правильно надеть одежду и обувь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ектной деятельности: </w:t>
      </w:r>
      <w:r>
        <w:rPr>
          <w:rFonts w:cs="Times New Roman" w:ascii="Times New Roman" w:hAnsi="Times New Roman"/>
          <w:sz w:val="28"/>
          <w:szCs w:val="28"/>
        </w:rPr>
        <w:t>формирование основы культуры здоровь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спитывать культурно-гигиенические навыки;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ть начальные представления о здоровом образе жизни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Этапы проектной деятельности.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атирующий этап.</w:t>
      </w:r>
    </w:p>
    <w:p>
      <w:pPr>
        <w:pStyle w:val="Style15"/>
        <w:ind w:left="3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этапа:</w:t>
      </w:r>
    </w:p>
    <w:p>
      <w:pPr>
        <w:pStyle w:val="Style15"/>
        <w:ind w:left="3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явить уровень сформированности культурно-гигиенических навыков у пришедших детей в детский сад.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щий этап.</w:t>
      </w:r>
    </w:p>
    <w:p>
      <w:pPr>
        <w:pStyle w:val="Style15"/>
        <w:ind w:left="3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этапа:</w:t>
      </w:r>
    </w:p>
    <w:p>
      <w:pPr>
        <w:pStyle w:val="Style15"/>
        <w:ind w:left="3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действовать формированию привычки к культурно-гигиеническим навыкам (мытье рук и лица перед приемом пищи, последовательное раздевание и одевание ребенка, правильное поведение за столом и т. д.).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й этап.</w:t>
      </w:r>
    </w:p>
    <w:p>
      <w:pPr>
        <w:pStyle w:val="Style15"/>
        <w:ind w:left="3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этапа:</w:t>
      </w:r>
    </w:p>
    <w:p>
      <w:pPr>
        <w:pStyle w:val="Style15"/>
        <w:ind w:left="3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крепить полученные знания у детей о культурно-гигиенических навыков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9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держание констатирующего этап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культурно-гигиеническими навыками, привитыми ребенку дома. Мы у детей наблюдали уровень сформированности гигиенических навыков, а именно мытье рук и лица после прогулок и перед приемом пищи, умение пользоваться салфеткой, носовым платком и т. д.</w:t>
      </w:r>
    </w:p>
    <w:p>
      <w:pPr>
        <w:pStyle w:val="Style15"/>
        <w:ind w:left="3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этапе проектной деятельности также было проведено анкетирование родителей, чтобы определить отношение их к привитию у ребенка культурно-гигиенических навыков. В результате анкетирования мы выявили, что родители уделяют недостаточно внимания данной теме.</w:t>
      </w:r>
    </w:p>
    <w:p>
      <w:pPr>
        <w:pStyle w:val="Style15"/>
        <w:ind w:left="3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9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Формирующий этап.</w:t>
      </w:r>
    </w:p>
    <w:p>
      <w:pPr>
        <w:pStyle w:val="Style15"/>
        <w:ind w:left="70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этапе был проведен ряд занятий с детьми по выбранной теме с использованием дидактических игр и материалов, прослушивания аудиозаписей, чтения художественной литературы (сказок, рассказов, стихов и потешек), подвижных игр, сюжетно- ролевых игр.</w:t>
      </w:r>
    </w:p>
    <w:p>
      <w:pPr>
        <w:pStyle w:val="Style15"/>
        <w:ind w:left="70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же мы проводили работу с родителями. Размещали консультации по теме «Культурно-гигиенические навыки», была оформлена папка-передвижка. Также в рамках выбранной темы мы организовали родительское собрание, где более ярко осветили поставленную нами проблему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9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ключительный этап.</w:t>
      </w:r>
    </w:p>
    <w:p>
      <w:pPr>
        <w:pStyle w:val="Style15"/>
        <w:spacing w:before="0" w:after="200"/>
        <w:ind w:left="39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лючительном этапе мы провели итоговое занятие проектной деятельности по теме «Культурно-гигиенические навыки в младшем дошкольном возрасте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16:00Z</dcterms:created>
  <dc:creator>1</dc:creator>
  <dc:description/>
  <cp:keywords/>
  <dc:language>en-US</dc:language>
  <cp:lastModifiedBy>User</cp:lastModifiedBy>
  <dcterms:modified xsi:type="dcterms:W3CDTF">2018-04-05T08:16:00Z</dcterms:modified>
  <cp:revision>2</cp:revision>
  <dc:subject/>
  <dc:title/>
</cp:coreProperties>
</file>