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ЗАДАЧИ ПО ГЕНЕТИКЕ 9 КЛАСС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Тема: «Наследственность и изменчивость»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  <w:t xml:space="preserve"> № </w:t>
      </w:r>
      <w:r>
        <w:rPr/>
        <w:t>1</w:t>
      </w:r>
    </w:p>
    <w:p>
      <w:pPr>
        <w:pStyle w:val="Normal"/>
        <w:ind w:firstLine="426"/>
        <w:jc w:val="both"/>
        <w:rPr/>
      </w:pPr>
      <w:r>
        <w:rPr/>
        <w:t xml:space="preserve">Иммунность овса к головне доминирует над поражаемостью этой болезнью. Каково </w:t>
      </w:r>
      <w:r>
        <w:rPr>
          <w:lang w:val="en-US"/>
        </w:rPr>
        <w:t>F</w:t>
      </w:r>
      <w:r>
        <w:rPr/>
        <w:t xml:space="preserve">1 от скрещивания гомозиготных особей по иммунности и воспреимчивости? Что даёт скрещивание гибридов?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ind w:firstLine="426"/>
        <w:jc w:val="both"/>
        <w:rPr/>
      </w:pPr>
      <w:r>
        <w:rPr/>
        <w:t>У томатов нормальная высота растений доминирует над карликовостью. Каковы генотипы родителей, если 50% потомства оказались высокими , а 50% - низки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ind w:firstLine="426"/>
        <w:jc w:val="both"/>
        <w:rPr/>
      </w:pPr>
      <w:r>
        <w:rPr/>
        <w:t>У дрозофилы серый цвет доминирует над чёрным. При скрещивании серых родителей потомство оказалось в отношении 3 : 1. Что можно сказать о генотипах родителей и потомков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ind w:firstLine="426"/>
        <w:jc w:val="both"/>
        <w:rPr/>
      </w:pPr>
      <w:r>
        <w:rPr/>
        <w:t>У крупного рогатого скота чёрная окраска доминирует над рыжей. Рыжая корова имела от одного и того же чёрного в первый год рыжего , а во второй чёрного телёнка. Каковы генотипы всех четырёх животных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426"/>
        <w:jc w:val="both"/>
        <w:rPr/>
      </w:pPr>
      <w:r>
        <w:rPr/>
        <w:t xml:space="preserve">У крупного рогатого скота комолость доминирует над рогатостью. Каково </w:t>
      </w:r>
      <w:r>
        <w:rPr>
          <w:lang w:val="en-US"/>
        </w:rPr>
        <w:t>F</w:t>
      </w:r>
      <w:r>
        <w:rPr/>
        <w:t>1 если скрестить комолого быка с рогатыми коровами, если известно, что в прошлом одна из коров родила от этого быка рогатого телёнка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6</w:t>
      </w:r>
    </w:p>
    <w:p>
      <w:pPr>
        <w:pStyle w:val="Normal"/>
        <w:ind w:firstLine="426"/>
        <w:jc w:val="both"/>
        <w:rPr/>
      </w:pPr>
      <w:r>
        <w:rPr/>
        <w:t>У дрозофилы серый цвет тела доминирует над чёрным. При скрещивании серых родителей потомство оказалось серым. Что можно о генотипах родителей и потомков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Какие могут быть дети, если родители оба кареглазые правши гетерозиготны по обоим признакам. Рецессивные признаки голубоглазость и леворукост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426"/>
        <w:jc w:val="both"/>
        <w:rPr/>
      </w:pPr>
      <w:r>
        <w:rPr/>
        <w:t xml:space="preserve">У фигурной тыквы белая окраска доминирует над жёлтой, дисковидная форма над шаровидной. Скрещено белое дисковидное растение с жёлтыми шаровидными. </w:t>
      </w:r>
      <w:r>
        <w:rPr>
          <w:lang w:val="en-US"/>
        </w:rPr>
        <w:t>F</w:t>
      </w:r>
      <w:r>
        <w:rPr/>
        <w:t xml:space="preserve">1 оказалось всё белым и дисковидным. Каково </w:t>
      </w:r>
      <w:r>
        <w:rPr>
          <w:lang w:val="en-US"/>
        </w:rPr>
        <w:t>F</w:t>
      </w:r>
      <w:r>
        <w:rPr/>
        <w:t>2 гибридов. Каковы генотипы родителей и гибридов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9</w:t>
      </w:r>
    </w:p>
    <w:p>
      <w:pPr>
        <w:pStyle w:val="Normal"/>
        <w:ind w:firstLine="426"/>
        <w:jc w:val="both"/>
        <w:rPr/>
      </w:pPr>
      <w:r>
        <w:rPr/>
        <w:t>Какими признаками будут обладать гибридные томаты, полученные в результате опыления красноплодных растений нормального роста пыльцой желтоплодных карликовых томатов. Что даёт скрещивание гибридов. Красный цвет и нормальный рост доминантные признаки. Исходные растения гомозиготные,  гены признаков находятся в разных хромосома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426"/>
        <w:jc w:val="both"/>
        <w:rPr/>
      </w:pPr>
      <w:r>
        <w:rPr/>
        <w:t>Какими могут быть дети, если отец кареглазый левша, а мать кареглазая правша? Мать гетерозиготная, отец гомозиготен по кареглазости. Каковы их генотипы?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7:38:00Z</dcterms:created>
  <dc:creator>Julia</dc:creator>
  <dc:description/>
  <cp:keywords/>
  <dc:language>en-US</dc:language>
  <cp:lastModifiedBy>Позитроника</cp:lastModifiedBy>
  <dcterms:modified xsi:type="dcterms:W3CDTF">2014-03-05T02:47:00Z</dcterms:modified>
  <cp:revision>10</cp:revision>
  <dc:subject/>
  <dc:title>                                             ЗАДАЧИ ПО ГЕНЕТИКЕ</dc:title>
</cp:coreProperties>
</file>