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color w:val="A71E90"/>
          <w:sz w:val="32"/>
          <w:szCs w:val="32"/>
        </w:rPr>
        <w:t>Весенние загадки с ответами</w:t>
      </w:r>
    </w:p>
    <w:p>
      <w:pPr>
        <w:pStyle w:val="Normal"/>
        <w:shd w:fill="FFFFFF" w:val="clear"/>
        <w:jc w:val="center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color w:val="A71E90"/>
          <w:sz w:val="32"/>
          <w:szCs w:val="32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писание материала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гадывание загадок очень нравится детям, а если они еще и тематические, то это вдвойне влияет на развитие мышления и логического процесса у дошкольников. Тематические загадки о весне можно использовать как на непосредственной образовательной деятельности, так и при индивидуальной работе и досугах. </w:t>
      </w:r>
      <w:r>
        <w:rPr>
          <w:rFonts w:cs="Arial" w:ascii="Arial" w:hAnsi="Arial"/>
          <w:color w:val="000000"/>
          <w:sz w:val="23"/>
          <w:szCs w:val="23"/>
        </w:rPr>
        <w:t xml:space="preserve"> </w:t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формировать знания детей о весне, весенних месяцах и признаках.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Сходит снежок, бежит ручее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нь прибывает, когда это бывает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Весна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Первыми весну встречаю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ньше всех расцветают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Подснежники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Солнце греет, тает снег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учьи бегу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рач кричит, проснулся и медвед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за месяц, кто узна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 конечно это …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Март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Таять начал снег и зажурчал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шумел и побежал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Ручей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 Я солнечной весной родился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з снега и луче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ильно я мечтаю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мамой Речкой встретиться быстрей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Ручей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 Прилетаю я весн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амый первый, вот какой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х чернее, на пашню мчусь я вскач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зовется птица …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Грач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7. Вырос на проталинк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чень красивый вестник весн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рвое весеннее чудо – цветок, воплощение красоты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Подснежник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8. Только снег сошел, а он уже расцвел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Подснежник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9. После долгой зим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рвый месяц весны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Март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0. Год свой бег продолжа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ять начал белый снег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снежник прораста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это бывает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Весна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1. В этом месяце весеннем мороз еще скрипуч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не такой уж жгуч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Март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2.Если грач на гор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начит этот месяц года на дворе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Март)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3. Если пришел этот месяц –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начит звенит капел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весь этот месяц –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и кому не верь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Апрель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4. Прилетают с тепла птиц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ернеет снег, бежит руч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пают сосульки с крыш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подснежники цветут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Весна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5. Последний месяц весн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цвел душистый са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ром грохочет, дождь иде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гадай, что за месяц, месяц….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Май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6.Этот месяц года леса наряжа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лето в гости поджидает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Май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7. Растет морковка бела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 крышею окн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только солнышко покажет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вдруг, исчезнет вся она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Сосулька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8. Что растет вниз голов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бывает только весной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Сосулька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9. Не пройти по тропинк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круг скользкий ле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тому что на дороге, образовался…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Гололед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0. Дворник работает, не устает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 засыпает песком … 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Гололед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1. В берлоге сплю всю зим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как приходит весн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ут же просыпаюсь ото сна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Медве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1:40:00Z</dcterms:created>
  <dc:creator>1</dc:creator>
  <dc:description/>
  <cp:keywords/>
  <dc:language>en-US</dc:language>
  <cp:lastModifiedBy>1</cp:lastModifiedBy>
  <dcterms:modified xsi:type="dcterms:W3CDTF">2018-04-04T21:40:00Z</dcterms:modified>
  <cp:revision>2</cp:revision>
  <dc:subject/>
  <dc:title> </dc:title>
</cp:coreProperties>
</file>