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</w:rPr>
      </w:pPr>
      <w:r>
        <w:rPr>
          <w:color w:val="000000"/>
        </w:rPr>
        <w:t>МБДОУ ДС №8 «Снеговичок»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онспект </w:t>
      </w:r>
    </w:p>
    <w:p>
      <w:pPr>
        <w:pStyle w:val="TextBody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непосредственно-образовательной деятельности </w:t>
      </w:r>
    </w:p>
    <w:p>
      <w:pPr>
        <w:pStyle w:val="TextBody"/>
        <w:jc w:val="center"/>
        <w:rPr/>
      </w:pPr>
      <w:r>
        <w:rPr>
          <w:b/>
          <w:color w:val="000000"/>
          <w:sz w:val="40"/>
          <w:szCs w:val="40"/>
        </w:rPr>
        <w:t xml:space="preserve">«Улица города» для детей 5-7 лет </w:t>
      </w:r>
    </w:p>
    <w:p>
      <w:pPr>
        <w:pStyle w:val="TextBody"/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Подготовила: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Старицина В.М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rFonts w:cs="Calibri"/>
        </w:rPr>
        <w:t xml:space="preserve">                                                                                                   </w:t>
      </w:r>
    </w:p>
    <w:p>
      <w:pPr>
        <w:pStyle w:val="TextBody"/>
        <w:ind w:left="900" w:hanging="9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00" w:hanging="900"/>
        <w:jc w:val="center"/>
        <w:rPr>
          <w:color w:val="000000"/>
        </w:rPr>
      </w:pPr>
      <w:r>
        <w:rPr>
          <w:color w:val="000000"/>
        </w:rPr>
        <w:t>г.Нижневартовск, 2016г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нспект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епосредственно-образовательной деятельности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Улица города» для детей 5-7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о названиях и назначении дорожных знаков; развивать у детей умение определять, какие дорожные знаки предназначены для водителей, а какие для пешеходов; уточнять, расширять и активизировать словарь за счёт слов: улица, переход, остановка, знак, светофор, пешеход, «зебра», проезжая часть, дорожный, соблюдать, переходить; убеждать детей в необходимости соблюдения правил дорожного движения; воспитывать внимание, навыки ориентировки в простран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ие технологии и их це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доровьесберегающие технологии. </w:t>
      </w:r>
      <w:r>
        <w:rPr>
          <w:rFonts w:cs="Times New Roman" w:ascii="Times New Roman" w:hAnsi="Times New Roman"/>
          <w:sz w:val="28"/>
          <w:szCs w:val="28"/>
        </w:rPr>
        <w:t>Равномерно распределять различные виды деятельности - мыслительной и двигательной ак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и использования в обучении игровых методов. </w:t>
      </w:r>
      <w:r>
        <w:rPr>
          <w:rFonts w:cs="Times New Roman" w:ascii="Times New Roman" w:hAnsi="Times New Roman"/>
          <w:sz w:val="28"/>
          <w:szCs w:val="28"/>
        </w:rPr>
        <w:t>Формировать различные умения и навы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изображениями дорожных знаков, атрибуты к играм «пешеходный переход», «продовольственный магазин», «доктор», «школа», атрибуты к подвижной игре – три флажка разного цвета(красный, жёлтый, зелён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, рассматривание иллюстративного материала по теме «Правила дорожного движения», чтение художественной литературы А.Усачев «Этикет. Правила дорожного движения», Г.Шалаева «Безопасная улица», С.Михалков «Моя улица»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риглашает детей пройти по улице г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Ребята мы живем в красивом городе с зелеными, широкими улицами и переулками. По ним движется много легковых и грузовых автомашин, идут трамваи и автобусы. И никто никому не мешает.  Это  потому,  что есть четкие и строгие правила для водителей машин и пешеходов. Перейти с одной стороны улицы на другую не прост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«Посмотрите ребята, можно ли здесь перейти на другую сторону улицы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ет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«Почему нельзя? А где можно?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Загад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лошад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зеброю зову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а, что в зоопарк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й люди все ид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лошад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лицу вед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м очень осторож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перех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«Пешеходный перех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Но прежде чем переходить проезжую часть, нужно посмотреть налево, направо, чтобы убедиться, что близко нет машин, и только тогда переходить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вы думаете, можно ли торопиться при переходе проезжей части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«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равильно, переходить нужно шагом, нельзя торопиться и разговаривать. Надо быть очень внимательны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Загад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очине дорог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лдатики сто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трого выполня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то нам они вел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Это дорожные знаки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Найдите знак, который должен быть на пешеходном переходе. Какого он цвета? Что на нем изображено? Как вы думаете,  для кого ставят дорожные знаки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Для водителей и пешеходов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Загад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тебе помочь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пройти опасны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м и день и ноч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, желтый, красны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Светофор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«На какой сигнал светофора разрешается идти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Стихотворение о светофор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вет зажегся красны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двигаться опасн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ый свет - предупреждень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и сигнала для движ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говорит:</w:t>
        <w:br/>
        <w:t>«Пешеходный путь открыт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Ребята, давайте определим, какие знаки есть на этой улице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и, расставляют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е вилка есть и нож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ды здесь не найд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плачем от отчая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будет пункт питан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наке - трубка телефо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звонить знаком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вь совсем не со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ждет телеф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л мой кот в дорог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ен доктор на  подмог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вожься моя к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медпомощь близк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знак, а в нем окош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е сгоряч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умайте немножк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десь, свалка кирпич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с девочкой гуля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угольник забеж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дители на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ют - это де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 из школы мы дом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знак на мостов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внутри велосипе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другого нет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амый малый знак дорожный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стоит не просто та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, будьте осторож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те каждый знак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Мы совершили сегодня путешествие по улице города, вспомнили дорожные знак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подвижная игра «Стоп»(правила: сигнал красного цвета – «стоп»,сигнал жёлтого цвета – «шагай на месте»,сигнал зелёного цвета – «быстро шагай, смотри не зевай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 читают де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, в котор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мы жив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о прав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ь с буква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ой улиц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пектов,  дорог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 дает н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емя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а азбука,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ол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развеша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мост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у гор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всег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лучилась с тобою б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« Правила дорожного движения очень важны. Знать их должен каждый ребенок. Не нарушайте их, тогда у нас не будет несчастных случаев на дорогах,  и вы вырастите крепкими и здоровым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довиченко Л.А. Ребёнок на улице: Цикл занятий для детей старшего дошкольного возраста по обучению правилам безопасного поведения на дороге и Правилам дорожного движения. – СПб., «Детство – пресс», 2009. -96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ти на дороге. Правила дорожного движения в играх и упражнениях: Учебно-методическое пособие/ Под общ.ред. д-ра пед.наук Л.Б.Баряевой и канд.пед. наук Н.Н.Яковлевой. – СПб.: ЦДК проф. Л.Б.Баряевой, 2008.-96 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FF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8:21:00Z</dcterms:created>
  <dc:creator>Гражданское</dc:creator>
  <dc:description/>
  <cp:keywords/>
  <dc:language>en-US</dc:language>
  <cp:lastModifiedBy>user</cp:lastModifiedBy>
  <cp:lastPrinted>2011-05-02T13:44:00Z</cp:lastPrinted>
  <dcterms:modified xsi:type="dcterms:W3CDTF">2018-04-05T10:20:00Z</dcterms:modified>
  <cp:revision>13</cp:revision>
  <dc:subject/>
  <dc:title/>
</cp:coreProperties>
</file>