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Человек и событие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: Астапчу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рья Александро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тостудия "Трёхгорье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УДО "ЦДТ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: Мыльник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юдмила Владимиро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 доп.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ёхгорный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Фотография  прочно вошла в современную жизнь.</w:t>
      </w:r>
      <w:r>
        <w:rPr>
          <w:rFonts w:eastAsia="Times New Roman" w:cs="Times New Roman" w:ascii="Times New Roman" w:hAnsi="Times New Roman"/>
          <w:color w:val="548DD4"/>
          <w:sz w:val="24"/>
          <w:szCs w:val="24"/>
          <w:shd w:fill="FFFFFF" w:val="clear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ьность: Фотографию в СМИ используют в качестве основного средства отражения действительности.  Фотография - это «совокупность методов получения стабильных во времени изображений предметов и оптических сигналов на светочувствительных слоях путем закрепления фотохимических или фотофизических изменений. Благодаря наглядности фотография обладает особой силой воздействия. Вследствие чего в современной журналистике она стала неотъемлемой частью информационных материалов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  Но, к сожалению, присутствие фоторепортажа в традиционных средствах массовой информации становится менее востребованным  Поэтому использование качественной иллюстрации  в формате мультимедиа,   позволят представить  фотографии  в  онлайн-СМИ .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а: Роль фотографии на интернет-сайтах СМИ мало изучена, вместе с тем современная фотография выполняет не только информационную и иллюстрирующую функции, но и особую информационно-дополняющую функцию, которая позволяет сделать любой сайт визуально более интересным. Предмет: Фотография в СМИ.    Объект:</w:t>
      </w:r>
      <w:r>
        <w:rPr>
          <w:rFonts w:cs="Times New Roman" w:ascii="Times New Roman" w:hAnsi="Times New Roman"/>
          <w:sz w:val="24"/>
          <w:szCs w:val="24"/>
        </w:rPr>
        <w:t xml:space="preserve"> фоторепортаж.</w:t>
      </w:r>
    </w:p>
    <w:p>
      <w:pPr>
        <w:pStyle w:val="Normal"/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ью данного исследования является  </w:t>
      </w:r>
      <w:r>
        <w:rPr>
          <w:rFonts w:cs="Times New Roman" w:ascii="Times New Roman" w:hAnsi="Times New Roman"/>
          <w:sz w:val="24"/>
          <w:szCs w:val="24"/>
        </w:rPr>
        <w:t xml:space="preserve"> изучение фоторепортажа как способ отражения повседневной действительности.  В ходе работы мы решали следующие задачи: изучали </w:t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формацию о фоторепортаже, рассматривали методы работы над фоторепортажем. </w:t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ли  на практике изученные методы при создании фоторепортаж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кт: серии фоторепортаж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остоит из введения, 2 глав, заключения, списка литературы, прилож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ве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..........................................................................................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......................................................................5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1.  </w:t>
      </w:r>
      <w:r>
        <w:rPr>
          <w:rFonts w:cs="Times New Roman" w:ascii="Times New Roman" w:hAnsi="Times New Roman"/>
          <w:sz w:val="24"/>
          <w:szCs w:val="24"/>
        </w:rPr>
        <w:t xml:space="preserve">История жанра фоторепортаж.....................................................5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2...........................................................................................................6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 ........................................................................................................   9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литературы .................................................................................... 10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...............................................................................................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..............................................................................................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375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Фотография  прочно вошла в современную жизнь. За короткое время она проникла практически во все сферы человеческой деятельности. Особенно широкое применение фотография получила в печати, став незаменимым средством информации. Сложилась специальная отрасль журналистики – фотожурналистика. Появление массовой иллюстрированной прессы и возможностей тиражирования визуальной информации сделали фотожурналистику мощным фактором влияния на общественное мнение.</w:t>
      </w:r>
      <w:r>
        <w:rPr>
          <w:rFonts w:eastAsia="Times New Roman" w:cs="Times New Roman" w:ascii="Times New Roman" w:hAnsi="Times New Roman"/>
          <w:color w:val="548DD4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548DD4"/>
          <w:sz w:val="24"/>
          <w:szCs w:val="24"/>
          <w:shd w:fill="FFFFFF" w:val="clear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  Но, к сожалению, присутствие фоторепортажа в традиционных средствах массовой информации становится менее востребованным . Поэтому использование качественной иллюстрации  в формате мультимедиа,   позволят представить  фотографии  в  онлайн-СМИ .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блема: Роль фотографии на интернет-сайтах СМИ мало изучена, вместе с тем современная фотография выполняет не только информационную и иллюстрирующую функции, но и особую информационно-дополняющую функцию, которая позволяет сделать любой сайт визуально более интересным. </w:t>
      </w:r>
    </w:p>
    <w:p>
      <w:pPr>
        <w:pStyle w:val="Normal"/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: Фотография в СМИ  Объект:</w:t>
      </w:r>
      <w:r>
        <w:rPr>
          <w:rFonts w:cs="Times New Roman" w:ascii="Times New Roman" w:hAnsi="Times New Roman"/>
          <w:sz w:val="24"/>
          <w:szCs w:val="24"/>
        </w:rPr>
        <w:t xml:space="preserve"> фоторепортаж</w:t>
      </w:r>
    </w:p>
    <w:p>
      <w:pPr>
        <w:pStyle w:val="Normal"/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ьность: Фотографию в СМИ используют в качестве основного средства отражения действительности.  Фотография - это «совокупность методов получения стабильных во времени изображений предметов и оптических сигналов на светочувствительных слоях путем закрепления фотохимических или фотофизических изменений. Благодаря наглядности фотография обладает особой силой воздействия. Вследствие чего в современной журналистике она стала неотъемлемой частью информационных материалов.</w:t>
      </w:r>
    </w:p>
    <w:p>
      <w:pPr>
        <w:pStyle w:val="Normal"/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ение фоторепортажа как способ отражения повседневной дейтвительности.</w:t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ть информацию о фоторепортаже</w:t>
      </w:r>
    </w:p>
    <w:p>
      <w:pPr>
        <w:pStyle w:val="Normal"/>
        <w:numPr>
          <w:ilvl w:val="0"/>
          <w:numId w:val="3"/>
        </w:numPr>
        <w:spacing w:lineRule="auto" w:line="36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отреть методы работы над фоторепортажем</w:t>
      </w:r>
    </w:p>
    <w:p>
      <w:pPr>
        <w:pStyle w:val="Normal"/>
        <w:numPr>
          <w:ilvl w:val="0"/>
          <w:numId w:val="3"/>
        </w:numPr>
        <w:spacing w:lineRule="auto" w:line="36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ить на практике изученные методы</w:t>
      </w:r>
    </w:p>
    <w:p>
      <w:pPr>
        <w:pStyle w:val="Normal"/>
        <w:numPr>
          <w:ilvl w:val="0"/>
          <w:numId w:val="3"/>
        </w:numPr>
        <w:spacing w:lineRule="auto" w:line="36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несколько серий репортаж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: серии фоторепортажа. Структура проекта. Проект состоит из введения, 2 глав, заключения, списка литературы, при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1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тория жанра фоторепортаж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50-е годы 19 столетия у фотографов были  большие ограничения - снимать приходилось на огромные тяжелые камеры и вместо пленки использовать  стеклянные пласт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о уже тогда фотографы запечатлевали памятники архитектуры и местность. Часто фотографы путешествовали в ряду географических экспедиций, для того чтобы заснять разные национальности на снимках. Бонфилс в таких экспедициях создал серию фотографий сирийских бедуинов (рисунок 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Фотография становится документом эпохи. Но это еще не чистый репортаж, везде присутствуют элементы постанов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ильям Каррикснял сделал серию фотографий «Русские типы» (1860), где появляются первые элементы реалистичности (рисунок 2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ван Болдырев (в 1875-1876 гг.) первый, кто пытается снять происходящие события, но опять же, в связи с техническими особенностями съемки он получает совершенно другую композицию кадра, что воспринимается другими как неумение фотографировать (рисунок 3). Первый публицистический репортаж делает Максим Дмитриев - это серия работ под названием «Неурожайный год 1891-1892». Нижегородский фотограф не только рассказывает об ужасном голоде, но и показывает это событие с разных сторон, воздействуя на чувства зрителя (рисунок 4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ервый в мире фоторепортаж делают во время Крымской войны, О` Саливан создает знаменитый снимок «Урожай смерти», который переворачивает сознание репортажной фотографии - он показывает не конкретных солдат, а собирательный образ, рассказывая о смерти и горе войны (Рисунок 5). Во второй половине 19 века становится востребованной съемка городов. Это характерно для туристических стран, например, Италии. Путешественникам нужно было увозить с собой на память сувениры - фотографии, поэтому этот вид съемки дошел до совершенства.  В России в этом направлении работали фотографы: И. Бианки, Граф Иван Ностиц, П. Павлов и другие. П. Павлов провел колоссальную работу - сделал широкомасштабную съемку Москвы, он показал жизнь в город (рисунок 6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1890 гг. появляется возможность тиражировать изображения в газетах и журналах. Начинает развиваться фотожурналистика и появляются фотографы, которые занимаются только репортажем. Меняются времена, меняется и техника - камеры становятся легче и появляются новые фоточувствительные материа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начале 20 века царский фотограф Прокудин-Горский создает «Коллекцию достопримечательностей Российской империи», впервые сделав цветные снимки. Это уникальные документальные этнографические работы того времени (рисунок 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осле революций фотография становится самостоятельным видом творчества, обретает свой язык, оказывает огромное влияние на другие виды искусства общество и культур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Фоторепортаж - главное направление в фотографии 20 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ветскую фотографию главным образом отличают оптимиз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являются новые художественные приемы - такие как ракурс, точка съемки, становится активным передний план и диагональная композиция - всё это новые формы, призванные показать новую жизнь, ее динамику и ритмы. Первым, кто начинает использовать эти приемы, становится Александр Родченко, в чем проявляется его гениальность и талант. Он смог изменить действительность, выхватив из жизни моменты, которые сформировали потом стиль эпохи (рисунок 8).</w:t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ва 2.      </w:t>
      </w:r>
    </w:p>
    <w:p>
      <w:pPr>
        <w:pStyle w:val="Normal"/>
        <w:spacing w:lineRule="auto" w:line="360" w:before="0" w:after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торепортаж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журналистика разделяется на 3 основных жанра:</w:t>
      </w:r>
    </w:p>
    <w:p>
      <w:pPr>
        <w:pStyle w:val="Heading3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Style w:val="Mwheadline"/>
          <w:rFonts w:cs="Times New Roman" w:ascii="Times New Roman" w:hAnsi="Times New Roman"/>
          <w:b/>
          <w:color w:val="000000"/>
          <w:sz w:val="24"/>
          <w:szCs w:val="24"/>
        </w:rPr>
        <w:t>Новостная фотожурналистика</w:t>
      </w:r>
      <w:r>
        <w:rPr>
          <w:rFonts w:cs="Times New Roman" w:ascii="Times New Roman" w:hAnsi="Times New Roman"/>
          <w:b w:val="false"/>
          <w:i/>
          <w:iCs/>
          <w:color w:val="222222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дневная съёмка текущих событий.   Материалы, относящиеся к международным событиям, поставляют на мировой рынок такие агентства, как Reuters, AP и AFP, а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локальные новости — прерогатива более мелких и специализированных агентств или только начинающих карьеру свободных фотографов.</w:t>
      </w:r>
    </w:p>
    <w:p>
      <w:pPr>
        <w:pStyle w:val="Heading3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Mwheadline"/>
          <w:rFonts w:cs="Times New Roman" w:ascii="Times New Roman" w:hAnsi="Times New Roman"/>
          <w:b/>
          <w:color w:val="000000"/>
          <w:sz w:val="24"/>
          <w:szCs w:val="24"/>
        </w:rPr>
        <w:t>Документальная фотожурналистика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 сути, это тот же репортаж, но уже не заключённый в жёсткие временные и редакторские рамки.</w:t>
      </w:r>
    </w:p>
    <w:p>
      <w:pPr>
        <w:pStyle w:val="Heading3"/>
        <w:numPr>
          <w:ilvl w:val="0"/>
          <w:numId w:val="2"/>
        </w:numPr>
        <w:shd w:fill="FFFFFF" w:val="clear"/>
        <w:spacing w:lineRule="auto" w:line="360" w:before="72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Mwheadline"/>
          <w:rFonts w:cs="Times New Roman" w:ascii="Times New Roman" w:hAnsi="Times New Roman"/>
          <w:b/>
          <w:color w:val="000000"/>
          <w:sz w:val="24"/>
          <w:szCs w:val="24"/>
        </w:rPr>
        <w:t>Репортажная фотожурналистика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епортаж — это та же работа с новостями, но растянутая во времени: в среднем на неделю. Хороший репортаж — это история, и фотограф должен уметь рассказать эту историю достаточно увлекательно и ярко. </w:t>
      </w:r>
    </w:p>
    <w:p>
      <w:pPr>
        <w:pStyle w:val="Normal"/>
        <w:spacing w:lineRule="auto" w:line="360" w:before="0" w:after="0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торепортаж  - это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ее полный рассказ в фотографиях, объединённых единым сюжетом, характеризуется высоким процентом образности, публицистической заострённостью на моменте.</w:t>
      </w:r>
    </w:p>
    <w:p>
      <w:pPr>
        <w:pStyle w:val="Normal"/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торепортажи помогают получить наиболее глубокое представление о происходящем событии.  В жанре фоторепортаж наиболее полно раскрываются такие функции фотографии, как информативная, социальная, эстетическая.  В условиях  быстрого темпа жизни, в отсутствии свободного времени, человеческое мышление приобрело характер клиповости. Поэтому привлечь внимание человека  помогут  изображения.  В условиях СМИ часто таким изображением и является фотографический репортаж. </w:t>
      </w:r>
    </w:p>
    <w:p>
      <w:pPr>
        <w:pStyle w:val="Normal"/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ждый из фотоснимков фоторепортажа  представляет собой часть общего повествования. Фоторепортаж  выстраивается по следующей  схеме - завязка, развитие действия, кульминация, финал. Снимки  должны иметь единый изобразительный стиль.   </w:t>
      </w:r>
    </w:p>
    <w:p>
      <w:pPr>
        <w:pStyle w:val="Normal"/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аждый новостной ресурс имеет свою редакционную политику.  Подборка фотоизображений к любой новости несёт в себе определённую  эмоциональную окраску, призванную формировать у читателя  требуемое мнение  к предмету информирования.  Но различные по содержанию репортажные фотографии, иллюстрирующие одну и ту же новость, могут придать новости совершенно разный контекст в восприятии зрителя. Фоторепортаж выполняется средствами документальной фотографии о событиях текущего дня, представляющих общественный и политический интерес. Репортажные снимки со временем становятся исторической ценностью, свидетелями жизни мира, стран, народов в конкретный момент времен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2.2. Работа над фоторепортаж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 При работе над фоторепортажем , фоторепортер получает техническое задание, где 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дробно описывается тема и главные  лица, которых нужно снимать. Затем  фоторепортер прибывает на место  события, знакомится с помещением ,где  будет происходить съемка, оценивает  освещение и делает несколько  технических снимков, для того, чтобы  проверить верный ли режим съемки он выбра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   Главное в процессе съемки не пропустить интересные эксклюзивные кадры общения. Для  репортажа очень важно зафиксировать  эмоции, взгляды, жесты, процесс общ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   Целью создания   фоторепортажа  является  освещение события  с помощью серии фотографий.  </w:t>
      </w:r>
      <w:r>
        <w:rPr>
          <w:rFonts w:eastAsia="Times New Roman" w:cs="Times New Roman" w:ascii="Times New Roman" w:hAnsi="Times New Roman"/>
          <w:color w:val="548DD4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    Появление на страницах газет хороших, качественных снимков зависит, прежде всего,  от фотокорреспондент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Алгоритм создания фоторепортаж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548DD4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делать несколько кадров общего плана </w:t>
        <w:br/>
        <w:t xml:space="preserve">2. Крупный план </w:t>
        <w:br/>
        <w:t>3.  Зафиксировать на камеру главные лица встречи</w:t>
        <w:br/>
        <w:t>4. Для того, чтобы «привязать» людей к событию –необходимо снять различные «баннеры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5.. Меняйте направление съемки. снизу, сверху, сбоку - это даст читателю возможность увидеть различные ракурс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6. В каждом  снимке должно присутствовать  действие. Если в кадре находятся  люди, они должны что-то делать, а не позировать для сним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7. Композиция  снимка должна быть плотной, без пустых мест между людьми или на заднем плане - это делает снимок единым целы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8. В каждой  фотографии должен присутствовать  единый композиционный центр,  фокусирующий внимание читател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9. Число  людей на снимке следует ограничивать. Группа из 3-4 человек предпочтительнее, чем из 10-12.  </w:t>
        <w:br/>
        <w:t>10. Присутствие на снимках людей помогает читателям оценить размеры помещений, улиц, деревьев, придает снимкам динамик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11. Необходимо продумать “настроение” снимка. Показать читателю, как чувствовал себя  “объект” во время съемк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12. Следует предъявлять высочайшие требования к качеству снимк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3. Фотоснимок  должен нести информац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2.3 Кадрирова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</w:t>
        <w:br/>
        <w:t>Важной частью подготовки фоторепортажа является кадрирование сним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. Кадрируя  снимок, выбирайте заполненные части снимка и избавляйтесь  от пустых пространств.  </w:t>
        <w:br/>
        <w:t>2. Сохраняйте первоначальную композицию: если снимок сделан по вертикали, так ее и оставьте. Менять композицию можно лишь с большой осторожность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. Сохраните  композиционный центр снимка. Если  сфотографирована группа людей,  двое из которых смотрят в  центр, а третий - куда-то в сторону,  последнего можно выреза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4. Сохраняйте  прямоугольную форму снимка. Проверьте,  чтобы линия горизонта, линии  домов были расположены параллельно  или перпендикулярно сторонам 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фотографии и чтобы люди на  ней не были наклонены вправо  или влев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5. Нельзя  обрезать на снимках головы  людей, даже частично. Макушка,  уши, подбородок - отсутствие этих  частей тела у героев снимка  вызывает у читателей раздражение.  У этого правила почти не  бывает исключений.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 Практическая работ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ив  материалы, публикации по основам и истории фотожурналистики,  мы приступили к  работе  над   созданием фоторепортажа.   Мы создали 3 серии работ  "Мир музея", "Не загаси свечу" и "Железнодорожный путь" (Приложение 2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вод</w:t>
      </w:r>
    </w:p>
    <w:p>
      <w:pPr>
        <w:pStyle w:val="Normal"/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тография относится к одному из видов визуальных искусств. Она позволяет донести свои мысли и идеи до зрителя более доступным способом. Создание грамотной репортажной фотографии требует точного отбора материала. Художественная обобщённость, образность, эмоциональность, изобразительная законченность становятся атрибутами качественных репортажных фотоснимков. Фотограф воссоздаёт реальность для читателя/зрителя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им образом, по результатам проекта, можно утверждать, что на современном этапе развития СМИ, фоторепортаж как способ отражения повседневной действительности является важным звеном передачи информации читателю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Heading2"/>
        <w:shd w:fill="FFFFFF" w:val="clear"/>
        <w:spacing w:lineRule="auto" w:line="360" w:before="0" w:after="0"/>
        <w:textAlignment w:val="baseline"/>
        <w:rPr/>
      </w:pP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  <w:shd w:fill="FFFFFF" w:val="clear"/>
          </w:rPr>
          <w:t>Ворон Н.И.</w:t>
        </w:r>
      </w:hyperlink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Фотопубликации в печатной прессе: жанровый аспек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CF2" w:val="clear"/>
        </w:rPr>
      </w:pPr>
      <w:r>
        <w:rPr>
          <w:rFonts w:cs="Times New Roman" w:ascii="Times New Roman" w:hAnsi="Times New Roman"/>
          <w:sz w:val="24"/>
          <w:szCs w:val="24"/>
          <w:shd w:fill="FFFCF2" w:val="clear"/>
        </w:rPr>
        <w:t>Ворошилов В. Журналистика. М., 2000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CF2" w:val="clear"/>
        </w:rPr>
        <w:t>Есин Б.И. История русской журналистики (1703–1917): Учебно-методический комплект. – М.: Наука, 2000. – 464 с.</w:t>
      </w:r>
      <w:r>
        <w:rPr>
          <w:rFonts w:cs="Times New Roman" w:ascii="Times New Roman" w:hAnsi="Times New Roman"/>
          <w:sz w:val="24"/>
          <w:szCs w:val="24"/>
        </w:rPr>
        <w:t xml:space="preserve">Фотожурналистика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ru.wikipedia.or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арождении фоторепортаж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fotose.com/ru/life/history/348/O_zarozhdenii_fotoreportazha-19755/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CF2" w:val="clear"/>
        </w:rPr>
        <w:t>Овсепян Р.П. История новейшей отечественной журналистики (февраль 1917. – 90-е гг.): Учебное пособие /Под ред. Я.Н. Засурского. – М.: Издательство Московского университета, 1999. – 304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журналистика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biograf.academic.ru/dic.nsf/ruwiki/164635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репортаж и фотоистория- подробнее: http://photostocks.info/p-1164/fotoreportazh-i-fotoistoriya/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photostocks.info/p-1164/fotoreportazh-i-fotoistoriya/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Измайлов Что такое фоторепортаж?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photosay.ru/photographer/osnovy-fotografii/chto-takoe-fotoreportazh.html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9"/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i w:val="false"/>
      <w:color w:val="000000"/>
      <w:sz w:val="29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Mwheadline">
    <w:name w:val="mw-headlin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tina.msu.ru/workers/7705619/" TargetMode="External"/><Relationship Id="rId3" Type="http://schemas.openxmlformats.org/officeDocument/2006/relationships/hyperlink" Target="https://ru.wikipedia.org/wiki/&#1060;&#1086;&#1090;&#1086;&#1078;&#1091;&#1088;&#1085;&#1072;&#1083;&#1080;&#1089;&#1090;&#1080;&#1082;&#1072;" TargetMode="External"/><Relationship Id="rId4" Type="http://schemas.openxmlformats.org/officeDocument/2006/relationships/hyperlink" Target="http://fotose.com/ru/life/history/348/O_zarozhdenii_fotoreportazha-19755/" TargetMode="External"/><Relationship Id="rId5" Type="http://schemas.openxmlformats.org/officeDocument/2006/relationships/hyperlink" Target="https://biograf.academic.ru/dic.nsf/ruwiki/164635" TargetMode="External"/><Relationship Id="rId6" Type="http://schemas.openxmlformats.org/officeDocument/2006/relationships/hyperlink" Target="http://photostocks.info/p-1164/fotoreportazh-i-fotoistoriya/" TargetMode="External"/><Relationship Id="rId7" Type="http://schemas.openxmlformats.org/officeDocument/2006/relationships/hyperlink" Target="http://photosay.ru/photographer/osnovy-fotografii/chto-takoe-fotoreportazh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21:45:00Z</dcterms:created>
  <dc:creator>acer</dc:creator>
  <dc:description/>
  <cp:keywords/>
  <dc:language>en-US</dc:language>
  <cp:lastModifiedBy>acer</cp:lastModifiedBy>
  <cp:lastPrinted>2018-03-23T19:21:00Z</cp:lastPrinted>
  <dcterms:modified xsi:type="dcterms:W3CDTF">2018-04-05T21:45:00Z</dcterms:modified>
  <cp:revision>2</cp:revision>
  <dc:subject/>
  <dc:title>XII научный конкурс учебно-исследовательских и творческих работ детей и молодежи "Юность науки"</dc:title>
</cp:coreProperties>
</file>