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32"/>
          <w:szCs w:val="32"/>
          <w:lang w:eastAsia="ru-RU"/>
        </w:rPr>
        <w:t>Муниципальное бюджетное общеобразовательное учреждение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32"/>
          <w:szCs w:val="32"/>
          <w:lang w:eastAsia="ru-RU"/>
        </w:rPr>
        <w:t xml:space="preserve">«Погорельская основная школа»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108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93"/>
      </w:tblGrid>
      <w:tr>
        <w:trPr/>
        <w:tc>
          <w:tcPr>
            <w:tcW w:w="5116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2017г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горельская ОШ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3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А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_2017г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 _________________________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</w:tc>
      </w:tr>
    </w:tbl>
    <w:p>
      <w:pPr>
        <w:pStyle w:val="Normal"/>
        <w:jc w:val="center"/>
        <w:rPr>
          <w:sz w:val="88"/>
          <w:szCs w:val="88"/>
        </w:rPr>
      </w:pPr>
      <w:r>
        <w:rPr>
          <w:sz w:val="88"/>
          <w:szCs w:val="88"/>
        </w:rPr>
      </w:r>
    </w:p>
    <w:p>
      <w:pPr>
        <w:pStyle w:val="Normal"/>
        <w:jc w:val="center"/>
        <w:rPr>
          <w:sz w:val="88"/>
          <w:szCs w:val="88"/>
        </w:rPr>
      </w:pPr>
      <w:r>
        <w:rPr>
          <w:sz w:val="88"/>
          <w:szCs w:val="8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0"/>
          <w:szCs w:val="80"/>
        </w:rPr>
      </w:pPr>
      <w:r>
        <w:rPr>
          <w:rFonts w:cs="Monotype Corsiva" w:ascii="Monotype Corsiva" w:hAnsi="Monotype Corsiva"/>
          <w:b/>
          <w:sz w:val="80"/>
          <w:szCs w:val="80"/>
        </w:rPr>
        <w:t xml:space="preserve">Рабочая программ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0"/>
          <w:szCs w:val="80"/>
        </w:rPr>
      </w:pPr>
      <w:r>
        <w:rPr>
          <w:rFonts w:cs="Monotype Corsiva" w:ascii="Monotype Corsiva" w:hAnsi="Monotype Corsiva"/>
          <w:b/>
          <w:sz w:val="80"/>
          <w:szCs w:val="80"/>
        </w:rPr>
        <w:t>дополнительного образования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0"/>
          <w:szCs w:val="80"/>
        </w:rPr>
      </w:pPr>
      <w:r>
        <w:rPr>
          <w:rFonts w:cs="Monotype Corsiva" w:ascii="Monotype Corsiva" w:hAnsi="Monotype Corsiva"/>
          <w:b/>
          <w:sz w:val="80"/>
          <w:szCs w:val="80"/>
        </w:rPr>
        <w:t>Кружок «Язык мой – друг мой»</w:t>
      </w:r>
    </w:p>
    <w:p>
      <w:pPr>
        <w:pStyle w:val="Normal"/>
        <w:rPr>
          <w:rFonts w:ascii="Monotype Corsiva" w:hAnsi="Monotype Corsiva" w:cs="Monotype Corsiva"/>
          <w:b/>
          <w:b/>
          <w:sz w:val="80"/>
          <w:szCs w:val="80"/>
        </w:rPr>
      </w:pPr>
      <w:r>
        <w:rPr>
          <w:rFonts w:cs="Monotype Corsiva" w:ascii="Monotype Corsiva" w:hAnsi="Monotype Corsiva"/>
          <w:b/>
          <w:sz w:val="80"/>
          <w:szCs w:val="8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для учащихся 5-6 классов </w:t>
      </w:r>
      <w:r>
        <w:rPr>
          <w:rFonts w:cs="Monotype Corsiva" w:ascii="Monotype Corsiva" w:hAnsi="Monotype Corsiva"/>
          <w:b/>
          <w:sz w:val="40"/>
        </w:rPr>
        <w:t>на 2017/2018 учебный год</w:t>
      </w:r>
    </w:p>
    <w:p>
      <w:pPr>
        <w:pStyle w:val="Normal"/>
        <w:rPr>
          <w:rFonts w:ascii="Bookman Old Style" w:hAnsi="Bookman Old Style" w:cs="Bookman Old Style"/>
          <w:b/>
          <w:b/>
          <w:sz w:val="120"/>
          <w:szCs w:val="120"/>
        </w:rPr>
      </w:pPr>
      <w:r>
        <w:rPr>
          <w:rFonts w:cs="Bookman Old Style" w:ascii="Bookman Old Style" w:hAnsi="Bookman Old Style"/>
          <w:b/>
          <w:sz w:val="120"/>
          <w:szCs w:val="120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Автор - составитель программы: </w:t>
      </w:r>
    </w:p>
    <w:p>
      <w:pPr>
        <w:pStyle w:val="Style22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нисимова Марина Анатольевна,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учитель русского языка и литературы</w:t>
      </w:r>
    </w:p>
    <w:p>
      <w:pPr>
        <w:pStyle w:val="Style22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огорель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2017-2018 учебный год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44"/>
          <w:szCs w:val="44"/>
        </w:rPr>
      </w:pPr>
      <w:r>
        <w:rPr>
          <w:rFonts w:eastAsia="Times New Roman"/>
          <w:i/>
          <w:iCs/>
          <w:sz w:val="44"/>
          <w:szCs w:val="44"/>
        </w:rPr>
        <w:t xml:space="preserve">                    </w:t>
      </w:r>
      <w:r>
        <w:rPr>
          <w:i/>
          <w:iCs/>
          <w:sz w:val="44"/>
          <w:szCs w:val="44"/>
        </w:rPr>
        <w:t>Пояснительная  записка</w:t>
      </w:r>
    </w:p>
    <w:p>
      <w:pPr>
        <w:pStyle w:val="Normal"/>
        <w:widowControl/>
        <w:suppressAutoHyphens w:val="false"/>
        <w:ind w:right="567" w:hanging="0"/>
        <w:jc w:val="center"/>
        <w:rPr/>
      </w:pPr>
      <w:r>
        <w:rPr>
          <w:rFonts w:eastAsia="Times New Roman"/>
          <w:sz w:val="28"/>
          <w:szCs w:val="28"/>
          <w:lang w:eastAsia="ru-RU"/>
        </w:rPr>
        <w:t>Рабочая программа  кружка составлена на основе документов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едерального Закона «Об образовании в Российской Федерации» № 273-ФЗ от 29 декабря 2012 г.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едерального государственного образовательного стандарта основного общего образования (ФГОС ООО).      Приказ Министерства образования и науки Российской Федерации от 17 декабря 2010 г. №1897;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имерной программы основного общего образования по русскому языку, допущенной Департаментом образовательных программ и стандартов общего образования Министерства образования и науки Российской Федерации в качестве программы по русскому языку для 5-9 классов общеобразовательных учреждений. – Москва «Просвещение», 2012 г.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Учебного плана Муниципального бюджетного общеобразовательного учреждения «Погорельская основная школа» на 2017/2018 учебный год.</w:t>
      </w:r>
    </w:p>
    <w:p>
      <w:pPr>
        <w:pStyle w:val="Normal"/>
        <w:rPr>
          <w:rFonts w:eastAsia="Times New Roman"/>
          <w:i/>
          <w:i/>
          <w:iCs/>
          <w:color w:val="000000"/>
          <w:sz w:val="44"/>
          <w:szCs w:val="44"/>
          <w:lang w:eastAsia="ru-RU"/>
        </w:rPr>
      </w:pPr>
      <w:r>
        <w:rPr>
          <w:rFonts w:eastAsia="Times New Roman"/>
          <w:i/>
          <w:iCs/>
          <w:color w:val="000000"/>
          <w:sz w:val="44"/>
          <w:szCs w:val="44"/>
          <w:lang w:eastAsia="ru-RU"/>
        </w:rPr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Данная программа реализует общеинтеллектуальное направление во внеурочной деятельности в рамках ФГОС ООО.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Актуальность программы обусловлена тем, что в настоящее время в Российской Федерации уделяется большое внимание изучению родного языка: принимаются федеральные законы, направленные на повышение престижа русского языка и словесной культуры, в образовательных учреждениях возросли требования к знаниям современного школьника, их общей языковой культуре. Следовательно, необходимо через дополнительное образование прививать у детей любовь к русскому литературному языку, совершенствуя их орфографическую и пунктуационную грамотность, способствовать формированию у школьников общекультурных, коммуникативных и социальных навыков, которые необходимы им для успешного интеллектуального развития. Данная программа позволяет расширить и углубить знания учащихся по фонетике, лексике, фразеологии, словообразованию, морфологии, синтакси¬са, но не дублирует материал, изучаемый в рамках школьной программы, это достигается за счет использования дополнительного материала и путём проведения занятий в форме путешествий, интеллектуальных лингвистических игр, исследований, мастерских и т.д. Одновременно осуществляется развитие творческого потенциала учащихся.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Новизна данной программы определена требованиями к результатам основной образовательной программы среднего общего образования ФГОС. Одной из главных целей новых стандартов второго поколения является формирование компетентностей ребёнка по освоению новых знаний, умений, навыков, способностей.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личительной особенностью новых стандартов является включение в перечень требований к структуре основной образовательной программы: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•</w:t>
      </w:r>
      <w:r>
        <w:rPr>
          <w:iCs/>
          <w:sz w:val="28"/>
          <w:szCs w:val="28"/>
        </w:rPr>
        <w:tab/>
        <w:t>соотношение урочной и внеурочной деятельности обучающихся;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•</w:t>
      </w:r>
      <w:r>
        <w:rPr>
          <w:iCs/>
          <w:sz w:val="28"/>
          <w:szCs w:val="28"/>
        </w:rPr>
        <w:tab/>
        <w:t>содержание и объём внеурочной деятельности обучающихся.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едагогическая целесообразность данной программы дополнительного образования обусловлена важностью создания условий для формирования у школьников общекультурных, коммуникативных и социальных навыков, которые необходимы для успешного их интеллектуального развития.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iCs/>
          <w:sz w:val="28"/>
          <w:szCs w:val="28"/>
        </w:rPr>
        <w:t>Цель программы</w:t>
      </w:r>
      <w:r>
        <w:rPr>
          <w:iCs/>
          <w:sz w:val="28"/>
          <w:szCs w:val="28"/>
        </w:rPr>
        <w:t xml:space="preserve"> - повысить общую языковую культуру учащихся.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Задачи программы</w:t>
      </w:r>
      <w:r>
        <w:rPr>
          <w:iCs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rPr/>
      </w:pPr>
      <w:r>
        <w:rPr>
          <w:iCs/>
          <w:sz w:val="28"/>
          <w:szCs w:val="28"/>
        </w:rPr>
        <w:t>1) расширить, дополнить и углубить языковые знания, умения и навыки, получаемые учащимися на уроках;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2) расширить лингвистический кругозор учащихся;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3) вызвать и развить интерес школьников к изучению русского языка;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4) способствовать развитию творческих способностей учащихся;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5) способствовать формированию навыка детей самостоятельно работать с литературными источниками, СМИ и Интернет-ресурсами;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6) способствовать формированию умений учащихся создавать индивидуальные и групповые творческие проекты, проводить мини-исследования;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7) способствовать формированию у учащихся бережного отношения к слову, к богатствам языка, воспитанию любви и уважения к русскому языку;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8) способствовать формированию школьника как нравственной, интеллектуально развитой личности.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личительными особенностями программы кружка являются: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•</w:t>
      </w:r>
      <w:r>
        <w:rPr>
          <w:iCs/>
          <w:sz w:val="28"/>
          <w:szCs w:val="28"/>
        </w:rPr>
        <w:tab/>
        <w:t>определение видов организации деятельности учащихся, направленных на достижение личностных, метапредметных и предметных результатов освоения учебного курса;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•</w:t>
      </w:r>
      <w:r>
        <w:rPr>
          <w:iCs/>
          <w:sz w:val="28"/>
          <w:szCs w:val="28"/>
        </w:rPr>
        <w:tab/>
        <w:t>отслеживание достижения планируемых результатов в рамках внутренней системы оценки педагогом.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кружка рассчитана на учащихся 5-6 классов; учитывает возрастные, общеучебные и психологические особенности школьника.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iCs/>
          <w:sz w:val="28"/>
          <w:szCs w:val="28"/>
        </w:rPr>
        <w:t>Срок реализации программы</w:t>
      </w:r>
      <w:r>
        <w:rPr>
          <w:iCs/>
          <w:sz w:val="28"/>
          <w:szCs w:val="28"/>
        </w:rPr>
        <w:t xml:space="preserve"> – 1 учебный год (34 часа).</w:t>
      </w:r>
    </w:p>
    <w:p>
      <w:pPr>
        <w:pStyle w:val="Normal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iCs/>
          <w:sz w:val="28"/>
          <w:szCs w:val="28"/>
        </w:rPr>
        <w:t>Формы организации деятельности</w:t>
      </w:r>
      <w:r>
        <w:rPr>
          <w:iCs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rPr/>
      </w:pPr>
      <w:r>
        <w:rPr>
          <w:iCs/>
          <w:sz w:val="28"/>
          <w:szCs w:val="28"/>
        </w:rPr>
        <w:t>Кружковые занятия предполагают комбинированный характер: включают в себя теоретическую и практическую часть. Ведущей формой организации занятий является групповая. Также во время занятий осуществляется индивидуальный, дифференцированный подход к детям. Занятия проводятся как в кабинете, оснащённом проектором и интерактивной доской, так и в актовом зале, библиотеке.</w:t>
      </w:r>
    </w:p>
    <w:p>
      <w:pPr>
        <w:pStyle w:val="Normal"/>
        <w:spacing w:before="0" w:after="0"/>
        <w:contextualSpacing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1) понимание русского языка как одной из основных на</w:t>
        <w:softHyphen/>
        <w:t>ционально-культурных ценностей русского народа, определя</w:t>
        <w:softHyphen/>
        <w:t>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widowControl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2) осознание эстетической ценности русского языка; ува</w:t>
        <w:softHyphen/>
        <w:t>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</w:t>
        <w:softHyphen/>
        <w:t>шенствованию;</w:t>
      </w:r>
    </w:p>
    <w:p>
      <w:pPr>
        <w:pStyle w:val="Normal"/>
        <w:widowControl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3) достаточный объем словарного запаса и усвоенных грамматических средств  для свободного выражения мыслей и чувств в процессе речевого общения; способность к само</w:t>
        <w:softHyphen/>
        <w:t>оценке на основе наблюдения за собственной речью;</w:t>
      </w:r>
    </w:p>
    <w:p>
      <w:pPr>
        <w:pStyle w:val="Normal"/>
        <w:widowControl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4) совершенствование духовно-нравственных качеств личности, воспитание чувства любви к многонациональ</w:t>
        <w:softHyphen/>
        <w:t>ному Отечеству, уважительного отношения к русской ли</w:t>
        <w:softHyphen/>
        <w:t>тератур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н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8"/>
          <w:szCs w:val="28"/>
          <w:lang w:eastAsia="ru-RU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8"/>
          <w:szCs w:val="28"/>
          <w:lang w:eastAsia="ru-RU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8"/>
          <w:szCs w:val="28"/>
          <w:lang w:eastAsia="ru-RU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8"/>
          <w:szCs w:val="28"/>
          <w:lang w:eastAsia="ru-RU"/>
        </w:rPr>
        <w:t>4) освоение базовых понятий лингвистики: лингвистика и ее основные разделы; основные единицы языка, их признаки и особенности употребления в речи;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8"/>
          <w:szCs w:val="28"/>
          <w:lang w:eastAsia="ru-RU"/>
        </w:rPr>
        <w:t>(орфоэпическими, лексическими, грамматическими, орфографическими, пунктуационными), нормами речевого этикета и использование их в своей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чевой практике при создании устных и письменных высказываний;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чевого общения;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8"/>
          <w:szCs w:val="28"/>
          <w:lang w:eastAsia="ru-RU"/>
        </w:rPr>
        <w:t>7) проведение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8"/>
          <w:szCs w:val="28"/>
          <w:lang w:eastAsia="ru-RU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актике;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8"/>
          <w:szCs w:val="28"/>
          <w:lang w:eastAsia="ru-RU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удожественной литературы.</w:t>
      </w:r>
    </w:p>
    <w:p>
      <w:pPr>
        <w:pStyle w:val="Normal"/>
        <w:widowControl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:  </w:t>
      </w:r>
    </w:p>
    <w:p>
      <w:pPr>
        <w:pStyle w:val="Normal"/>
        <w:widowControl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1) владение всеми видами речевой деятельности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адекватное понимание информации устного и письмен</w:t>
        <w:softHyphen/>
        <w:t>ного сообщ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владение разными видами чт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способность извлекать информацию из различных ис</w:t>
        <w:softHyphen/>
        <w:t>точников, включая средства массовой информации, ресурсы Интернета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овладение приемами самостоятельного отбора и систематизации матери</w:t>
        <w:softHyphen/>
        <w:t>ала на определенную тему; умение вести самостоятельный по</w:t>
        <w:softHyphen/>
        <w:t>иск информации, ее анализ и отбор; способность к преобра</w:t>
        <w:softHyphen/>
        <w:t>зованию, сохранению и передаче информаци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способность определять цели предстоящей учебной де</w:t>
        <w:softHyphen/>
        <w:t>ятельности (индивидуальной и коллективной), последователь</w:t>
        <w:softHyphen/>
        <w:t>ность действий, оценивать достигнутые результаты и адекват</w:t>
        <w:softHyphen/>
        <w:t>но формулировать их в устной и письменной форме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способность заниматься исследовательской и проектной деятельностью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умение выступать перед аудиторией сверстников с не</w:t>
        <w:softHyphen/>
        <w:t>большими сообщениями, докладом; давать устную и письменную оценку своего выступления и выступления одноклассников.</w:t>
      </w:r>
    </w:p>
    <w:p>
      <w:pPr>
        <w:pStyle w:val="Normal"/>
        <w:widowControl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2) применение приобретенных знаний, умений и навыков в повседневной жизни;</w:t>
      </w:r>
    </w:p>
    <w:p>
      <w:pPr>
        <w:pStyle w:val="Normal"/>
        <w:widowControl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3) коммуникативно-целесообразное взаимодействие с окру</w:t>
        <w:softHyphen/>
        <w:t>жающими людьми в процессе речевого общения, совместного выполнения какой-либо задачи, участия в спорах, обсуж</w:t>
        <w:softHyphen/>
        <w:t>дениях; овладение национально-культурными нормами рече</w:t>
        <w:softHyphen/>
        <w:t>вого поведения в различных ситуациях формального и неформального межличностного и межкультурного общения</w:t>
      </w:r>
    </w:p>
    <w:p>
      <w:pPr>
        <w:pStyle w:val="Normal"/>
        <w:widowControl/>
        <w:shd w:fill="FFFFFF" w:val="clear"/>
        <w:suppressAutoHyphens w:val="false"/>
        <w:spacing w:lineRule="atLeast" w:line="330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етапредметными</w:t>
      </w:r>
      <w:r>
        <w:rPr>
          <w:rFonts w:eastAsia="Times New Roman"/>
          <w:color w:val="000000"/>
          <w:sz w:val="28"/>
          <w:szCs w:val="28"/>
          <w:lang w:eastAsia="ru-RU"/>
        </w:rPr>
        <w:t> результатами  является формирование универсальных учебных действий (УУД).</w:t>
      </w:r>
    </w:p>
    <w:p>
      <w:pPr>
        <w:pStyle w:val="Normal"/>
        <w:widowControl/>
        <w:suppressAutoHyphens w:val="false"/>
        <w:autoSpaceDE w:val="false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suppressAutoHyphens w:val="false"/>
        <w:autoSpaceDE w:val="false"/>
        <w:ind w:right="567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sz w:val="28"/>
          <w:szCs w:val="28"/>
          <w:lang w:eastAsia="ru-RU"/>
        </w:rPr>
        <w:t>Регулятивные универсальные учебные действия</w:t>
      </w:r>
    </w:p>
    <w:p>
      <w:pPr>
        <w:pStyle w:val="Normal"/>
        <w:widowControl/>
        <w:spacing w:lineRule="atLeast" w:line="100"/>
        <w:ind w:right="567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ченик научится: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Планированию пути достижения цели.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Установлению целевых приоритетов.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Оценивать уровень владения тем или иным учебным действием (отвечать на вопрос «что я не знаю и не умею?»).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Ученик получит возможность научиться: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Учитывать условия выполнения учебной задачи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Выделять альтернативные способы достижения цели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i/>
          <w:iCs/>
          <w:sz w:val="28"/>
          <w:szCs w:val="28"/>
          <w:lang w:eastAsia="ru-RU"/>
        </w:rPr>
        <w:t>Осуществлять итоговый контроль деятельности ( «что сделано») и пооперационный контроль ( «как выполнена каждая операция, входящая в состав учебного действия»)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ченик научится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ходить в материалах учебника ответ на заданный вопрос;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ориентироваться на возможное разнообразие способов решения учебной задачи;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анализировать изучаемые объекты с выделением существенных и несущественных признаков;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осуществлять синтез как составление целого из частей;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проводить сравнение, сериацию и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устанавливать причинно-следственные связи в изучаемом круге явлений;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роводить аналогии между изучаемым материалом и собственным опытом.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Ученик получит возможность научиться: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>обобщать (выводить общее для целого ряда единичных объектов)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Коммуникативные универсальные учебные действия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Чтение и аудирование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смысленно и бегло, с установкой на различение основной и дополнительной информации читать учебно-научные тексты, составлять план. Просматривая тексты, выделять в них определения научных понятий, классификационные схемы, фрагменты с информативным повествованием. Слушая объяснение учителя, следить за ходом его рассуждения, выделять в сообщении главную информацию и запоминать её. На занятиях замечать и фиксировать в устных ответах товарищей недочёты в построении научных определений, «чтении» классификационных схем, в использовании языковых средств, в частности терминов.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Анализ текста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пределять стиль речи; находить в текстах языковые средства, характерные для научного и делового стилей; выделять в текстах художественных произведений фрагменты с описанием места и состояния окружающей среды, в учебной литературе находить информативное повествование, рассуждение-доказательство, рассуждение- объяснение, проводить стилистический и типологический анализ текста; определять в отдельных абзацах текста способы и средства связи предложений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>Воспроизведение текста</w:t>
      </w:r>
      <w:r>
        <w:rPr>
          <w:rFonts w:eastAsia="Calibri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ересказывать учебно-научные тексты типа рассуждения-объяснения, информативного повествования. Осуществлять информационную переработку текста: передавать его содержание в виде плана (простого, сложного), типологической схемы, таблицы; кратко, в тезисной форме выражать основную мысль текста. Подробно и выборочно (устно и письменно) пересказывать повествовательные тексты художественного стиля речи с описанием места и (или) состояния природы. Сохранять в тексте подробного изложения типологическую структуру исходного текста и языковые средства выразительности. 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Создание текста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оздавать устные и письменные высказывания: собирать материал к сочинению (с учётом стиля речи и темы) и систематизировать его (с учётом основной мысли); составлять сложный план готового текста и своего высказывания; отбирать для сочинения нужные типы речи и языковые средства, решать вопрос о способах и средствах связи предложений. Писать небольшие сочинения-рассказы из собственной жизни, используя в них речь типа изобразительного повествования и описания. Составлять краткое информационное сообщение (типа аннотации) о книге (статье, фильме, телепередаче) двух видов: а) о чём говорится и б) что говорится. Давать отзыв о прочитанной книге (сочинении или устном ответе учащегося) в форме рассуждения с оценочным тезисом и его обоснованием; строить устное определение научного понятия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>Совершенствование текста</w:t>
      </w:r>
      <w:r>
        <w:rPr>
          <w:rFonts w:eastAsia="Calibri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en-US"/>
        </w:rPr>
        <w:t>Совершенствовать содержание, логику изложения и язык своего высказывания (устного и письменного), в частности находить и устранять неоправданные повторы, неудачное употребление стилистически окрашенных слов и оборотов.</w:t>
      </w:r>
    </w:p>
    <w:p>
      <w:pPr>
        <w:pStyle w:val="3"/>
        <w:spacing w:before="0" w:after="0"/>
        <w:jc w:val="left"/>
        <w:rPr>
          <w:rFonts w:eastAsia="Times New Roman"/>
          <w:b w:val="false"/>
          <w:b w:val="false"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 w:val="false"/>
          <w:i/>
          <w:sz w:val="28"/>
          <w:szCs w:val="28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b/>
          <w:b/>
          <w:i/>
          <w:i/>
          <w:color w:val="333333"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eastAsia="Times New Roman"/>
          <w:color w:val="333333"/>
          <w:sz w:val="32"/>
          <w:szCs w:val="32"/>
          <w:lang w:eastAsia="ru-RU"/>
        </w:rPr>
      </w:pPr>
      <w:r>
        <w:rPr>
          <w:rFonts w:eastAsia="Times New Roman"/>
          <w:b/>
          <w:bCs/>
          <w:color w:val="333333"/>
          <w:sz w:val="32"/>
          <w:szCs w:val="32"/>
          <w:lang w:eastAsia="ru-RU"/>
        </w:rPr>
        <w:t>Содержание изучаемого курса (34 часа)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Наш родной язык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1. Язык мой – друг мой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Вступительное занятие. Цель, содержание работы кружка. Решение организационных вопросов. Что такое язык? Что такое дружба? Зачем нужно дружить с языком? Беседа с элементами игры. Письменная творческая работа «Случай в стране Филология»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2. Дорогой письменности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Конкурсное игровое занятие. Углубление знаний о появлении письменности. Развитие письменности. Кирилл и Мефодий – создатели славянской азбуки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3. Экология слова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Круглый стол. Знакомство с термином «экология слова» через культуру художественной поэтической речи. Родной язык – душа нации. Проблемы русского языка в современном обществе. Слова – паразиты. Сквернословие. Заимствование. Молодёжный сленг и жаргонизмы. Сокращение слова в письменной речи пользователей социальных сетей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4. Брей – ринг знатоков русского языка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Интеллектуальная игра. Выявление уровня знаний учащихся по русскому языку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5. Проект «Энциклопедия одного слова»: заседание первое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Долгосрочный проект «Энциклопедия одного слова». Срок реализации – 1 учебный год. Актуальность, цель, задачи проекта, примерный план работы. Просмотр и обсуждение примеров энциклопедических статей слов. Использование Интернет – ресурсов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Фонетика. Графика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6. Путешествие в Фонетляндию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Путешествие в страну Фонетляндию. Обобщение и углубление знаний по фонетике. Индивидуальная, групповая работа с текстом. Инсценирование. Работа с толковым словарем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7. Сказочный алфавит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Интегрированное занятие по русскому языку и литературе. Сказочная викторина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8. Буква ё в алфавите 21 века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История буквы Ё. Мини-исследование «Ё в текстах 21 века» (на примере газет, детских журналов, детских книг, учебников). Дискуссия «Нужна ли буква ё в алфавите 21 века?»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9. Проект «Энциклопедия одного слова»: заседание второе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Актуальность выбранной темы исследования (исследование одного слова). Составление индивидуального плана работы детей. Определение необходимых источников для проведения исследования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Морфемика. Словообразование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10. КВН «Слово делится на части, Ах, какое это счастье!»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Занятие в форме КВН по разделу «Морфемика»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11. Путешествие в страну Словообразование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Занятие в форме путешествия-исследования. Словообразование. Словообразующие морфемы. Способы образования слов. Словообразовательная модель. Словообразовательное гнездо. Загадки, шарады, лингвистические игры – исследования. Работа с картой страны. Парное исследование. Творческая работа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12. Лингвистические Олимпийские игры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Выполнение олимпиадных заданий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13. Проект «Энциклопедия одного слова»: заседание третье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Анализ и отбор языкового материала исследования. Индивидуальная работа. Консультация с руководителем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Лексикология. Фразеология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14. Собирал человек слова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Заседание круглого стола. В. И. Даль и его «Толковый словарь живого великорусского языка»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15. Тематические группы слов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Тематические группы слов. Лингвистические игры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16. Мини-исследование «Лексика ограниченного употребления в устной и письменной речи»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Лексика ограниченного употребления: диалектная лексика, жаргонная лексика, специальная лексика и терминология. Мини - исследование в группах: «Диалектная лексика в текстах современных СМИ» (на примере газеты «Вперёд»), «Диалектная лексика в речи односельчан», «Специальная лексика и терминология в текстах современных СМИ» (на примере газеты «Вперёд»), «Жаргонная лексика в речи школьника»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17. Мини-исследование «Лексика ограниченного употребления в устной и письменной речи»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Выступление с сообщением участников групп по результатам проведённого исследования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18. Синонимы. Антонимы. Омонимы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Занятие – презентация. Синонимы. Антонимы. Омонимы. Групповое выступление, блиц-опрос. Творческая мастерская письма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19. «Это замашистое, бойкое, метко сказанное русское слово…»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Занятие - соревнование по пословицам, поговоркам, фразеологизмам русского языка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20. Своя игра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Интеллектуальная игра по Лексикологии и Фразеологии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Синтаксис. Пунктуация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21. От глубокой древности до наших дней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Из истории пунктуации. Знаки препинания. Решение пунктуационных задач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22. Один против всех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Интеллектуальная игра. Синтаксис. Словосочетание. Предложение. Члены предложения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23. Проект «Энциклопедия одного слова»: заседание четвертое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Оформление работы. Составление примерного плана выступления – защиты проекта. Создание презентации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Морфология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24. На приёме у Морфологии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Ролевая игра. Морфология. Части речи. Инсценирование. Выступление с сообщениями. Выполнение игровых заданий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25. «Имя существительное – дирижер грамматического оркестра». Практикум. Обобщение и систематизация знаний по имени существительному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26. Тайна имени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Имена собственные. Сообщение учащихся о происхождении имён. Самопрезентания. Решение лингвистических задач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27. Что? Где? Когда?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Интеллектуальная игра по теме «Имя существительное»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28. В стране Имени Прилагательного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Занятие – путешествие по стране Имени Прилагательного. Морфологические признаки имени прилагательного. Выполнение лингвистических заданий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29. Библиотечный урок. Имя прилагательное в названии произведений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детской литературы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Мини - исследование «Имя - прилагательное в названии произведений детской литературы». Аннотация. Лексическое значение и морфологические признаки имени прилагательного. Групповая, индивидуальная работа. Письменное сообщение учащихся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30. Чудодейственная сила глагола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Глагол как единица речи. Лингвистическое путешествие.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31. Поле – чудес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Интеллектуальная игра по теме «Морфология»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32. Лингвистическая игра «Знай и умей»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Система языка. Обобщение и систематизация знаний о языке. Лингвистическая игра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Подведение итогов реализации программы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33. Научно-практическая конференция. Проект «Энциклопедия одного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слова»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Презентация проекта «Энциклопедия одного слова». Выступления кружковцев с результатами работы. Обсуждение. Подведение итогов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34. Кружок «Язык мой – друг мой». Итоговое занятие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Подведение итогов работы кружка. Анкетирование. Просмотр презентации о проделанной работе кружка.</w:t>
      </w:r>
    </w:p>
    <w:p>
      <w:pPr>
        <w:pStyle w:val="Normal"/>
        <w:rPr>
          <w:rFonts w:eastAsia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Style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jc w:val="center"/>
        <w:rPr/>
      </w:pPr>
      <w:r>
        <w:rPr>
          <w:i/>
          <w:iCs/>
          <w:sz w:val="28"/>
          <w:szCs w:val="28"/>
        </w:rPr>
        <w:t>Тематическое планирование занятий  кружка  «Язык мой – друг мой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9"/>
        <w:gridCol w:w="5038"/>
        <w:gridCol w:w="3261"/>
      </w:tblGrid>
      <w:tr>
        <w:trPr/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нятия</w:t>
            </w:r>
          </w:p>
        </w:tc>
        <w:tc>
          <w:tcPr>
            <w:tcW w:w="5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 занятия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 родной язык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етика. Граф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фемика. Слово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ксикология. Фразеолог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аксис. Пункту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едение итогов реализации про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 результате заняти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еся научатся: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работать над словарями и справочной литературой;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истематизировать полученные знания;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применять на практике теоретические знания.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приобрести навыки культуры общения;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обогатить словарный запас и запас грамматического строя речи;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развить логическое мышление, самостоятельность и осмысленность выводов и умозаключени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sz w:val="28"/>
          <w:szCs w:val="28"/>
          <w:lang w:eastAsia="ru-RU"/>
        </w:rPr>
        <w:t>Список литературы: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Аверьянова А. П. Как образуются слова. М. 2004.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Александрова З. Е. Словарь синонимов русского языка. М. 2004.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Александрова Н. Ф. Занимательная грамматика. Минск. 2001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Арсирий А. Т. Материалы по занимательной грамматике русского языка. М. 2005.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Зарецкий А. И. Материалы по занимательной грамматике русского языка. М. 2006.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Лопатин В. В. Рождение слова. М. 2001.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. Ожегов С. И. Словарь русского языка. Правильность речи. Словарь – справочник. М. 2003.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. Уразов И. Почему мы так говорим. М. 2005.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9. Чуковский К. Живой как жизнь. М. 1999.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0. Шанский Н. М. В мире слова. М. 2007.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1. Шанский Н. М. Краткий этимологический словарь русского языка. М. Учпедгиз. 2001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eastAsia="Times New Roman"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Календарно - тематическое планирование занятий  </w:t>
      </w:r>
    </w:p>
    <w:p>
      <w:pPr>
        <w:pStyle w:val="Style2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кружка  «Язык мой – друг мой»</w:t>
      </w:r>
    </w:p>
    <w:p>
      <w:pPr>
        <w:pStyle w:val="Style2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tbl>
      <w:tblPr>
        <w:tblW w:w="1046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99"/>
        <w:gridCol w:w="2136"/>
        <w:gridCol w:w="3743"/>
        <w:gridCol w:w="826"/>
        <w:gridCol w:w="1300"/>
        <w:gridCol w:w="1559"/>
      </w:tblGrid>
      <w:tr>
        <w:trPr>
          <w:trHeight w:val="2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jc w:val="center"/>
              <w:rPr/>
            </w:pPr>
            <w:r>
              <w:rPr>
                <w:rFonts w:eastAsia="Times New Roman"/>
                <w:color w:val="333333"/>
                <w:lang w:eastAsia="ru-RU"/>
              </w:rPr>
              <w:t xml:space="preserve">№ </w:t>
            </w:r>
            <w:r>
              <w:rPr>
                <w:rFonts w:eastAsia="Times New Roman"/>
                <w:color w:val="333333"/>
                <w:lang w:eastAsia="ru-RU"/>
              </w:rPr>
              <w:t>занят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Раздел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Тема заня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jc w:val="center"/>
              <w:rPr/>
            </w:pPr>
            <w:r>
              <w:rPr>
                <w:rFonts w:eastAsia="Times New Roman"/>
                <w:color w:val="333333"/>
                <w:lang w:eastAsia="ru-RU"/>
              </w:rPr>
              <w:t>Кол-во час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jc w:val="center"/>
              <w:rPr/>
            </w:pPr>
            <w:r>
              <w:rPr>
                <w:rFonts w:eastAsia="Times New Roman"/>
                <w:color w:val="333333"/>
                <w:lang w:eastAsia="ru-RU"/>
              </w:rPr>
              <w:t>Дата проведения</w:t>
            </w:r>
          </w:p>
          <w:p>
            <w:pPr>
              <w:pStyle w:val="Normal"/>
              <w:widowControl/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Примечание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Наш родной язык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5 ч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/>
            </w:pPr>
            <w:r>
              <w:rPr>
                <w:rFonts w:eastAsia="Times New Roman"/>
                <w:color w:val="333333"/>
                <w:lang w:eastAsia="ru-RU"/>
              </w:rPr>
              <w:t>Язык мой – друг мой (вступительное занятие)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Дорогой письменности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Экология слова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Брей – ринг знатоков русского языка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Проект «Энциклопедия одного слова»: заседание первое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Фонетика. График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4 ч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/>
            </w:pPr>
            <w:r>
              <w:rPr>
                <w:rFonts w:eastAsia="Times New Roman"/>
                <w:color w:val="333333"/>
                <w:lang w:eastAsia="ru-RU"/>
              </w:rPr>
              <w:t>Путешествие в Фонетляндию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Сказочный алфави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/>
            </w:pPr>
            <w:r>
              <w:rPr>
                <w:rFonts w:eastAsia="Times New Roman"/>
                <w:color w:val="333333"/>
                <w:lang w:eastAsia="ru-RU"/>
              </w:rPr>
              <w:t>Буква ё в алфавите 21 века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9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Проект «Энциклопедия одного слова»: заседание второе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Морфемика. Словообразование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4 ч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КВН «Слово делится на части,</w:t>
            </w:r>
          </w:p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Ах, какое это счастье!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/>
            </w:pPr>
            <w:r>
              <w:rPr>
                <w:rFonts w:eastAsia="Times New Roman"/>
                <w:color w:val="333333"/>
                <w:lang w:eastAsia="ru-RU"/>
              </w:rPr>
              <w:t>Путешествие в страну Словообразование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/>
            </w:pPr>
            <w:r>
              <w:rPr>
                <w:rFonts w:eastAsia="Times New Roman"/>
                <w:color w:val="333333"/>
                <w:lang w:eastAsia="ru-RU"/>
              </w:rPr>
              <w:t>Лингвистические Олимпийские игры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Проект «Энциклопедия одного слова»: заседание третье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Лексикология. Фразеологи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7 ч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Собирал человек слова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Тематические группы слов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6-1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Мини-исследование «Лексика ограниченного употребления в устной и письменной речи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Синонимы. Антонимы. Омонимы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9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«Это замашистое, бойкое, метко сказанное русское слово…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2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Своя игра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Синтаксис. Пунктуаци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3 ч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2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От глубокой древности до наших дне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2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Один против всех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2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Проект «Энциклопедия одного слова»: заседание четвертое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Морфологи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9 ч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2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На приёме у Морфологии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2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«Имя существительное – дирижер грамматического оркестра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2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Тайна имени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2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Что? Где? Когда?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2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/>
            </w:pPr>
            <w:r>
              <w:rPr>
                <w:rFonts w:eastAsia="Times New Roman"/>
                <w:color w:val="333333"/>
                <w:lang w:eastAsia="ru-RU"/>
              </w:rPr>
              <w:t>В стране Имени Прилагательного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29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/>
            </w:pPr>
            <w:r>
              <w:rPr>
                <w:rFonts w:eastAsia="Times New Roman"/>
                <w:color w:val="333333"/>
                <w:lang w:eastAsia="ru-RU"/>
              </w:rPr>
              <w:t>Библиотечный урок. Имя прилагательное в названии произведений детской литературы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3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Чудодейственная сила глагола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3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Поле – чудес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3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Лингвистическая игра «Знай и умей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Подведение итогов реализации программы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lang w:eastAsia="ru-RU"/>
              </w:rPr>
              <w:t>2 ч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3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/>
            </w:pPr>
            <w:r>
              <w:rPr>
                <w:rFonts w:eastAsia="Times New Roman"/>
                <w:color w:val="333333"/>
                <w:lang w:eastAsia="ru-RU"/>
              </w:rPr>
              <w:t>Научно-практическая конференция. Проект «Энциклопедия одного слова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3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Кружок «Язык мой – друг мой». Итоговое занятие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</w:tr>
    </w:tbl>
    <w:p>
      <w:pPr>
        <w:pStyle w:val="Style2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Style2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Style2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Style2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suppressAutoHyphens w:val="false"/>
      <w:overflowPunct w:val="false"/>
      <w:autoSpaceDE w:val="false"/>
      <w:spacing w:before="240" w:after="0"/>
      <w:jc w:val="center"/>
    </w:pPr>
    <w:rPr>
      <w:rFonts w:eastAsia="Times New Roman"/>
      <w:b/>
      <w:sz w:val="28"/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9:06:00Z</dcterms:created>
  <dc:creator/>
  <dc:description/>
  <cp:keywords/>
  <dc:language>en-US</dc:language>
  <cp:lastModifiedBy>User</cp:lastModifiedBy>
  <cp:lastPrinted>2013-10-21T01:08:00Z</cp:lastPrinted>
  <dcterms:modified xsi:type="dcterms:W3CDTF">2017-11-08T21:04:00Z</dcterms:modified>
  <cp:revision>24</cp:revision>
  <dc:subject/>
  <dc:title/>
</cp:coreProperties>
</file>