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Style w:val="Emphasis"/>
          <w:rFonts w:eastAsia="Times New Roman" w:cs="Times New Roman" w:ascii="Times New Roman" w:hAnsi="Times New Roman"/>
          <w:b/>
          <w:i w:val="false"/>
          <w:color w:val="000000"/>
          <w:sz w:val="28"/>
          <w:szCs w:val="28"/>
        </w:rPr>
        <w:t xml:space="preserve">                                        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« Учитель - это я! »</w:t>
      </w:r>
    </w:p>
    <w:p>
      <w:pPr>
        <w:pStyle w:val="Style16"/>
        <w:rPr>
          <w:rStyle w:val="Emphasis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Каюкова Наталья Федоровна </w:t>
      </w:r>
    </w:p>
    <w:p>
      <w:pPr>
        <w:pStyle w:val="Style16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учитель английского языка</w:t>
      </w:r>
    </w:p>
    <w:p>
      <w:pPr>
        <w:pStyle w:val="Style16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МБОУ СОШ № 9 г. Нефтеюганск</w:t>
      </w:r>
    </w:p>
    <w:p>
      <w:pPr>
        <w:pStyle w:val="Style16"/>
        <w:rPr>
          <w:rStyle w:val="Emphasis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16"/>
        <w:jc w:val="right"/>
        <w:rPr>
          <w:rStyle w:val="Emphasis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Любите то, что преподаете,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и тех, кому преподаете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В.О. Ключевский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ли нужно человеку для счастья? Дом, дети, семья, любимая работа. Не раз приходилось мне задумываться над вопросом: «Почему я  учитель? «На правильном ли я пути?»»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не повезло: я работаю в дружном, сплочённом коллективе. Каждый учитель нашей школы – творческая личность, большой профессионал своего дела. Рабо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окружении  увлеченных, неравнодушных, всегда готовых прийти на помощь людей, вдвойне интересна. И  сегодня я уже не представляю себя в другой профессии. Ведь меня окружают дети! Теперь уже мои дети! А настоящий учитель не может быть равнодушен к своим ученикам. Без любви и уважения к детям не может быть хорошего педагога. Вот почему я  стремлюсь понять и услышать ребят, вникнуть в их проблемы, помочь им советом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дачными я считаю свои уроки, когда мои ученики спорят, сомневаются, творчески работают, принимают решения самостоятельно.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дуюсь, когда ребята с интересом идут ко мне на урок. Но для меня важно и то, что я сама иду на урок с удовольствием, что я с нетерпением жду каждой новой встречи со своими учениками.</w:t>
      </w:r>
    </w:p>
    <w:p>
      <w:pPr>
        <w:pStyle w:val="Style16"/>
        <w:ind w:firstLine="708"/>
        <w:jc w:val="both"/>
        <w:rPr>
          <w:rStyle w:val="C5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я работа – это постоянный поиск, творчество и возможность самовыражения. Мои ученики – мои единомышленники, доверившие мне частицу своей жизни, впустив меня в свой мир. Я, естественно, горжусь своими детьми, когда они активны на уроках, проявляют интерес к моему предмету, когда занимают призовые места в различных конкурсах и олимпиадах. Но и в момент неудачи я поддерживаю их, ведь они получают одни из самых важных уроков – уроки жизни. Иногда одно поражение способно научить большему, чем тысяча побед, важно, чтобы в нужный момент рядом оказался человек, который поверит и поддержит, чтобы рядом был твой друг – УЧИТЕЛЬ!</w:t>
      </w:r>
      <w:r>
        <w:rPr>
          <w:rStyle w:val="C5"/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5"/>
          <w:rFonts w:cs="Times New Roman" w:ascii="Times New Roman" w:hAnsi="Times New Roman"/>
          <w:sz w:val="24"/>
          <w:szCs w:val="24"/>
        </w:rPr>
        <w:t>Я стараюсь дарить тепло своей души детям, озарять каждый день их путь солнцем. Недаром народная мудрость гласит: «Свеча ничего не потеряет, если от её пламени зажечь другую свечу…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Я счастлива, когда мои ученики добиваются хороших результатов, когда школьникам нравится заниматься, когда они с удовольствием включаются в работу, и мы вместе стремимся творить что-то новое. Как любимая песня, звучит для меня радостное восклицание ребенка: «У меня получилось!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 годами я стала понимать, что это Бог меня привел на этот жизненный путь  и он же охраняет меня на этой стез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 xml:space="preserve">Я поняла, чт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итель – это не только статус, а гордое звание, которое нужно заслужить! И я считаю, что я на правильном пути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21:00Z</dcterms:created>
  <dc:creator>XTreme</dc:creator>
  <dc:description/>
  <dc:language>en-US</dc:language>
  <cp:lastModifiedBy>Андрей</cp:lastModifiedBy>
  <dcterms:modified xsi:type="dcterms:W3CDTF">2018-04-06T09:21:00Z</dcterms:modified>
  <cp:revision>2</cp:revision>
  <dc:subject/>
  <dc:title/>
</cp:coreProperties>
</file>