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ЦЕНТР ТЕХНИЧЕСКОГО ТВОРЧЕ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218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 201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директора МАОУ ДО ЦТ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 А. Шуб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201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 w:val="false"/>
        <w:rPr>
          <w:sz w:val="36"/>
          <w:szCs w:val="36"/>
        </w:rPr>
      </w:pPr>
      <w:r>
        <w:rPr>
          <w:sz w:val="36"/>
          <w:szCs w:val="36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й направленности</w:t>
      </w:r>
    </w:p>
    <w:p>
      <w:pPr>
        <w:pStyle w:val="Heading2"/>
        <w:widowControl w:val="fals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widowControl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РТИН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jc w:val="both"/>
        <w:rPr/>
      </w:pPr>
      <w:r>
        <w:rPr>
          <w:sz w:val="24"/>
          <w:szCs w:val="24"/>
        </w:rPr>
        <w:t>возраст обучающихся:  7-18 лет</w:t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: 3 года</w:t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- составитель: </w:t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>Фарафонов Р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бытнанги</w:t>
      </w:r>
    </w:p>
    <w:p>
      <w:pPr>
        <w:pStyle w:val="Normal"/>
        <w:jc w:val="center"/>
        <w:rPr/>
      </w:pPr>
      <w:r>
        <w:rPr/>
        <w:t>2017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2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ояснительная записка………………………………………………………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ервый год обучения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одержание программы …………………………………………………..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Учебно - тематический план………………………………………………..</w:t>
            </w:r>
          </w:p>
        </w:tc>
        <w:tc>
          <w:tcPr>
            <w:tcW w:w="1782" w:type="dxa"/>
            <w:tcBorders/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 Второй год обучения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Содержание программы …………………………………………………..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Учебно - тематический план……………………………………………….</w:t>
            </w:r>
          </w:p>
        </w:tc>
        <w:tc>
          <w:tcPr>
            <w:tcW w:w="1782" w:type="dxa"/>
            <w:tcBorders/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Третий год обучения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одержание программы ……………………………………………………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 Учебно - тематический план ….…………………………………………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  Работа с родителями ………………………………………………………..</w:t>
            </w:r>
          </w:p>
        </w:tc>
        <w:tc>
          <w:tcPr>
            <w:tcW w:w="1782" w:type="dxa"/>
            <w:tcBorders/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Методическое обеспечение программы ……………………………………</w:t>
            </w:r>
          </w:p>
        </w:tc>
        <w:tc>
          <w:tcPr>
            <w:tcW w:w="1782" w:type="dxa"/>
            <w:tcBorders/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 – 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Список литературы …………..…………………………………………….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4"/>
          <w:szCs w:val="24"/>
        </w:rPr>
        <w:t>(Термины и определения)</w:t>
      </w:r>
      <w:r>
        <w:rPr>
          <w:sz w:val="24"/>
          <w:szCs w:val="24"/>
        </w:rPr>
        <w:t xml:space="preserve"> .…………………………………….    19 - 20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4"/>
          <w:szCs w:val="24"/>
        </w:rPr>
        <w:t>Приложение 2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4"/>
          <w:szCs w:val="24"/>
        </w:rPr>
        <w:t>(Механизм оценки результатов)</w:t>
      </w:r>
      <w:r>
        <w:rPr>
          <w:sz w:val="24"/>
          <w:szCs w:val="24"/>
        </w:rPr>
        <w:t>…....………………………….    21 - 22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4"/>
          <w:szCs w:val="24"/>
        </w:rPr>
        <w:t>Приложение 3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4"/>
          <w:szCs w:val="28"/>
        </w:rPr>
        <w:t>(Электронные образовательные ресурсы)</w:t>
      </w:r>
      <w:r>
        <w:rPr>
          <w:sz w:val="24"/>
          <w:szCs w:val="24"/>
        </w:rPr>
        <w:t>…………………….    23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4"/>
          <w:szCs w:val="24"/>
        </w:rPr>
        <w:t>Приложение 4</w:t>
      </w:r>
      <w:r>
        <w:rPr>
          <w:spacing w:val="-1"/>
          <w:sz w:val="24"/>
          <w:szCs w:val="24"/>
        </w:rPr>
        <w:t xml:space="preserve"> (Тест)</w:t>
      </w:r>
      <w:r>
        <w:rPr>
          <w:sz w:val="24"/>
          <w:szCs w:val="24"/>
        </w:rPr>
        <w:t>……………………………………………………………..    24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ограмма имеет техническую направленность и является модифицированной на базе программы «Картинг» (автор Стариков К.Г., педагог дополнительного образования Центра Детского и Юношеского Творчества «Киевский», г. Москва, 2012 год).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>Карт – небольшой спортивный (гоночный) автомобиль, относительно недорогой, несложный по устройству и простой в управлении. Многовариантность конструкторских решений создает условия для проявления и развития творческих способностей обучающихся.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Участие в конструировании и постройке карта приносит ребенку большую пользу, он познает радость творчества, приобретает навыки конструирования, с интересом трудится и пользуется плодами своего труда (испытывает, обкатывает свою машину, учится на ней ездить, участвует в соревнованиях). Работа по данной программе дает возможность совместить обучение основам трудовой деятельности с получением основных навыков создания карта и навыков управления им. </w:t>
      </w:r>
    </w:p>
    <w:p>
      <w:pPr>
        <w:pStyle w:val="Normal"/>
        <w:widowControl/>
        <w:autoSpaceDE w:val="true"/>
        <w:ind w:firstLine="851"/>
        <w:jc w:val="both"/>
        <w:rPr>
          <w:spacing w:val="-1"/>
          <w:sz w:val="24"/>
          <w:szCs w:val="28"/>
        </w:rPr>
      </w:pPr>
      <w:r>
        <w:rPr>
          <w:b/>
          <w:sz w:val="24"/>
          <w:szCs w:val="28"/>
        </w:rPr>
        <w:t>Новизна и оригинальность</w:t>
      </w:r>
      <w:r>
        <w:rPr>
          <w:sz w:val="24"/>
          <w:szCs w:val="28"/>
        </w:rPr>
        <w:t xml:space="preserve"> программы заключается в том, что обучающиеся основную массу времени посвящают именно приобретению конструкторских навыков, работе с инструментом, а также получают знания в области ПДД и навыки практического вождения карт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b/>
          <w:sz w:val="24"/>
          <w:szCs w:val="28"/>
        </w:rPr>
        <w:t>Актуальность</w:t>
      </w:r>
      <w:r>
        <w:rPr>
          <w:sz w:val="24"/>
          <w:szCs w:val="28"/>
        </w:rPr>
        <w:t xml:space="preserve"> данной программы состоит в том, что занимаясь в объединении, обучающиеся получают знания по ПДД, необходимые им как пешеходам, пассажирам и водителям вело и мото техники. Так же они получают навыки вождения карта, поскольку в дальнейшем это сможет помочь им в приобретении навыков вождения автомобиля. Кроме этого, обучающиеся, осознанно делая выбор в пользу изучения данной программы, получают современные знания и навыки в области автоспорта (картинг)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b/>
          <w:spacing w:val="-1"/>
          <w:sz w:val="24"/>
          <w:szCs w:val="28"/>
        </w:rPr>
        <w:t xml:space="preserve">Педагогическая целесообразность </w:t>
      </w:r>
      <w:r>
        <w:rPr>
          <w:spacing w:val="-1"/>
          <w:sz w:val="24"/>
          <w:szCs w:val="28"/>
        </w:rPr>
        <w:t xml:space="preserve">заключается в раскрытии индивидуальных способностей обучающихся не только в спортивно-технической сфере, но и в творческом подходе к любому виду деятельности, в повышении его самооценки. Детское техническое творчество – это эффективное средство воспитания, целенаправленный процесс обучения и развития творческих способностей обучающихся в результате создания материальных объектов с признаками полезности и новизн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актическая полезность секции обусловлена тем, что на примере изучения простейшего автомобиля, конкретного знакомства с устройством его основных частей, ребята лучше понимают устройство и использование современного автомобиля, знакомятся с двигателями внутреннего сгорания производства различных компаний, широко применяющихся кроме картинга еще и на садовой технике, строительных и вспомогательных агрегатах (переносные генераторы, мотопомпы, виброплиты, газонокосилки, мотоблоки и др.).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24"/>
        </w:rPr>
        <w:t>Знакомство с основными историческими вехами создания и развития автомобиля дает возможность пополнить запас историко-научных знаний школьников. В процессе обучения основам ремонта, обслуживания и диагностики неполадок техники, вождения, у детей развивается память, умение анализировать, конструировать и обобщать, правильно действовать в экстремальных нестандарт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ль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витие познавательных и творческих способностей ребенка, формирование конструкторского мышления, навыков поведения в различных ситуациях на дороге, привлечение школьников к здоровому образу жизни, популяризация картинга - как наиболее доступного вида автомобильного 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овладеть техникой вождения карт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обучить умению планирования своей работы; 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sz w:val="24"/>
        </w:rPr>
        <w:t>- подготовить спортсменов-картингистов.</w:t>
      </w:r>
    </w:p>
    <w:p>
      <w:pPr>
        <w:pStyle w:val="Normal"/>
        <w:jc w:val="both"/>
        <w:rPr/>
      </w:pPr>
      <w:r>
        <w:rPr>
          <w:sz w:val="24"/>
          <w:szCs w:val="24"/>
        </w:rPr>
        <w:t>- изучить правила дорожного дви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научить свободно пользоваться материалами и инструментами, а также технологическими приемами обработки конструкционных материа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ить устройство двигателя внутреннего сгорания, принципы его работы, а также устройства автомоби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технические способности и конструкторские умения обучающихся при выполнении практических работ, связанных с расчетом и изготовлением деталей, сборкой и отладкой карта;</w:t>
      </w:r>
    </w:p>
    <w:p>
      <w:pPr>
        <w:pStyle w:val="Normal"/>
        <w:jc w:val="both"/>
        <w:rPr>
          <w:sz w:val="32"/>
          <w:szCs w:val="24"/>
        </w:rPr>
      </w:pPr>
      <w:r>
        <w:rPr>
          <w:sz w:val="24"/>
        </w:rPr>
        <w:t>- развивать техническое мышление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вать творческую и познавательную актив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волевые качества, необходимые спортсмен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буждать и закреплять интерес к занятиям картин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спитывающа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работать чувство ответственности и уверенности в своих силах;</w:t>
      </w:r>
    </w:p>
    <w:p>
      <w:pPr>
        <w:pStyle w:val="Normal"/>
        <w:jc w:val="both"/>
        <w:rPr/>
      </w:pPr>
      <w:r>
        <w:rPr>
          <w:sz w:val="24"/>
        </w:rPr>
        <w:t xml:space="preserve">- воспитывать волю к достижению высоких спортивных результатов; </w:t>
      </w:r>
    </w:p>
    <w:p>
      <w:pPr>
        <w:pStyle w:val="Normal"/>
        <w:jc w:val="both"/>
        <w:rPr>
          <w:sz w:val="32"/>
          <w:szCs w:val="24"/>
        </w:rPr>
      </w:pPr>
      <w:r>
        <w:rPr>
          <w:sz w:val="24"/>
        </w:rPr>
        <w:t>- формировать активную и всесторонне развитую лич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формировать чувство уважения к труду; </w:t>
      </w:r>
    </w:p>
    <w:p>
      <w:pPr>
        <w:pStyle w:val="Normal"/>
        <w:jc w:val="both"/>
        <w:rPr/>
      </w:pPr>
      <w:r>
        <w:rPr>
          <w:sz w:val="24"/>
          <w:szCs w:val="24"/>
        </w:rPr>
        <w:t>- привлечь максимально возможное число детей и подростков к систематическим занятиям спортом и творческой деятель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вить любовь к технике и спорту;</w:t>
      </w:r>
    </w:p>
    <w:p>
      <w:pPr>
        <w:pStyle w:val="Normal"/>
        <w:jc w:val="both"/>
        <w:rPr/>
      </w:pPr>
      <w:r>
        <w:rPr>
          <w:sz w:val="24"/>
        </w:rPr>
        <w:t>- воспитывать у детей трудолюбие, собранность, целеустремленность в процессе работы над моделями, подготовить к сознательному выбору професс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оспитывать чувство патриотизма, готовить к службе в ар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результате обучения в секции «Картинг» воспитанник должен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нать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зделение картов и механизмов на узлы и детали, составные части, их названия и назначение, а также принцип построения конструкции, понятие о двигателе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авила дорожного движ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орядок оказания первой медицинской помощ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меть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ще трудовые ум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организовывать рабочее место в соответствии с практическим заданием и поддерживать порядок во время работы, самостоятельно выполнять свою работу по предложенному педагогом план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водить карт, применять на практике правила дорожного движ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оявлять элементы творчества на всех этапах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облюдать правила безопасной работы с инструментами, указанными в программ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 элементам тех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осуществлять простейшую классификацию технических устройст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одбирать детали для работы, собирать модель по образцу, техническому рисунку, чертежу, сборной схем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ладеть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звитым воображением, фантазией, изобретательностью, ассоциативным и пространственным мышлением, творческой переработкой полученной информ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мерительными навык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выками работы с различными источниками информации: книгами, учебниками, справочниками, словарями,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й процесс рассчитан на 3 года обучения. В первый год обучения выдается 144 часа, во второй - 216 часов и в третий - 216 ча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разовательная дополнительная программа «Картинг» для детей и подростков реализуется в МАОУ ДО ЦТТ. Содержание программы предполагает теоретическую и практическую направленность. Учитывая природные климатические условия Крайнего Севера, занятия в зимний период ориентированы на общую физическую подготовку. Тренировки на открытой местности организуются, при соблюдении температурного режима (приложение). В соответствии с требованиями СанПиНа 2.4.4.3172-14 от 04.07.2014 г. тренировки первого года обучения составляют: 4 часа в неделю, второй год обучения - 6 часов в неделю, третий год обучения - 6 часов в неделю. В данное время включается: подготовка техники к выезду, разминка, тренировочная езда, 20 – ти минутные перерывы, закрепление полученных умений и навыков, подготовка трассы. В выходные дни занятия групп могут проходить одновременно, если программное содержание  предполагает: соревнования, тренировки, организацию и проведение городских соревнований. Более взрослые и опытные обучающиеся являются наставниками и оказывают помощь обучающимся вновь прибывшим в секцию. В секцию обучающиеся зачисляются по заявлению родителей и справки о состоянии здоровья ребенка. Направленность программы: спортивно – техническая, уровень усвоения: профессионально-ориентированный, ориентирована на детей и подростков города, в возрасте от 7 до 18 лет. Цель программы отражает предполагаемый конечный результат, который вполне  реалистичен и достижим. Программа модифицирована. </w:t>
      </w:r>
      <w:r>
        <w:rPr>
          <w:sz w:val="24"/>
        </w:rPr>
        <w:t>Учебный план занятий секции разработан на основе программы кружка авто конструкторов-картингистов рекомендованной для учреждений дополнительного образования и общеобразовательных школ.</w:t>
      </w:r>
      <w:r>
        <w:rPr>
          <w:sz w:val="24"/>
          <w:szCs w:val="24"/>
        </w:rPr>
        <w:t xml:space="preserve"> Содержание и количество часов по каждому разделу устанавливает педагог, где происходит увеличение или уменьшение количества часов, которое определяется спецификой направлением деятельности. Программа предусматривает рационализаторскую работу по изготовлению устройств и приспособлений для секции «Картинг» (тележей, трубогибы, стенды для испытания двигателей). В секции «Картинг» осуществляется подготовка юных спортсменов, значительное время уделяется тренировкам по совершенствованию вождению карта, ОФП, изучению устройства двигателей и правилам  соревнова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образовательного процесса предполагает использование целого комплекса соответствующих форм обучения и воспитания:</w:t>
      </w:r>
    </w:p>
    <w:p>
      <w:pPr>
        <w:pStyle w:val="Normal"/>
        <w:jc w:val="both"/>
        <w:rPr/>
      </w:pPr>
      <w:r>
        <w:rPr>
          <w:sz w:val="24"/>
          <w:szCs w:val="24"/>
        </w:rPr>
        <w:t>теоретические (лекции, беседы, самостоятельное изучение учебной литературы, просмотр тематических видеоматериалов и д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(работа с инструментами, конструирование картов, соревнования, тренировки и др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ноговариативность конструкторских решений создает условия для проявления и развития творческих способностей. Участие в конструировании и постройке карта приносит обучающемуся большую пользу: он познает радость творчества, приобретает навыки конструирования, с интересом трудится и пользуется плодами своих трудов (испытывает, обкатывает свою машину, участвует на ней в соревнования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стройки картов обучающиеся применяют на практике навыки, полученные на уроках труда в школе. К сварочным работам допускаются только взрослые, имеющие соответствующее удостовер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рт по сравнению с другими видами мотоспорта - машина более безопасная и для водителя и для окружающих. Однако, это машина с механическим двигателем и, следовательно, источник опасности. Пользоваться картом нужно осторожно и умело. Строго соблюдая правила дорожного движения, обязательно в присутствии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правилам безопасности проводится на каждом занятии и перед каждым упражнением в вождении ка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елательно, чтобы дети и подростки присутствовали на соревнованиях по автомобильному спорту, в частности по картингу. В конце учебного года следует провести внутренние квалификационные соревнования, а также сформировать и подготовить команду для участия в городских соревнован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ой год занятий ребята обучаются основам конструирования. Углубляют свои знания и навыки, необходимые для постройки картов, а также совершенствуют мастерство своего вождения. В этих кружках следует строить карты с двигателем до 125 куб. см. при конструировании картов очень важно знакомить обучающихся детей с основами методики конструирования машин и механизм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омендации и требования, адресованные обучающимся первого года занятий, полностью распространяются и на детей и подростков второго и третьего года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Результат освоения учебного плана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ознакомление учащихся с историей и устройством автомобиля;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ние устройства двухтактного мотоциклетного двигателя, унифицированного четырехтактного двигателя внутреннего сгорания для вспомогательного оборудования, картинга, квадроцикла;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иобретение умений и навыков ремонта, обслуживания и диагностики неполадок техники, ознакомление и получение первичных знаний по профессии 18511 "слесарь по ремонту автомобилей"; </w:t>
      </w:r>
    </w:p>
    <w:p>
      <w:pPr>
        <w:pStyle w:val="Normal"/>
        <w:rPr>
          <w:sz w:val="24"/>
        </w:rPr>
      </w:pPr>
      <w:r>
        <w:rPr>
          <w:sz w:val="24"/>
        </w:rPr>
        <w:t xml:space="preserve">- ознакомление учащихся со специальностями 190631 "Техническое обслуживание и ремонт автомобилей" и 190629 "Техническая эксплуатация подъемно- транспортных, строительных, дорожных машин и оборудования", стимулирование желания учащихся продолжить обучение с целью получения названных профессий;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иобретение умений и навыков конструирования и постройки карта; </w:t>
      </w:r>
    </w:p>
    <w:p>
      <w:pPr>
        <w:pStyle w:val="Normal"/>
        <w:rPr>
          <w:sz w:val="24"/>
        </w:rPr>
      </w:pPr>
      <w:r>
        <w:rPr>
          <w:sz w:val="24"/>
        </w:rPr>
        <w:t xml:space="preserve">умение управлять картом;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ивитие культуры поведения на дороге общего пользования, профилактика ДТП – сохранение жизни и здоровья детей; </w:t>
      </w:r>
    </w:p>
    <w:p>
      <w:pPr>
        <w:pStyle w:val="Normal"/>
        <w:rPr>
          <w:sz w:val="24"/>
        </w:rPr>
      </w:pPr>
      <w:r>
        <w:rPr>
          <w:sz w:val="24"/>
        </w:rPr>
        <w:t>- участие в конкурсах и соревнова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кции "Картинг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УЧЕБНО - ТЕМАТИЧЕСКИЙ ПЛАН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ого года обучения секции «Картинг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учебной нагрузкой 4 часа в неделю.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66"/>
        <w:gridCol w:w="1440"/>
        <w:gridCol w:w="1440"/>
        <w:gridCol w:w="1466"/>
      </w:tblGrid>
      <w:tr>
        <w:trPr>
          <w:trHeight w:val="31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й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водное занят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щее устройство легков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щее устройство двигателя внутреннего сгор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авила и порядок подготовки и проведения соревнований по карти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чебно-тренировочная езда на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новы технического констру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авила поведения на дороге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Экскур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лесарное де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спорти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щефизическ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лючитель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 1 года обуч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Вводное занятие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авила поведения учащихся на занятиях, охрана труда, производственная безопасность, электробезопасность. История автомобиля. Значение транспорта в народном хозяйстве. Современное автомобилестроение и перспективы его развития. Двигатель автомобиля, его достоинства и недостатки. Картинг как направление автомобильного спорта. Цели, задачи и содержание работы в круж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Общее устройство легкового автомобил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Классификация легковых автомобилей. Основные агрегаты автомобиля, их назначение, расположение, взаимодействие. Рамные и безрамные конструкции автомобилей. Механизм управления автомобилем. Рулевая трапеция. Рулевое управление легковых автомоби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КТИЧЕСКАЯ РАБОТА. Знакомство с устройством легкового автомоби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Общее устройство двигателя внутреннего сгорания.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нципы работы. Определение такта. Рабочий цикл. Фазы газораспределения. Кривошипно-шатунный механизм, его назначение и работа. Коробка передач, редуктор с автоматическим, инерционным сцеплением. Понятие о передаточном числе. Система электрооборудования: генератор, батарейное зажигание, индукционное зажигание, магнето, свечи. Опережение зажигания. Калильное число. Система питания. Карбюратор, его устройство и работа. Образование рабочей смеси, ее количество и качеств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ПРАКТИЧЕСКАЯ РАБОТА. Сборка и разборка двигателя. Регулировка клапанов. Регулировка качества рабочей смеси. Способы определения и устранения возможных неисправностей. Разборка и сборка карбюрат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Правила и порядок подготовки и проведения соревнований по картингу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Вводный инструктаж. Виды автомобильного спорта, их значение. Спортивные звания и разряды, порядок их присвоения. Порядок проведения соревнований, судейство, правила поведения участников соревнований. Сигнальные флаги. Правила безопасности, правила санитарной гигие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ПРАКТИЧЕСКАЯ РАБОТА. Подготовка картодрома к учебной езде на карте. Составление списка участников с разбитием по категориям. Подготовка и технический осмотр картов. Заправка карта горюче-смазочными материалами. Правила слива и хранения горюче-смазочных материалов. Запуск и остановка двига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Учебно-тренировочная езда на карте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Вводный инструктаж. Понятие об управляемости автомобиля. Ознакомление с последовательностью проезда трассы по разметке. Выбор траектори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ПРАКТИЧЕСКАЯ РАБОТА. Выполнение упражнений по вождению карта: - посадка водителя, освоение правильного положения рук на рулевом колесе, оперирование педалями (при неработающем двигателе); - пуск двигателя; - трогание с места и торможение; - движение на низкой скорости; - разгон по прямой; - старт; - способы торможения; - выбор правильной траектории движения; - вывод карта из заноса; - прохождение кривых на максимальной скорости (без заноса); - особенности движение по трассе с низким коэффициентом сцеп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Основы технического конструирова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онятие о проектировании и конструировании технических устройств. Понятие о техническом задании. Этапы конструирования. Консультации со специалистами. Технические расчеты. Правила оформления технической документации, понятие о конструкционных материалах, контрольно-измерительных приборах и инструментах. Точность обработки, шероховатость поверхности. Понятие о технологии изготовления отдельных дета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ПРАКТИЧЕСКАЯ РАБОТА. Проектирование и конструирование деталей и узлов карта. Выполнение технических рисунков, эскизов и чертежей. Оформление технической документ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Правила поведения на дороге общего пользова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Обстановка движения, разметка проезжей части, виды движения транспортных средств. Указатели, их назначение и действие. Проезд регулируемых и нерегулируемых перекрестков. Сигналы светофоров и регулировщиков. Дорожные знаки, их назначение и классификация. Дополнительные указания к ним. Требования, предъявляемые к техническому состоянию транспортных средств. Опасные последствия эксплуатации неисправного транспорта. Требования по техническому состоянию рулевого управления, тормозов, шин, кузова, световых прибор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ПРАКТИЧЕСКАЯ РАБОТА. Решение практических задач по безопасност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Экскурсии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Ознакомление с работой автотранспортного предприят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Слесарное дело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Ознакомление с основными слесарными инструментами, их назначением и правилами исполь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ПРАКТИЧЕСКАЯ РАБОТА. Самостоятельная обработка деталей конструкции карта при помощи слесарных инструмен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Проведение спортивных мероприятий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авила и порядок проведения соревнований. Подготовка и оформление места проведения соревнований и необходимой документации. Решение организаторских вопросов. Правила безопасности на соревнованиях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ПРАКТИЧЕСКАЯ РАБОТА. Подготовка и участие в соревнованиях на базе картодрома, участие в судейств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</w:rPr>
      </w:pPr>
      <w:r>
        <w:rPr>
          <w:b/>
          <w:sz w:val="24"/>
        </w:rPr>
        <w:t>Общефизическая подготовка</w:t>
      </w:r>
      <w:r>
        <w:rPr>
          <w:sz w:val="24"/>
        </w:rPr>
        <w:t xml:space="preserve">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Разминка. Выполнение упражнений, направленных на развитие выносливости, силы, ловкости и быстроты реакци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Заключительное занятие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дведение итогов работы за учебный год. Техническая конференция. Выступление учащихся и гостей. Награждение лучших учащихся. Рекомендации по работе в летний период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УЧЕБНО - 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Второго </w:t>
      </w:r>
      <w:r>
        <w:rPr>
          <w:b/>
          <w:sz w:val="24"/>
        </w:rPr>
        <w:t>года обучения секции «Картинг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учебной нагрузкой 6 часов в недел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5"/>
        <w:gridCol w:w="6060"/>
        <w:gridCol w:w="1027"/>
        <w:gridCol w:w="822"/>
        <w:gridCol w:w="1109"/>
      </w:tblGrid>
      <w:tr>
        <w:trPr>
          <w:trHeight w:val="40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26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держание раздела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личество часов</w:t>
            </w:r>
          </w:p>
        </w:tc>
      </w:tr>
      <w:tr>
        <w:trPr>
          <w:trHeight w:val="461" w:hRule="exact"/>
        </w:trPr>
        <w:tc>
          <w:tcPr>
            <w:tcW w:w="7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ind w:left="26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ктика</w:t>
            </w:r>
          </w:p>
        </w:tc>
      </w:tr>
      <w:tr>
        <w:trPr>
          <w:trHeight w:val="96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8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водное занятие. Правила поведения учащихся на занятиях, охрана труда, производственная безопасность, электробезопасность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0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щее устройство грузового автомоби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</w:tr>
      <w:tr>
        <w:trPr>
          <w:trHeight w:val="68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4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ы проектирования, конструирования и совершенствования кар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</w:t>
            </w:r>
          </w:p>
        </w:tc>
      </w:tr>
      <w:tr>
        <w:trPr>
          <w:trHeight w:val="96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4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етырехтактные двигатели внутреннего сгорания, принцип работы, обслуживание, диагностика и устранение неисправност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</w:t>
            </w:r>
          </w:p>
        </w:tc>
      </w:tr>
      <w:tr>
        <w:trPr>
          <w:trHeight w:val="40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бота с агрегатами и механизмами кар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</w:t>
            </w:r>
          </w:p>
        </w:tc>
      </w:tr>
      <w:tr>
        <w:trPr>
          <w:trHeight w:val="306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ила поведения на дороге общего поль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</w:tr>
      <w:tr>
        <w:trPr>
          <w:trHeight w:val="40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ебно-тренировочная езда на карт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0</w:t>
            </w:r>
          </w:p>
        </w:tc>
      </w:tr>
      <w:tr>
        <w:trPr>
          <w:trHeight w:val="40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Беседы об автомобиле, спорте </w:t>
            </w:r>
            <w:r>
              <w:rPr>
                <w:bCs/>
                <w:color w:val="000000"/>
                <w:sz w:val="24"/>
                <w:szCs w:val="24"/>
                <w:lang w:bidi="ru-RU"/>
              </w:rPr>
              <w:t>и ГИБД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курс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</w:tr>
      <w:tr>
        <w:trPr>
          <w:trHeight w:val="68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8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ганизация и проведение квалификационных соревнова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</w:t>
            </w:r>
          </w:p>
        </w:tc>
      </w:tr>
      <w:tr>
        <w:trPr>
          <w:trHeight w:val="40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алярное дел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</w:tr>
      <w:tr>
        <w:trPr>
          <w:trHeight w:val="40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спортивных мероприят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</w:t>
            </w:r>
          </w:p>
        </w:tc>
      </w:tr>
      <w:tr>
        <w:trPr>
          <w:trHeight w:val="40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щефизическая подготов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</w:t>
            </w:r>
          </w:p>
        </w:tc>
      </w:tr>
      <w:tr>
        <w:trPr>
          <w:trHeight w:val="40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ключительное занят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1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40" w:hanging="0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2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держание 2 года обу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06" w:leader="none"/>
        </w:tabs>
        <w:autoSpaceDE w:val="true"/>
        <w:spacing w:lineRule="exact" w:line="274"/>
        <w:ind w:left="0" w:firstLine="60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0" w:name="bookmark15"/>
      <w:r>
        <w:rPr>
          <w:b/>
          <w:bCs/>
          <w:color w:val="000000"/>
          <w:sz w:val="24"/>
          <w:szCs w:val="24"/>
          <w:lang w:bidi="ru-RU"/>
        </w:rPr>
        <w:t>Вводное занятие.</w:t>
      </w:r>
      <w:bookmarkEnd w:id="0"/>
    </w:p>
    <w:p>
      <w:pPr>
        <w:pStyle w:val="Normal"/>
        <w:autoSpaceDE w:val="true"/>
        <w:spacing w:lineRule="exact" w:line="274"/>
        <w:ind w:left="60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вила поведения учащихся на занятиях, охрана труда, производственная безопасность, электробезопасность. Обсуждение планов работы кружка. Спортивная классификация картов. Выбор конструкции для постройки картов. Перспективы совершенствования конструкции карта с учетом последних достижений современного картостроения. Рационализаторские предложения и порядок их оформления. Правила соревнования по картингу.</w:t>
      </w:r>
    </w:p>
    <w:p>
      <w:pPr>
        <w:pStyle w:val="Normal"/>
        <w:autoSpaceDE w:val="true"/>
        <w:spacing w:lineRule="exact" w:line="274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20" w:leader="none"/>
        </w:tabs>
        <w:autoSpaceDE w:val="true"/>
        <w:spacing w:lineRule="exact" w:line="283"/>
        <w:ind w:left="0" w:firstLine="60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1" w:name="bookmark16"/>
      <w:r>
        <w:rPr>
          <w:b/>
          <w:bCs/>
          <w:color w:val="000000"/>
          <w:sz w:val="24"/>
          <w:szCs w:val="24"/>
          <w:lang w:bidi="ru-RU"/>
        </w:rPr>
        <w:t>Общее устройство грузового автомобиля.</w:t>
      </w:r>
      <w:bookmarkEnd w:id="1"/>
    </w:p>
    <w:p>
      <w:pPr>
        <w:pStyle w:val="Normal"/>
        <w:autoSpaceDE w:val="true"/>
        <w:spacing w:lineRule="exact" w:line="283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лассификация. Основные агрегаты, их назначение, расположение, взаимодействие.</w:t>
      </w:r>
    </w:p>
    <w:p>
      <w:pPr>
        <w:pStyle w:val="Normal"/>
        <w:autoSpaceDE w:val="true"/>
        <w:spacing w:lineRule="exact" w:line="283"/>
        <w:ind w:left="60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мные и безрамные конструкции автомобилей. Органы и механизмы управления грузовым автомобилем. Тормозная система. Рулевое управление. Гидравлическая система.</w:t>
      </w:r>
    </w:p>
    <w:p>
      <w:pPr>
        <w:pStyle w:val="Normal"/>
        <w:autoSpaceDE w:val="true"/>
        <w:spacing w:lineRule="exact" w:line="283"/>
        <w:ind w:left="60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spacing w:lineRule="exact" w:line="283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Знакомство с устройством грузового автомобиля.</w:t>
      </w:r>
    </w:p>
    <w:p>
      <w:pPr>
        <w:pStyle w:val="Normal"/>
        <w:autoSpaceDE w:val="true"/>
        <w:spacing w:lineRule="exact" w:line="283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20" w:leader="none"/>
        </w:tabs>
        <w:autoSpaceDE w:val="true"/>
        <w:spacing w:lineRule="exact" w:line="274"/>
        <w:ind w:left="0" w:firstLine="60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2" w:name="bookmark17"/>
      <w:r>
        <w:rPr>
          <w:b/>
          <w:bCs/>
          <w:color w:val="000000"/>
          <w:sz w:val="24"/>
          <w:szCs w:val="24"/>
          <w:lang w:bidi="ru-RU"/>
        </w:rPr>
        <w:t>Основы проектирования, конструирования и совершенствования карта.</w:t>
      </w:r>
      <w:bookmarkEnd w:id="2"/>
    </w:p>
    <w:p>
      <w:pPr>
        <w:pStyle w:val="Normal"/>
        <w:autoSpaceDE w:val="true"/>
        <w:spacing w:lineRule="exact" w:line="274"/>
        <w:ind w:left="600" w:hanging="0"/>
        <w:jc w:val="both"/>
        <w:rPr/>
      </w:pPr>
      <w:r>
        <w:rPr>
          <w:color w:val="000000"/>
          <w:sz w:val="24"/>
          <w:szCs w:val="24"/>
          <w:lang w:bidi="ru-RU"/>
        </w:rPr>
        <w:t>Технические требования, предъявляемые к карту. Расчет центровки карта. Технические требования удобства посадки водителя с требуемой развесовкой (понятие о компромиссах). Строение графической модели рулевой трапеции. Выбор конструкции педалей, рулевого управления, тормозов, рамы, сиденья. Компоновка карта. Углы стабилизации. Правила работы с аннотированными указателями литературы. Работа с технической литературой.</w:t>
      </w:r>
    </w:p>
    <w:p>
      <w:pPr>
        <w:pStyle w:val="Normal"/>
        <w:autoSpaceDE w:val="true"/>
        <w:spacing w:lineRule="exact" w:line="274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spacing w:lineRule="exact" w:line="274" w:before="0" w:after="280"/>
        <w:ind w:left="60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Ознакомление с выполнением эскизов и чертежей, изготовлением шаблонов и деталей рамы карта. Установка на раму деталей переднего и заднего мостов, приводов рулевого управления. Проверка, отладка ходовой част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20" w:leader="none"/>
        </w:tabs>
        <w:autoSpaceDE w:val="true"/>
        <w:spacing w:lineRule="exact" w:line="274"/>
        <w:ind w:left="0" w:firstLine="60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3" w:name="bookmark18"/>
      <w:r>
        <w:rPr>
          <w:b/>
          <w:bCs/>
          <w:color w:val="000000"/>
          <w:sz w:val="24"/>
          <w:szCs w:val="24"/>
          <w:lang w:bidi="ru-RU"/>
        </w:rPr>
        <w:t>Четырехтактные двигатели внутреннего сгорания.</w:t>
      </w:r>
      <w:bookmarkEnd w:id="3"/>
    </w:p>
    <w:p>
      <w:pPr>
        <w:pStyle w:val="Normal"/>
        <w:autoSpaceDE w:val="true"/>
        <w:spacing w:lineRule="exact" w:line="274"/>
        <w:ind w:left="600" w:hanging="0"/>
        <w:jc w:val="both"/>
        <w:rPr/>
      </w:pPr>
      <w:r>
        <w:rPr>
          <w:color w:val="000000"/>
          <w:sz w:val="24"/>
          <w:szCs w:val="24"/>
          <w:lang w:bidi="ru-RU"/>
        </w:rPr>
        <w:t>Типы двигателей. Понятие о теоретическом расчете двигателя. Фазы газораспределения. Способы обнаружения и устранения неисправностей в двигателе. Технология ремонта КШМ. Правила разборки и сборки КПП и редуктора с инерционным сцеплением, их ремонт. Правила регулировки системы зажигания. Виды ГСМ для ДВС. Понятие об октановом числе. Карбюраторы, системы, их регулировка. Правила разборки, сборки, регулировки карбюратора. Понятие об оптимальном и минимальном режиме.</w:t>
      </w:r>
    </w:p>
    <w:p>
      <w:pPr>
        <w:pStyle w:val="Normal"/>
        <w:autoSpaceDE w:val="true"/>
        <w:spacing w:lineRule="exact" w:line="274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spacing w:lineRule="exact" w:line="274"/>
        <w:ind w:left="60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Выполнение работ на двигателе. Ознакомление с устройством карбюратора. Установка его на двигатель. Регулировка.</w:t>
      </w:r>
    </w:p>
    <w:p>
      <w:pPr>
        <w:pStyle w:val="Normal"/>
        <w:autoSpaceDE w:val="true"/>
        <w:spacing w:lineRule="exact" w:line="274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20" w:leader="none"/>
        </w:tabs>
        <w:autoSpaceDE w:val="true"/>
        <w:spacing w:lineRule="exact" w:line="274"/>
        <w:ind w:left="0" w:firstLine="60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4" w:name="bookmark19"/>
      <w:r>
        <w:rPr>
          <w:b/>
          <w:bCs/>
          <w:color w:val="000000"/>
          <w:sz w:val="24"/>
          <w:szCs w:val="24"/>
          <w:lang w:bidi="ru-RU"/>
        </w:rPr>
        <w:t>Работа с агрегатами и механизмами карта.</w:t>
      </w:r>
      <w:bookmarkEnd w:id="4"/>
    </w:p>
    <w:p>
      <w:pPr>
        <w:pStyle w:val="Normal"/>
        <w:autoSpaceDE w:val="true"/>
        <w:spacing w:lineRule="exact" w:line="274"/>
        <w:ind w:left="600" w:hanging="0"/>
        <w:jc w:val="both"/>
        <w:rPr/>
      </w:pPr>
      <w:r>
        <w:rPr>
          <w:color w:val="000000"/>
          <w:sz w:val="24"/>
          <w:szCs w:val="24"/>
          <w:lang w:bidi="ru-RU"/>
        </w:rPr>
        <w:t>Обзор новых конструкций картов. Правила расчета на прочность ходовой части карта. Правила выполнения технических рисунков, эскизов и рабочих чертежей. Понятие и способы форсирования двигателя. Анализ современных конструкций двигателей. Понятие о расчете двигателя на прочность.</w:t>
      </w:r>
    </w:p>
    <w:p>
      <w:pPr>
        <w:pStyle w:val="Normal"/>
        <w:autoSpaceDE w:val="true"/>
        <w:spacing w:lineRule="exact" w:line="274"/>
        <w:ind w:firstLine="6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sectPr>
          <w:footerReference w:type="default" r:id="rId2"/>
          <w:type w:val="nextPage"/>
          <w:pgSz w:w="11906" w:h="16838"/>
          <w:pgMar w:left="863" w:right="818" w:gutter="0" w:header="0" w:top="993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lineRule="exact" w:line="274"/>
        <w:ind w:left="600" w:hanging="0"/>
        <w:jc w:val="both"/>
        <w:rPr/>
      </w:pPr>
      <w:r>
        <w:rPr>
          <w:color w:val="000000"/>
          <w:sz w:val="24"/>
          <w:szCs w:val="24"/>
          <w:lang w:bidi="ru-RU"/>
        </w:rPr>
        <w:t xml:space="preserve">ПРАКТИЧЕСКАЯ РАБОТА. Сборка двигателя. Установка на карт. Обкатка. Отладка. Составление отчета о проделанной работе. Установка системы зажигания. Изучение деталей крепления механизмов и систем к двигателю, ходовой части. Монтаж и установка на карт основных систем, регулировка, ходовые испытания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lineRule="exact" w:line="274"/>
        <w:ind w:left="567" w:hanging="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5" w:name="bookmark20"/>
      <w:r>
        <w:rPr>
          <w:b/>
          <w:bCs/>
          <w:color w:val="000000"/>
          <w:sz w:val="24"/>
          <w:szCs w:val="24"/>
          <w:lang w:bidi="ru-RU"/>
        </w:rPr>
        <w:t>Правила поведения на дороге общего пользования.</w:t>
      </w:r>
      <w:bookmarkEnd w:id="5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стория развития уличного дорожного движения. Необходимость введения правил дорожного движения. Средства сигнализации и регулирования дорожного движения. Общие обязанности водителя. Требования к водителю. Документы водителя. Общие обязанности пешеходов. Культура общения с инспекторами ГИБДД МВД России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Разводка транспорта на макете. Разбор порядка проезда конкретных регулируемых перекрестков города в различных условиях движения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left="567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78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6" w:name="bookmark21"/>
      <w:r>
        <w:rPr>
          <w:b/>
          <w:bCs/>
          <w:color w:val="000000"/>
          <w:sz w:val="24"/>
          <w:szCs w:val="24"/>
          <w:lang w:bidi="ru-RU"/>
        </w:rPr>
        <w:t>Учебно - тренировочная езда на карте.</w:t>
      </w:r>
      <w:bookmarkEnd w:id="6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лияние погодных условий на управляемость. Понятие о подготовке автомобиля к работе в сложных метеоусловиях. Понятие о тактике ведения гонки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 w:before="0" w:after="290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Выполнение упражнений по индивидуальным планам тренировок учащихся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66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7" w:name="bookmark22"/>
      <w:r>
        <w:rPr>
          <w:b/>
          <w:bCs/>
          <w:color w:val="000000"/>
          <w:sz w:val="24"/>
          <w:szCs w:val="24"/>
          <w:lang w:bidi="ru-RU"/>
        </w:rPr>
        <w:t>Беседы об автомобиле, спорте и ГИБДД.</w:t>
      </w:r>
      <w:bookmarkEnd w:id="7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66"/>
        <w:ind w:firstLine="567"/>
        <w:jc w:val="both"/>
        <w:rPr>
          <w:i/>
          <w:i/>
          <w:iCs/>
          <w:color w:val="000000"/>
          <w:sz w:val="24"/>
          <w:szCs w:val="24"/>
          <w:lang w:bidi="ru-RU"/>
        </w:rPr>
      </w:pPr>
      <w:r>
        <w:rPr>
          <w:i/>
          <w:iCs/>
          <w:color w:val="000000"/>
          <w:sz w:val="24"/>
          <w:szCs w:val="24"/>
          <w:lang w:bidi="ru-RU"/>
        </w:rPr>
        <w:t>Примерная тематика бесед: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- Профессия автомобилиста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- Автомобиль вчера, сегодня, завтра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Борьба за скорость. Достижения российских автогонщиков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66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8" w:name="bookmark23"/>
      <w:r>
        <w:rPr>
          <w:b/>
          <w:bCs/>
          <w:color w:val="000000"/>
          <w:sz w:val="24"/>
          <w:szCs w:val="24"/>
          <w:lang w:bidi="ru-RU"/>
        </w:rPr>
        <w:t>Экскурсии.</w:t>
      </w:r>
      <w:bookmarkEnd w:id="8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66" w:before="0" w:after="266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знакомление с работой автохозяйства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83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9" w:name="bookmark24"/>
      <w:r>
        <w:rPr>
          <w:b/>
          <w:bCs/>
          <w:color w:val="000000"/>
          <w:sz w:val="24"/>
          <w:szCs w:val="24"/>
          <w:lang w:bidi="ru-RU"/>
        </w:rPr>
        <w:t>Организация и проведение квалификационных соревнований.</w:t>
      </w:r>
      <w:bookmarkEnd w:id="9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83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вила и порядок проведения соревнований. Подготовка и оформление места проведения соревнований. Правила безопасности на соревнованиях. Оформление лицензий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83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83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Подготовка и участие в соревнованиях, судействе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83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78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10" w:name="bookmark25"/>
      <w:r>
        <w:rPr>
          <w:b/>
          <w:bCs/>
          <w:color w:val="000000"/>
          <w:sz w:val="24"/>
          <w:szCs w:val="24"/>
          <w:lang w:bidi="ru-RU"/>
        </w:rPr>
        <w:t>Малярное дело</w:t>
      </w:r>
      <w:bookmarkEnd w:id="10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знакомление с основными малярными инструментами, их назначением и правилами использования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Самостоятельная окраска деталей конструкции карта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8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66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11" w:name="bookmark26"/>
      <w:r>
        <w:rPr>
          <w:b/>
          <w:bCs/>
          <w:color w:val="000000"/>
          <w:sz w:val="24"/>
          <w:szCs w:val="24"/>
          <w:lang w:bidi="ru-RU"/>
        </w:rPr>
        <w:t>Проведение спортивных мероприятий.</w:t>
      </w:r>
      <w:bookmarkEnd w:id="11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66" w:before="0" w:after="274"/>
        <w:ind w:firstLine="567"/>
        <w:jc w:val="both"/>
        <w:rPr/>
      </w:pPr>
      <w:r>
        <w:rPr>
          <w:color w:val="000000"/>
          <w:sz w:val="24"/>
          <w:szCs w:val="24"/>
          <w:lang w:bidi="ru-RU"/>
        </w:rPr>
        <w:t>Подготовка и участие в соревнованиях на базе картодрома, участие в судействе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74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12" w:name="bookmark27"/>
      <w:r>
        <w:rPr>
          <w:b/>
          <w:bCs/>
          <w:color w:val="000000"/>
          <w:sz w:val="24"/>
          <w:szCs w:val="24"/>
          <w:lang w:bidi="ru-RU"/>
        </w:rPr>
        <w:t>Общефизическая подготовка.</w:t>
      </w:r>
      <w:bookmarkEnd w:id="12"/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exact" w:line="274" w:before="0" w:after="280"/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зминка. Выполнение упражнений, направленных на развитие выносливости, силы, ловкости и быстроты реакци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exact" w:line="274"/>
        <w:ind w:left="0" w:firstLine="567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13" w:name="bookmark28"/>
      <w:r>
        <w:rPr>
          <w:b/>
          <w:bCs/>
          <w:color w:val="000000"/>
          <w:sz w:val="24"/>
          <w:szCs w:val="24"/>
          <w:lang w:bidi="ru-RU"/>
        </w:rPr>
        <w:t>Заключительное занятие.</w:t>
      </w:r>
      <w:bookmarkEnd w:id="13"/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дведение итогов работы за учебный год. Техническая конференция. Выступление учащихся и гостей. Награждение лучших учащихся. Рекомендации по работе в летний период.</w:t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sectPr>
          <w:footerReference w:type="default" r:id="rId3"/>
          <w:type w:val="nextPage"/>
          <w:pgSz w:w="11906" w:h="16838"/>
          <w:pgMar w:left="864" w:right="821" w:gutter="0" w:header="0" w:top="851" w:footer="3" w:bottom="118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УЧЕБНО – 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Третьего </w:t>
      </w:r>
      <w:r>
        <w:rPr>
          <w:b/>
          <w:sz w:val="24"/>
        </w:rPr>
        <w:t>года обучения секции «Картинг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учебной нагрузкой 6 часов в недел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6274"/>
        <w:gridCol w:w="758"/>
        <w:gridCol w:w="907"/>
        <w:gridCol w:w="1157"/>
      </w:tblGrid>
      <w:tr>
        <w:trPr>
          <w:trHeight w:val="40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2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6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4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держание раздел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2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личество часов</w:t>
            </w:r>
          </w:p>
        </w:tc>
      </w:tr>
      <w:tr>
        <w:trPr>
          <w:trHeight w:val="461" w:hRule="exact"/>
        </w:trPr>
        <w:tc>
          <w:tcPr>
            <w:tcW w:w="7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2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ктика</w:t>
            </w:r>
          </w:p>
        </w:tc>
      </w:tr>
      <w:tr>
        <w:trPr>
          <w:trHeight w:val="96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8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водное занятие. Правила поведения учащихся на занятиях, охрана труда, производственная безопасность, электробезопасность. ТБ при вождении кар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>
          <w:trHeight w:val="955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4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ройство двухтактных мотоциклетных двигателей, принцип работы, обслуживание, диагностика и устранение неисправност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6</w:t>
            </w:r>
          </w:p>
        </w:tc>
      </w:tr>
      <w:tr>
        <w:trPr>
          <w:trHeight w:val="679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Изучение агрегатов и механизмов карта </w:t>
            </w:r>
            <w:r>
              <w:rPr>
                <w:sz w:val="24"/>
                <w:lang w:val="en-US"/>
              </w:rPr>
              <w:t>ROTAX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Raket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Hond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8</w:t>
            </w:r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8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зучение альтернативной техники и агрегатов, на которых применяются осваиваемые типы двиг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8</w:t>
            </w:r>
          </w:p>
        </w:tc>
      </w:tr>
      <w:tr>
        <w:trPr>
          <w:trHeight w:val="403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ила поведения на дороге общего поль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</w:tr>
      <w:tr>
        <w:trPr>
          <w:trHeight w:val="40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ебно-тренировочная езда на карт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48</w:t>
            </w:r>
          </w:p>
        </w:tc>
      </w:tr>
      <w:tr>
        <w:trPr>
          <w:trHeight w:val="403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седы об автотранспорте и выборе професс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>
          <w:trHeight w:val="40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курс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2</w:t>
            </w:r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74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ганизация и проведение квалификационных соревнова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2</w:t>
            </w:r>
          </w:p>
        </w:tc>
      </w:tr>
      <w:tr>
        <w:trPr>
          <w:trHeight w:val="40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щефизическая подготовк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18</w:t>
            </w:r>
          </w:p>
        </w:tc>
      </w:tr>
      <w:tr>
        <w:trPr>
          <w:trHeight w:val="403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ключительное занят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6"/>
              <w:jc w:val="center"/>
              <w:rPr>
                <w:color w:val="000000"/>
                <w:sz w:val="24"/>
                <w:szCs w:val="24"/>
                <w:lang w:val="en-US" w:bidi="ru-RU"/>
              </w:rPr>
            </w:pPr>
            <w:r>
              <w:rPr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>
          <w:trHeight w:val="41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40" w:hanging="0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ind w:left="320" w:hanging="0"/>
              <w:jc w:val="center"/>
              <w:rPr>
                <w:b/>
                <w:b/>
                <w:color w:val="000000"/>
                <w:sz w:val="24"/>
                <w:szCs w:val="24"/>
                <w:lang w:val="en-US" w:bidi="ru-RU"/>
              </w:rPr>
            </w:pPr>
            <w:r>
              <w:rPr>
                <w:b/>
                <w:color w:val="000000"/>
                <w:sz w:val="24"/>
                <w:szCs w:val="24"/>
                <w:lang w:val="en-US" w:bidi="ru-RU"/>
              </w:rPr>
              <w:t>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val="en-US" w:bidi="ru-RU"/>
              </w:rPr>
              <w:t>7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266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val="en-US" w:bidi="ru-RU"/>
              </w:rPr>
              <w:t>14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одержание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года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exact" w:line="266"/>
        <w:ind w:left="720" w:hanging="720"/>
        <w:jc w:val="both"/>
        <w:outlineLvl w:val="3"/>
        <w:rPr>
          <w:b/>
          <w:b/>
          <w:bCs/>
          <w:sz w:val="24"/>
          <w:szCs w:val="24"/>
          <w:lang w:bidi="ru-RU"/>
        </w:rPr>
      </w:pPr>
      <w:bookmarkStart w:id="14" w:name="bookmark29"/>
      <w:r>
        <w:rPr>
          <w:b/>
          <w:bCs/>
          <w:color w:val="000000"/>
          <w:sz w:val="24"/>
          <w:szCs w:val="24"/>
          <w:lang w:bidi="ru-RU"/>
        </w:rPr>
        <w:t>Вводное занятие.</w:t>
      </w:r>
      <w:bookmarkEnd w:id="14"/>
    </w:p>
    <w:p>
      <w:pPr>
        <w:pStyle w:val="Normal"/>
        <w:tabs>
          <w:tab w:val="clear" w:pos="708"/>
          <w:tab w:val="left" w:pos="0" w:leader="none"/>
        </w:tabs>
        <w:autoSpaceDE w:val="true"/>
        <w:spacing w:lineRule="exact" w:line="283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водное занятие. Правила поведения учащихся на занятиях, охрана труда, производственная безопасность, электробезопасность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exact" w:line="283" w:before="0" w:after="288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Техника безопасности при вождении карта. Правила соревнования по карту.</w:t>
      </w:r>
      <w:bookmarkStart w:id="15" w:name="bookmark30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exact" w:line="266"/>
        <w:ind w:left="720" w:hanging="72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Устройство мотоциклетных двигателей.</w:t>
      </w:r>
      <w:bookmarkEnd w:id="15"/>
    </w:p>
    <w:p>
      <w:pPr>
        <w:pStyle w:val="Normal"/>
        <w:autoSpaceDE w:val="true"/>
        <w:spacing w:lineRule="exact" w:line="274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Типы двигателей и их классификация, основные механизмы и системы длительных механизмов КШМ. Технология ремонта КШМ. Сцепление и КПП, основные неисправности, технология ремонта. Электрооборудование система батарейного зажигания, магнето, обнаружение неисправностей. Контактные и бесконтактные системы зажигания. ТО двигателя мотоцикла. Понятие о форсировании двигателя. Понятие о теоретическом расчете двигателя. Изготовления глушителей различных систем. Оформление рационализаторских предложений.</w:t>
      </w:r>
    </w:p>
    <w:p>
      <w:pPr>
        <w:pStyle w:val="Normal"/>
        <w:autoSpaceDE w:val="true"/>
        <w:spacing w:lineRule="exact" w:line="274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spacing w:lineRule="exact" w:line="274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</w:t>
      </w:r>
    </w:p>
    <w:p>
      <w:pPr>
        <w:pStyle w:val="Normal"/>
        <w:autoSpaceDE w:val="true"/>
        <w:spacing w:lineRule="exact" w:line="274" w:before="0" w:after="28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ыполнение работ на двигателе. Демонтаж и установка систем двигателя. Регулировк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exact" w:line="274"/>
        <w:ind w:left="720" w:hanging="720"/>
        <w:jc w:val="both"/>
        <w:outlineLvl w:val="3"/>
        <w:rPr>
          <w:b/>
          <w:b/>
          <w:bCs/>
          <w:sz w:val="24"/>
          <w:szCs w:val="24"/>
          <w:lang w:bidi="ru-RU"/>
        </w:rPr>
      </w:pPr>
      <w:bookmarkStart w:id="16" w:name="bookmark31"/>
      <w:r>
        <w:rPr>
          <w:b/>
          <w:bCs/>
          <w:color w:val="000000"/>
          <w:sz w:val="24"/>
          <w:szCs w:val="24"/>
          <w:lang w:bidi="ru-RU"/>
        </w:rPr>
        <w:t xml:space="preserve">Изучение агрегатов и механизмов картов </w:t>
      </w:r>
      <w:bookmarkEnd w:id="16"/>
      <w:r>
        <w:rPr>
          <w:sz w:val="24"/>
          <w:lang w:val="en-US"/>
        </w:rPr>
        <w:t>ROTAX</w:t>
      </w:r>
      <w:r>
        <w:rPr>
          <w:sz w:val="24"/>
        </w:rPr>
        <w:t xml:space="preserve">, </w:t>
      </w:r>
      <w:r>
        <w:rPr>
          <w:sz w:val="24"/>
          <w:lang w:val="en-US"/>
        </w:rPr>
        <w:t>Raket</w:t>
      </w:r>
      <w:r>
        <w:rPr>
          <w:sz w:val="24"/>
        </w:rPr>
        <w:t xml:space="preserve"> и </w:t>
      </w:r>
      <w:r>
        <w:rPr>
          <w:sz w:val="24"/>
          <w:lang w:val="en-US"/>
        </w:rPr>
        <w:t>Honda</w:t>
      </w:r>
    </w:p>
    <w:p>
      <w:pPr>
        <w:pStyle w:val="Normal"/>
        <w:autoSpaceDE w:val="true"/>
        <w:spacing w:lineRule="exact" w:line="274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Обзор новых конструкций картов и места среди них </w:t>
      </w:r>
      <w:r>
        <w:rPr>
          <w:sz w:val="24"/>
          <w:lang w:val="en-US"/>
        </w:rPr>
        <w:t>ROTAX</w:t>
      </w:r>
      <w:r>
        <w:rPr>
          <w:sz w:val="24"/>
        </w:rPr>
        <w:t xml:space="preserve">, </w:t>
      </w:r>
      <w:r>
        <w:rPr>
          <w:sz w:val="24"/>
          <w:lang w:val="en-US"/>
        </w:rPr>
        <w:t>Raket</w:t>
      </w:r>
      <w:r>
        <w:rPr>
          <w:sz w:val="24"/>
        </w:rPr>
        <w:t xml:space="preserve"> и </w:t>
      </w:r>
      <w:r>
        <w:rPr>
          <w:sz w:val="24"/>
          <w:lang w:val="en-US"/>
        </w:rPr>
        <w:t>Honda</w:t>
      </w:r>
      <w:r>
        <w:rPr>
          <w:color w:val="000000"/>
          <w:sz w:val="24"/>
          <w:szCs w:val="24"/>
          <w:lang w:bidi="ru-RU"/>
        </w:rPr>
        <w:t>. Правила расчета на прочность ходовой части карта. Понятие о гидравлических тормозах, инерционном сцеплении, системе защиты от одновременного нажатия педалей газа и тормоза, системе поглощения энергии удара при столкновении с препятствием.</w:t>
      </w:r>
    </w:p>
    <w:p>
      <w:pPr>
        <w:pStyle w:val="Normal"/>
        <w:autoSpaceDE w:val="true"/>
        <w:spacing w:lineRule="exact" w:line="274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spacing w:lineRule="exact" w:line="274" w:before="0" w:after="2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Изучение механизмов сцепления, гидравлических тормозов, системы поглощения энергии удара при столкновении с препятствием, системы защиты от одновременного нажатия педалей газа и тормоз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exact" w:line="274"/>
        <w:ind w:left="0" w:hanging="0"/>
        <w:jc w:val="both"/>
        <w:outlineLvl w:val="3"/>
        <w:rPr>
          <w:b/>
          <w:b/>
          <w:bCs/>
          <w:color w:val="000000"/>
          <w:sz w:val="24"/>
          <w:szCs w:val="24"/>
          <w:lang w:bidi="ru-RU"/>
        </w:rPr>
      </w:pPr>
      <w:bookmarkStart w:id="17" w:name="bookmark32"/>
      <w:r>
        <w:rPr>
          <w:b/>
          <w:bCs/>
          <w:color w:val="000000"/>
          <w:sz w:val="24"/>
          <w:szCs w:val="24"/>
          <w:lang w:bidi="ru-RU"/>
        </w:rPr>
        <w:t>Изучение альтернативной техники и агрегатов, на которых применяются осваиваемые типы двигателей</w:t>
      </w:r>
      <w:bookmarkEnd w:id="17"/>
    </w:p>
    <w:p>
      <w:pPr>
        <w:pStyle w:val="Normal"/>
        <w:autoSpaceDE w:val="true"/>
        <w:spacing w:lineRule="exact" w:line="274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зучение линейки вспомогательных агрегатов и различной техники, на которых применяются различные двигателя внутреннего сгорания.</w:t>
      </w:r>
    </w:p>
    <w:p>
      <w:pPr>
        <w:pStyle w:val="Normal"/>
        <w:autoSpaceDE w:val="true"/>
        <w:spacing w:lineRule="exact" w:line="274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true"/>
        <w:spacing w:lineRule="exact" w:line="274" w:before="0" w:after="276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Ознакомление с работой мотопомп, переносных и стационарных генераторов, виброплит, бетономешалок, газонокосилок и прочих агрегатов, в которых применяются осваиваемые двигатели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933" w:leader="none"/>
        </w:tabs>
        <w:autoSpaceDE w:val="true"/>
        <w:spacing w:lineRule="exact" w:line="278"/>
        <w:jc w:val="both"/>
        <w:outlineLvl w:val="3"/>
        <w:rPr>
          <w:b/>
          <w:b/>
          <w:bCs/>
          <w:sz w:val="24"/>
          <w:szCs w:val="24"/>
          <w:lang w:bidi="ru-RU"/>
        </w:rPr>
      </w:pPr>
      <w:bookmarkStart w:id="18" w:name="bookmark33"/>
      <w:r>
        <w:rPr>
          <w:b/>
          <w:bCs/>
          <w:color w:val="000000"/>
          <w:sz w:val="24"/>
          <w:szCs w:val="24"/>
          <w:lang w:bidi="ru-RU"/>
        </w:rPr>
        <w:t>Правила поведения на дороге общего пользования.</w:t>
      </w:r>
      <w:bookmarkEnd w:id="18"/>
    </w:p>
    <w:p>
      <w:pPr>
        <w:pStyle w:val="Normal"/>
        <w:autoSpaceDE w:val="true"/>
        <w:spacing w:lineRule="exact" w:line="278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стория развития уличного дорожного движения. Необходимость введения правил дорожного движения. Средства сигнализации и регулирования дорожного движения.</w:t>
      </w:r>
    </w:p>
    <w:p>
      <w:pPr>
        <w:pStyle w:val="Normal"/>
        <w:autoSpaceDE w:val="true"/>
        <w:spacing w:lineRule="exact" w:line="278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бщие обязанности водителя. Требования к водителю. Документы водителя.</w:t>
      </w:r>
    </w:p>
    <w:p>
      <w:pPr>
        <w:pStyle w:val="Normal"/>
        <w:autoSpaceDE w:val="true"/>
        <w:spacing w:lineRule="exact" w:line="278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бщие обязанности пешеходов.</w:t>
      </w:r>
    </w:p>
    <w:p>
      <w:pPr>
        <w:pStyle w:val="Normal"/>
        <w:autoSpaceDE w:val="true"/>
        <w:spacing w:lineRule="exact" w:line="278" w:before="0" w:after="284"/>
        <w:ind w:firstLine="600"/>
        <w:rPr/>
      </w:pPr>
      <w:r>
        <w:rPr>
          <w:color w:val="000000"/>
          <w:sz w:val="24"/>
          <w:szCs w:val="24"/>
          <w:lang w:bidi="ru-RU"/>
        </w:rPr>
        <w:t>ПРАКТИЧЕСКАЯ РАБОТА. Разводка транспорта на макете. Решение билетов П</w:t>
      </w:r>
      <w:r>
        <w:rPr>
          <w:color w:val="000000"/>
          <w:sz w:val="24"/>
          <w:szCs w:val="24"/>
          <w:u w:val="single"/>
          <w:lang w:bidi="ru-RU"/>
        </w:rPr>
        <w:t>ДД</w:t>
      </w:r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933" w:leader="none"/>
        </w:tabs>
        <w:autoSpaceDE w:val="true"/>
        <w:spacing w:lineRule="exact" w:line="274"/>
        <w:jc w:val="both"/>
        <w:outlineLvl w:val="3"/>
        <w:rPr>
          <w:b/>
          <w:b/>
          <w:bCs/>
          <w:sz w:val="24"/>
          <w:szCs w:val="24"/>
          <w:lang w:bidi="ru-RU"/>
        </w:rPr>
      </w:pPr>
      <w:bookmarkStart w:id="19" w:name="bookmark34"/>
      <w:r>
        <w:rPr>
          <w:b/>
          <w:bCs/>
          <w:color w:val="000000"/>
          <w:sz w:val="24"/>
          <w:szCs w:val="24"/>
          <w:lang w:bidi="ru-RU"/>
        </w:rPr>
        <w:t>Учебно - тренировочная езда на карте.</w:t>
      </w:r>
      <w:bookmarkEnd w:id="19"/>
    </w:p>
    <w:p>
      <w:pPr>
        <w:pStyle w:val="Normal"/>
        <w:autoSpaceDE w:val="true"/>
        <w:spacing w:lineRule="exact" w:line="274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нятие об управляемости автомобиля, влияние погодных условий на управляемость. Понятие о подготовке автомобиля к работе в сложных метеоусловиях. Понятие о тактике ведения гонки. Общая физическая подготовка водителя карта.</w:t>
      </w:r>
    </w:p>
    <w:p>
      <w:pPr>
        <w:pStyle w:val="Heading4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33" w:leader="none"/>
        </w:tabs>
        <w:spacing w:lineRule="exact" w:line="266"/>
        <w:rPr>
          <w:color w:val="000000"/>
          <w:sz w:val="24"/>
          <w:szCs w:val="24"/>
          <w:lang w:bidi="ru-RU"/>
        </w:rPr>
      </w:pPr>
      <w:bookmarkStart w:id="20" w:name="bookmark35"/>
      <w:r>
        <w:rPr>
          <w:color w:val="000000"/>
          <w:sz w:val="24"/>
          <w:szCs w:val="24"/>
          <w:lang w:bidi="ru-RU"/>
        </w:rPr>
        <w:t>Беседы об автотранспорте и выборе профессии.</w:t>
      </w:r>
      <w:bookmarkEnd w:id="20"/>
    </w:p>
    <w:p>
      <w:pPr>
        <w:pStyle w:val="Heading41"/>
        <w:keepNext w:val="true"/>
        <w:keepLines/>
        <w:shd w:fill="auto" w:val="clear"/>
        <w:tabs>
          <w:tab w:val="clear" w:pos="708"/>
          <w:tab w:val="left" w:pos="933" w:leader="none"/>
        </w:tabs>
        <w:spacing w:lineRule="exact" w:line="266"/>
        <w:ind w:left="600" w:hanging="0"/>
        <w:rPr/>
      </w:pPr>
      <w:r>
        <w:rPr/>
      </w:r>
    </w:p>
    <w:p>
      <w:pPr>
        <w:pStyle w:val="Bodytext41"/>
        <w:shd w:fill="auto" w:val="clear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римерная тематика бесед: </w:t>
      </w:r>
    </w:p>
    <w:p>
      <w:pPr>
        <w:pStyle w:val="Bodytext41"/>
        <w:shd w:fill="auto" w:val="clear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21"/>
        <w:shd w:fill="auto" w:val="clear"/>
        <w:spacing w:lineRule="exact" w:line="278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Профессия автомобилиста.</w:t>
      </w:r>
    </w:p>
    <w:p>
      <w:pPr>
        <w:pStyle w:val="Bodytext21"/>
        <w:shd w:fill="auto" w:val="clear"/>
        <w:spacing w:lineRule="exact" w:line="278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Автомобиль вчера, сегодня, завтра.</w:t>
      </w:r>
    </w:p>
    <w:p>
      <w:pPr>
        <w:pStyle w:val="Bodytext21"/>
        <w:shd w:fill="auto" w:val="clear"/>
        <w:spacing w:lineRule="exact" w:line="278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Ознакомление учащихся со специальностями 190631 «Техническое обслуживание и ремонт автомобилей» и 190629 «Техническая эксплуатация подъемно-транспортных, строительных, дорожных машин и оборудования», стимулирование желания учащихся продолжить обучение с целью получения названных профессий.</w:t>
      </w:r>
    </w:p>
    <w:p>
      <w:pPr>
        <w:pStyle w:val="Bodytext21"/>
        <w:shd w:fill="auto" w:val="clear"/>
        <w:spacing w:lineRule="exact" w:line="278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Борьба за скорость.</w:t>
      </w:r>
    </w:p>
    <w:p>
      <w:pPr>
        <w:pStyle w:val="Bodytext21"/>
        <w:shd w:fill="auto" w:val="clear"/>
        <w:spacing w:lineRule="exact" w:line="278" w:before="0" w:after="290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Достижения российских автогонщиков.</w:t>
      </w:r>
    </w:p>
    <w:p>
      <w:pPr>
        <w:pStyle w:val="Heading4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58" w:leader="none"/>
        </w:tabs>
        <w:spacing w:lineRule="exact" w:line="266"/>
        <w:rPr>
          <w:color w:val="000000"/>
          <w:sz w:val="24"/>
          <w:szCs w:val="24"/>
          <w:lang w:bidi="ru-RU"/>
        </w:rPr>
      </w:pPr>
      <w:bookmarkStart w:id="21" w:name="bookmark36"/>
      <w:r>
        <w:rPr>
          <w:color w:val="000000"/>
          <w:sz w:val="24"/>
          <w:szCs w:val="24"/>
          <w:lang w:bidi="ru-RU"/>
        </w:rPr>
        <w:t>Экскурсии.</w:t>
      </w:r>
      <w:bookmarkEnd w:id="21"/>
    </w:p>
    <w:p>
      <w:pPr>
        <w:pStyle w:val="Bodytext21"/>
        <w:shd w:fill="auto" w:val="clear"/>
        <w:spacing w:lineRule="exact" w:line="266" w:before="0" w:after="266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знакомление с работой гоночной трассы и ее инфраструктурой.</w:t>
      </w:r>
    </w:p>
    <w:p>
      <w:pPr>
        <w:pStyle w:val="Heading4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spacing w:lineRule="exact" w:line="283"/>
        <w:ind w:left="0" w:firstLine="600"/>
        <w:rPr>
          <w:color w:val="000000"/>
          <w:sz w:val="24"/>
          <w:szCs w:val="24"/>
          <w:lang w:bidi="ru-RU"/>
        </w:rPr>
      </w:pPr>
      <w:bookmarkStart w:id="22" w:name="bookmark37"/>
      <w:r>
        <w:rPr>
          <w:color w:val="000000"/>
          <w:sz w:val="24"/>
          <w:szCs w:val="24"/>
          <w:lang w:bidi="ru-RU"/>
        </w:rPr>
        <w:t>Организация и проведение квалификационных соревнований.</w:t>
      </w:r>
      <w:bookmarkEnd w:id="22"/>
    </w:p>
    <w:p>
      <w:pPr>
        <w:pStyle w:val="Bodytext21"/>
        <w:shd w:fill="auto" w:val="clear"/>
        <w:spacing w:lineRule="exact" w:line="283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вила и порядок проведения соревнований. Подготовка и оформление места проведения соревнований. Правила безопасности на соревнованиях. Оформление лицензий.</w:t>
      </w:r>
    </w:p>
    <w:p>
      <w:pPr>
        <w:pStyle w:val="Bodytext21"/>
        <w:shd w:fill="auto" w:val="clear"/>
        <w:spacing w:lineRule="exact" w:line="283" w:before="0" w:after="288"/>
        <w:ind w:firstLine="6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АКТИЧЕСКАЯ РАБОТА. Подготовка и участие в соревнованиях, судействе.</w:t>
      </w:r>
    </w:p>
    <w:p>
      <w:pPr>
        <w:pStyle w:val="Heading4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ind w:left="0" w:firstLine="600"/>
        <w:rPr>
          <w:color w:val="000000"/>
          <w:sz w:val="24"/>
          <w:szCs w:val="24"/>
          <w:lang w:bidi="ru-RU"/>
        </w:rPr>
      </w:pPr>
      <w:bookmarkStart w:id="23" w:name="bookmark38"/>
      <w:r>
        <w:rPr>
          <w:color w:val="000000"/>
          <w:sz w:val="24"/>
          <w:szCs w:val="24"/>
          <w:lang w:bidi="ru-RU"/>
        </w:rPr>
        <w:t>Общефизическая подготовка.</w:t>
      </w:r>
      <w:bookmarkEnd w:id="23"/>
    </w:p>
    <w:p>
      <w:pPr>
        <w:pStyle w:val="Bodytext21"/>
        <w:shd w:fill="auto" w:val="clear"/>
        <w:spacing w:lineRule="exact" w:line="274" w:before="0" w:after="276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зминка. Выполнение упражнений, направленных на развитие выносливости, силы, ловкости и быстроты реакции.</w:t>
      </w:r>
    </w:p>
    <w:p>
      <w:pPr>
        <w:pStyle w:val="Heading4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spacing w:lineRule="exact" w:line="278"/>
        <w:ind w:left="0" w:firstLine="600"/>
        <w:rPr>
          <w:color w:val="000000"/>
          <w:sz w:val="24"/>
          <w:szCs w:val="24"/>
          <w:lang w:bidi="ru-RU"/>
        </w:rPr>
      </w:pPr>
      <w:bookmarkStart w:id="24" w:name="bookmark39"/>
      <w:r>
        <w:rPr>
          <w:color w:val="000000"/>
          <w:sz w:val="24"/>
          <w:szCs w:val="24"/>
          <w:lang w:bidi="ru-RU"/>
        </w:rPr>
        <w:t>Заключительное занятие.</w:t>
      </w:r>
      <w:bookmarkEnd w:id="24"/>
    </w:p>
    <w:p>
      <w:pPr>
        <w:pStyle w:val="Bodytext21"/>
        <w:shd w:fill="auto" w:val="clear"/>
        <w:spacing w:lineRule="exact" w:line="278"/>
        <w:ind w:left="60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дведение итогов работы за учебный год. Техническая конференция. Выступление учащихся и гостей. Награждение лучших учащихся. Вручение грамот об успешном окончании обу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РАБОТА С РОДИТЕЛЯ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ой целью воспитательной работы педагога с обучающимися и родителями является создание воспитательной среды, способствующей духовному, нравственному, физическому развитию и социализации детей и юнош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Педагог знакомит родителей с образовательной программой, учебной нагрузкой, расписанием занятий. Программа предназначена удовлетворить потребности детей и подростков в получении дополнительного образования в соответствии со способностями и склонно</w:t>
        <w:softHyphen/>
        <w:t>стями,  личностного и профессионального самоопред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родителями педагог организует и проводит массовые мероприятия, соревнования, создает условия для совместного труда и отдыха детей и родителей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дит до сведения родителей  о  положительных моментах   увлечением картингом.  Дети только тогда будут достигать, каких то результатов, если их интерес поддерживается дома. В то же время любые достижения детей направлены на повышение  статуса семьи в обществе, статуса ребенка в семье. Таким образом, работа с родителями обеспечивает необходимых условий для реализации программы: «Картинг»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 МЕТОДИЧЕСКОЕ ОБЕСПЕ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 рассчитана на 3 года обучения и предусматривает различные формы занятий с детьми: это и коллективная работа, такая как  подготовка и проведение соревнований, и мини-групповая,  когда педагог отрабатывает с обучающимися вождение карта.  Наиболее  оптимальным методом организации учебно-воспитательного процесса является комплексный подход к изучению темы, включающий в себя следующие формы подачи учебного материа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удиальные. занятия проводятся в виде беседы, рассказа или диалога. Такая форма характерна для таких тем, как «беседы об автомобиле», «история развития картинга», «Этапы развития автомобилестрое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лядные. Для усвоения темы  занятия проводятся с использованием наглядных пособий, иллюстрированного материала, схем и ТСО. Педагог не только объясняет назначение и устройство  определенного узла, но и демонстрирует принцип его действ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. На занятиях обучающиеся самостоятельно выполняют различную работу по ремонту, регулировке и эксплуатации карта. Этой форме работы на втором году обучения отводится значительно большее количество времен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 занятий, не предусматривающих вождение, выглядит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ый мом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знавательный бл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ктическая работа (если предусмотрена тем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качества выполнения работы (обсуждение полученной информ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борка рабочих ме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занятий с вождением карт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ый момент, краткий инструктаж по Т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бор ошибок предыдущей трениро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осмотр ка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устранение неисправ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езд на Картод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мотр трассы, восстановление бордюров или расстановка автопокрыш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ж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вращение с картодр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осмот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астичное устранение неисправ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борка рабочи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ведение итогов по темам, включающим теоретические вопросы, проводится  в виде опроса, методом наблюдений, а практические работы оцениваются при проведении выездов на картодром и во время соревнований. Выполнение  нормативов и победы на соревнованиях полностью зависят от теоретической и практической подготовки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программы, одним из направлений которой, является спортивно-техническое, заключается в участии в автосоревнованиях, автопробегов и обслуживании автотехники в  рамках  автомобильного спор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одном  картинге могут выступать в соревнованиях несколько  участник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и тренировки проходят  на ограниченной территории,  что обеспечивает повышенную безопасно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оревнованиях и тренировках могут принимать участие подростки,  не имеющие водительского удостовер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вентарь и оборудование не требуют больших затрат на изготовл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роходят на виду у зрите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ссы могут компоноваться в любом сочетании фигур, что  позволяет постоянно совершенствовать навыки управления   автомоби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ждое соревнование по картингу включает в себя не  менее трех видов состязании, из которых, не менее двух, связаны с управлением автомобилем. Например: скоростное маневрирование  или фигурное вождение, слалом и ПДД, экономичное вождение и  поиск неисправностей, и т.д.  Одним из видов могут быть состязания  связанные с дисциплинами физической куль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материа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лакаты по ПДД и техническому устройству автомобиля, по обеспечению безопасности дорожного движения. Макеты узлов и агрегатов автомобиля. Видеофильмы по мастерству вождения автомобиля, компьютерные программы по ПДД, основам БДД, мастерству вождения автомобиля. Экзаменационные карты по ПДД.  Литература по автомобильной тема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оснащение заня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втомобили КАРТ - 18 шт., обрезная машинка – 2,  электронаждак – 1, электрическая дрель – 1, заточной станок-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мент. Горюче смазочные материалы, запасные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СПИСОК ЛИТЕРАТУРЫ ДЛЯ ПЕДАГОГ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Рихтер Т. «Картинг»/ перевод с польского. - М.: Машиностроение 1988 год (редакция 2007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одоров М.Р. «Картинг». - М.: ДОСААФ, 1989 год (редакция 2009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алинин М.П. Мотоцикл. Устройство, эксплуатация и обслуживание.- М.: Высшая школа, 1988 год (редакция 2007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Тур Е.Я. «Устройство автомобиля». - М.: Машиностроение, 1990 год (редакция 2009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Румянцев С.И. «Ремонт автомобилей». - М.: Транспорт, 1988 год (редакция 2009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Уриханян Х.П. «Картинг – спорт юных». - М.: Издательство ДОСААФ, 1988 год (редакция 2007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Ерецкий М.И. «Автомобиль карт». - М.: Издательство ДОСААФ, 1976 год (редакция 2009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Фещенко В.Н. «Токарная обработка». - М.: Высшая школа, 1990 год (редакция 2007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Справочная литература, методические пособ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Горбачев М.Г., Экстремальное вождение. Гоночные секреты, 2009г.</w:t>
      </w:r>
    </w:p>
    <w:p>
      <w:pPr>
        <w:pStyle w:val="Normal"/>
        <w:jc w:val="both"/>
        <w:rPr/>
      </w:pPr>
      <w:r>
        <w:rPr>
          <w:sz w:val="24"/>
          <w:szCs w:val="24"/>
        </w:rPr>
        <w:t>2. Горбачев М.Г. Самоучитель безопасного вождения, 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Ежегодник автомобильного спорта. Классификация и технические требования, 2009 г. 4. Мотоспорт. – М.: ДОСААФ, 1975 год (редакция 2007 год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авила соревнований по автоспор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Правила дорожного движения</w:t>
      </w:r>
    </w:p>
    <w:p>
      <w:pPr>
        <w:pStyle w:val="Normal"/>
        <w:jc w:val="both"/>
        <w:rPr/>
      </w:pPr>
      <w:r>
        <w:rPr>
          <w:sz w:val="24"/>
          <w:szCs w:val="24"/>
        </w:rPr>
        <w:t>7. Правила дорожного движения Российской Федерации с комментариями,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Франчук Д., Управляемость карта: теория и практика. 200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.</w:t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tbl>
      <w:tblPr>
        <w:tblW w:w="1033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613"/>
        <w:gridCol w:w="606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(термин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Соревнован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ортивное соревнование - это мероприятие, которое проводится организатором спортивных мероприятий с целью сравнения достижений спортсменов и определение победителей в соответствии с правилами спортивных соревнований по видам спорта и утвержденного организатором спортивных мероприятий положение об этих соревнованиях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Показательные выступлен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ог соревнований, но без судейства. Цель - показ гостям мероприятия уровня мастерства пилотов, популяризация технического творчест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Пилот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Водитель гоночного автомобиля (карта)</w:t>
            </w:r>
          </w:p>
        </w:tc>
      </w:tr>
      <w:tr>
        <w:trPr>
          <w:trHeight w:val="15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Хонда"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арт "прокатного" класса, оснащенный двигателем Хонда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 xml:space="preserve"> 120 -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 xml:space="preserve"> 270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 автоматической трансмиссией. Может использоваться как учебный для начинающих пилот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Минск"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т учебно-спортивного класса, оснащенный двигателем от мотоцикла Минск ММВЗ 3.112 - 3.1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 КПП. Может использоваться как учебный и спортивный карт для более опытных пилот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П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робка переключения передач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ики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Гладкие шины, не имеющие канавок, или иных элементов, замедляющих движение. Используются на сухой асфальтовой трассе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ждевая резина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 xml:space="preserve">Шины специального состава и конструкции, которые позволяют проводить гонку даже в дождь. Дождевая резина снабжена протектором с канавками для отвода воды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валификац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Соревнование участников перед гонкой, которое определяет положение гонщиков на стартовом поле. Обычно квалификация заключается в том, что гонщики проезжают один или несколько кругов по трассе, пытаясь показать наилучшее время прохождения круга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лаги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Флаги, которые показываются гонщикам во время гонки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иссары, маршал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 xml:space="preserve">Обслуживающий персонал гонки. В их задачу входит сигнализация пилотам с помощью флагов, эвакуация остановившихся картов, обеспечение чистоты трассы и безопасности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ломобил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тырехколесное транспортное средство с педальным приводом. Применяется как аналог автомобиля при изучении ПДД и как средство для физической разминки обучающихс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ДД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 xml:space="preserve">Правила дорожного движения. Изучаются основы ПДД с точки зрения пешехода и водителя (в теории и на практике)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ВС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Двигатель внутреннего сгорания. Разделяются на двухтактные и четырехтактные. На карты устанавливаются двигатели от различной мототехники, или специальные двигатели для карт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сировк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Процесс улучшения мощностных характеристик двигателя спортивного карт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СМ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Горюче-смазочные материалы. Применяются при эксплуатации картов (бензин, масла, тормозная жидкость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дернизац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Постоянный процесс технического улучшения карта. Может включать в себя: установку более современных деталей, оптимальную настройку всех систем, снижение веса карта и прочее.</w:t>
            </w:r>
          </w:p>
        </w:tc>
      </w:tr>
    </w:tbl>
    <w:p>
      <w:pPr>
        <w:pStyle w:val="Normal"/>
        <w:widowControl/>
        <w:autoSpaceDE w:val="true"/>
        <w:spacing w:before="0" w:after="0"/>
        <w:contextualSpacing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2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Механизм отслеживания результатов реализации программы.</w:t>
      </w:r>
    </w:p>
    <w:tbl>
      <w:tblPr>
        <w:tblW w:w="10740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216"/>
        <w:gridCol w:w="2462"/>
        <w:gridCol w:w="1932"/>
        <w:gridCol w:w="2091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яемы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«Новичок»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-2 бал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ый</w:t>
            </w:r>
          </w:p>
          <w:p>
            <w:pPr>
              <w:pStyle w:val="Normal"/>
              <w:widowControl/>
              <w:autoSpaceDE w:val="true"/>
              <w:ind w:left="-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widowControl/>
              <w:autoSpaceDE w:val="true"/>
              <w:ind w:left="-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widowControl/>
              <w:autoSpaceDE w:val="true"/>
              <w:ind w:left="-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«Продвинутый»)</w:t>
            </w:r>
          </w:p>
          <w:p>
            <w:pPr>
              <w:pStyle w:val="Normal"/>
              <w:widowControl/>
              <w:autoSpaceDE w:val="true"/>
              <w:ind w:left="-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-5 балл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лемы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«Мастер»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-8 балл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мальный уров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«Профи»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-10 баллов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Знания в области техники безопасности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н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с инструментами и технологической оснастко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яет потенциальной опасности при работе с инструментами и технологической оснастко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 знает возможности инструмен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ологическ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ст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знает возможности инструментов и технологической оснаст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 знает возможности инструментов и технологической оснастки, может контролировать товарищей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нание правил техники безопасности при подготовке и работе по ремонту кар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ет правила техники безопас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 формулирует правила техники безопас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правила техники безопасности, но не всегда знает, как их применя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 знает правила техники безопас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амостоятельно их применяет</w:t>
            </w:r>
          </w:p>
        </w:tc>
      </w:tr>
      <w:tr>
        <w:trPr>
          <w:trHeight w:val="28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ичностные качества ребёнка.</w:t>
            </w:r>
          </w:p>
        </w:tc>
      </w:tr>
      <w:tr>
        <w:trPr>
          <w:trHeight w:val="197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оммуникатив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ут, плохо идёт на контакт с товарищам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дагогом, боится обратиться за помощь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ется за помощью только тогда, когда при выполнении работы  окончательно заходит в тупи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общается с окружающими, но не всегда обращается за помощью при затруднения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обращается за помощью при затруднения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ам готов помочь товарищам, легко общается с окружающим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Толерант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сивен, легко втягивается в конфликтные ситуации, не умеет слушат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могать товарища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втягивается в конфликтные ситуации, но готов идти на уступки, умеет слушать други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сегд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разрешить конфликт конструктивным путём, н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о, готов проявить сопереживание и оказать помощ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т конфликты конструктивным путём, способен к сопереживанию и взаимопомощ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Трудолюб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ыполняет небрежно, не хочет исправлять ошиб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ыполняет не всегда аккуратно, неохотно исправляет ошиб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ыполняет охотн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ошибки исправляет после вмешательства педаго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ыполняет охо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щательно, стремится самостоятельно исправлять ошибки</w:t>
            </w:r>
          </w:p>
        </w:tc>
      </w:tr>
      <w:tr>
        <w:trPr>
          <w:trHeight w:val="158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Креатив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клонен проявлять фантазию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кий подхо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сегда проявляет фантазию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кий подх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сегда проявляет фантазию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использует творческий подх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проявляет фантазию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кий подх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3</w:t>
      </w:r>
    </w:p>
    <w:p>
      <w:pPr>
        <w:pStyle w:val="Normal"/>
        <w:widowControl/>
        <w:autoSpaceDE w:val="true"/>
        <w:spacing w:lineRule="auto" w:line="36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электронных образовательных ресурсов к программе «Картинг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3545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ай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ыл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Авто Мастер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://www.amastercar.ru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С;  топливная, впускная, выпускная систе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Устройство и ремонт автомобил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amastercar.ru/articles/electrical_equipment_of_car.shtml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оборудование автомобил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Карт мастер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ar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steraer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sz w:val="24"/>
                  <w:szCs w:val="24"/>
                </w:rPr>
                <w:t>-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hp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 чертежей. Разработка конструкций и постройка картов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Системы современного автомобил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systemsauto.ru/output/output.html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ая и впускная систе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айт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Системы современного автомобиля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ystemsaut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ue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u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tml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ая систе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Устройство автомобиля для начинающих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  <w:lang w:val="en-US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ttp://autoustroistvo.ru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работы и устройство ДВ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Мото планета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://moto-planeta.ru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и для карта (ММВЗ 3.112 Минс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Мото планета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://moto-planeta.ru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 карта, впускная и выпускная систе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«Картинг Росси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  <w:u w:val="single"/>
                <w:lang w:val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://www.kartingrf.ru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ревнова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ПД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urnos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lexey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ikolaevich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 ПДД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4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на наличие первоначальной подготовки для учащихся объединения «Картинг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еоретические зн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овы правила техники безопасности при работе в классе и на трассе вожд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виды картов вы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овы отличия в конструкции "прокатных" и спортивных кар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материалы используются при создании и эксплуатации кар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виды дорожных знаков и дорожной разметки вы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звать основные детали карта и нарисовать его чертеж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входит в экипировку спортсме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лассы спортивных картов и их конструктивные особен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виды форсировки спортивных двигателей вы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шины используются на сухом, мокром асфальте и в зимний пери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овы этапы разработки и постройки самодельной авто-мото техни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флаги применяются при проведении соревнова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казать точное название и назначение дорожных знаков на светофорной тр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актические навы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правильно использовать слесарный и монтажный инструмен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сти ежедневное техническое обслуживание ка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анить найденные неисправности ка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правильно использовать электрифицированный инструмен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сти плановое обслуживание спортивного ка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анить найденные неисправности спортивного к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выки в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ехать светофорную трассу, соблюдая ПД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казать правильную посадку в карте, начало и остановку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ехать на время круговую трассу на карте без КП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казать правильную траекторию прохождения поворо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казать правильные действия по выходу из заноса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ехать на время круговую трассу на карте с КПП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footerReference w:type="default" r:id="rId1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9720" w:leader="none"/>
      </w:tabs>
      <w:autoSpaceDE w:val="true"/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Style14">
    <w:name w:val="Верхний колонтитул Знак"/>
    <w:qFormat/>
    <w:rPr>
      <w:sz w:val="24"/>
    </w:rPr>
  </w:style>
  <w:style w:type="character" w:styleId="Bodytext2">
    <w:name w:val="Body text (2)_"/>
    <w:qFormat/>
    <w:rPr>
      <w:shd w:fill="FFFFFF" w:val="clear"/>
    </w:rPr>
  </w:style>
  <w:style w:type="character" w:styleId="Heading4">
    <w:name w:val="Heading #4_"/>
    <w:qFormat/>
    <w:rPr>
      <w:b/>
      <w:bCs/>
      <w:shd w:fill="FFFFFF" w:val="clear"/>
    </w:rPr>
  </w:style>
  <w:style w:type="character" w:styleId="Bodytext4">
    <w:name w:val="Body text (4)_"/>
    <w:qFormat/>
    <w:rPr>
      <w:i/>
      <w:iCs/>
      <w:shd w:fill="FFFFFF" w:val="clear"/>
    </w:rPr>
  </w:style>
  <w:style w:type="character" w:styleId="LineNumbering">
    <w:name w:val="Line Number"/>
    <w:rPr/>
  </w:style>
  <w:style w:type="character" w:styleId="Style15">
    <w:name w:val="Нижний колонтитул Знак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lang w:val="en-US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413"/>
      <w:jc w:val="both"/>
    </w:pPr>
    <w:rPr>
      <w:lang w:val="en-US"/>
    </w:rPr>
  </w:style>
  <w:style w:type="paragraph" w:styleId="Heading41">
    <w:name w:val="Heading #4"/>
    <w:basedOn w:val="Normal"/>
    <w:qFormat/>
    <w:pPr>
      <w:shd w:fill="FFFFFF" w:val="clear"/>
      <w:autoSpaceDE w:val="true"/>
      <w:spacing w:lineRule="exact" w:line="274"/>
      <w:jc w:val="both"/>
      <w:outlineLvl w:val="3"/>
    </w:pPr>
    <w:rPr>
      <w:b/>
      <w:bCs/>
      <w:lang w:val="en-US"/>
    </w:rPr>
  </w:style>
  <w:style w:type="paragraph" w:styleId="Bodytext41">
    <w:name w:val="Body text (4)"/>
    <w:basedOn w:val="Normal"/>
    <w:qFormat/>
    <w:pPr>
      <w:shd w:fill="FFFFFF" w:val="clear"/>
      <w:autoSpaceDE w:val="true"/>
      <w:spacing w:lineRule="exact" w:line="266"/>
      <w:ind w:firstLine="600"/>
    </w:pPr>
    <w:rPr>
      <w:i/>
      <w:iCs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mastercar.ru/" TargetMode="External"/><Relationship Id="rId5" Type="http://schemas.openxmlformats.org/officeDocument/2006/relationships/hyperlink" Target="http://amastercar.ru/articles/electrical_equipment_of_car.shtml" TargetMode="External"/><Relationship Id="rId6" Type="http://schemas.openxmlformats.org/officeDocument/2006/relationships/hyperlink" Target="http://kart.masteraero.ru/index-1.php" TargetMode="External"/><Relationship Id="rId7" Type="http://schemas.openxmlformats.org/officeDocument/2006/relationships/hyperlink" Target="http://systemsauto.ru/output/output.html" TargetMode="External"/><Relationship Id="rId8" Type="http://schemas.openxmlformats.org/officeDocument/2006/relationships/hyperlink" Target="http://systemsauto.ru/fuel/fuel.html" TargetMode="External"/><Relationship Id="rId9" Type="http://schemas.openxmlformats.org/officeDocument/2006/relationships/hyperlink" Target="http://autoustroistvo.ru/" TargetMode="External"/><Relationship Id="rId10" Type="http://schemas.openxmlformats.org/officeDocument/2006/relationships/hyperlink" Target="http://moto-planeta.ru/" TargetMode="External"/><Relationship Id="rId11" Type="http://schemas.openxmlformats.org/officeDocument/2006/relationships/hyperlink" Target="http://moto-planeta.ru/" TargetMode="External"/><Relationship Id="rId12" Type="http://schemas.openxmlformats.org/officeDocument/2006/relationships/hyperlink" Target="http://www.kartingrf.ru/" TargetMode="External"/><Relationship Id="rId13" Type="http://schemas.openxmlformats.org/officeDocument/2006/relationships/hyperlink" Target="http://nsportal.ru/kurnosov-alexey-nikolaevich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2:00Z</dcterms:created>
  <dc:creator>User</dc:creator>
  <dc:description/>
  <cp:keywords/>
  <dc:language>en-US</dc:language>
  <cp:lastModifiedBy>Роман</cp:lastModifiedBy>
  <cp:lastPrinted>2016-02-20T12:03:00Z</cp:lastPrinted>
  <dcterms:modified xsi:type="dcterms:W3CDTF">2018-04-03T17:23:00Z</dcterms:modified>
  <cp:revision>42</cp:revision>
  <dc:subject/>
  <dc:title>Содержание</dc:title>
</cp:coreProperties>
</file>