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2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135</wp:posOffset>
            </wp:positionH>
            <wp:positionV relativeFrom="paragraph">
              <wp:posOffset>196215</wp:posOffset>
            </wp:positionV>
            <wp:extent cx="1216025" cy="962025"/>
            <wp:effectExtent l="0" t="0" r="0" b="0"/>
            <wp:wrapTight wrapText="bothSides">
              <wp:wrapPolygon edited="0">
                <wp:start x="8910" y="208"/>
                <wp:lineTo x="7365" y="633"/>
                <wp:lineTo x="3940" y="2988"/>
                <wp:lineTo x="3082" y="5551"/>
                <wp:lineTo x="2395" y="7053"/>
                <wp:lineTo x="1884" y="10477"/>
                <wp:lineTo x="2224" y="13892"/>
                <wp:lineTo x="3252" y="17314"/>
                <wp:lineTo x="-2" y="17531"/>
                <wp:lineTo x="-2" y="19885"/>
                <wp:lineTo x="3940" y="20737"/>
                <wp:lineTo x="3940" y="20954"/>
                <wp:lineTo x="5826" y="21163"/>
                <wp:lineTo x="8739" y="21163"/>
                <wp:lineTo x="12511" y="21163"/>
                <wp:lineTo x="18508" y="20737"/>
                <wp:lineTo x="21599" y="19459"/>
                <wp:lineTo x="21422" y="17314"/>
                <wp:lineTo x="19025" y="13892"/>
                <wp:lineTo x="19366" y="10477"/>
                <wp:lineTo x="18849" y="7053"/>
                <wp:lineTo x="17650" y="4273"/>
                <wp:lineTo x="17480" y="2988"/>
                <wp:lineTo x="13710" y="425"/>
                <wp:lineTo x="12341" y="208"/>
                <wp:lineTo x="8910" y="208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ДМИНИСТРАЦИЯ ГОРОДА ПСКОВА</w:t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1270</wp:posOffset>
                </wp:positionV>
                <wp:extent cx="5356225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216025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БЮДЖЕТНОЕ ДОШКОЛЬНОЕ ОБРАЗОВАТЕЛЬНОЕ УЧРЕЖДЕНИЕ «ДЕТСКИЙ САД ОБЩЕРАЗВИВАЮЩЕГО ВИД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spacing w:lineRule="auto" w:line="240" w:before="0" w:after="0"/>
                              <w:ind w:left="-1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 ПРИОРИТЕТНЫМ ОСУЩЕСТВЛЕНИЕМ ФИЗИЧЕСКОГО РАЗВИТИЯ ВОСПИТАННИКОВ  № 34 «РАДУГ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21.75pt;height:95.75pt;mso-wrap-distance-left:9.05pt;mso-wrap-distance-right:9.05pt;mso-wrap-distance-top:0pt;mso-wrap-distance-bottom:0pt;margin-top:0.1pt;mso-position-vertical-relative:text;margin-left: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БЮДЖЕТНОЕ ДОШКОЛЬНОЕ ОБРАЗОВАТЕЛЬНОЕ УЧРЕЖДЕНИЕ «ДЕТСКИЙ САД ОБЩЕРАЗВИВАЮЩЕГО ВИДА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spacing w:lineRule="auto" w:line="240" w:before="0" w:after="0"/>
                        <w:ind w:left="-1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 ПРИОРИТЕТНЫМ ОСУЩЕСТВЛЕНИЕМ ФИЗИЧЕСКОГО РАЗВИТИЯ ВОСПИТАННИКОВ  № 34 «РАДУГ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-120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ОДИТЕЛЬСК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ема: «Как учить стихи с детьми младшего дошкольного возраст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(1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Воспитател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етроченко Галина Пет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Чукова Виктория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с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15</w:t>
      </w:r>
    </w:p>
    <w:tbl>
      <w:tblPr>
        <w:tblW w:w="10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  <w:gridCol w:w="10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3.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рганизации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чить стихи с детьми младшего дошкольного возрас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овать сплочению родительского коллектива, вовлечению родителей в жизнедеятельность группового сообще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повышению педагогической культуры родителей, пополнить знания родителей о важности заучивания стихотворений, познакомить с методами и приемами заучивания стихотворений, развивать творческие способности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онный материа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ьберты, мультимедийная аппаратура, столы, стуль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бумаги, ручки, маркеры, памятки, анкет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ая работа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конспекта родительского собрания, составление анкет по теме родительского собрания для выявления уровня заинтересованности родителей в заучивании стихотворений с детьми, изготовление приглашений, оформление правил круглого стола, составление анкет для оценки результатов родительского собрания, изготовление слайд-шоу «Берегите своих детей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</w:tr>
      <w:tr>
        <w:trPr>
          <w:trHeight w:val="8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рганизацион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мен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вечер, уважаемые родители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, что вы пришли сегодня, это значит, что тема родительского собрания актуальна и требует обсужд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, чем начать  мы немного поиграем, вспомним о наших любимых дорогих детях, настроимся на рабочий лад.  Игра называется «Меня зовут… Я люблю своего ребенка за то, что…» (Проводится игра-размин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 всем кто высказался. Чувствуется, как  вы любите своих детей. Видно было, с какой теплотой вы обнимали  мягкого медведя, представляя своего малыша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отивационно-ориентированный, побудительный эта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блем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нем с итогов анкетирования. Анкетирование показало, что дети  любят стихи, с удовольствием их слушают, но с трудом заучивают.  Мы -  воспитатели столкнулись с тем, что дети с трудом запоминают стихи и песенки на музыкальном занятии. Поэтому мы вместе с вами будем активно сотрудничать по этому вопросу сегодня за наши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ктический эта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м столом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м вам разделиться на две группы и занять места за столами. Чтобы наша работа была активной и плодотворной, будем придерживаться правил круглого стола. (Воспитатель обращает внимание родителей на экран). 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у каждого стола свой вопрос. Варианты ответов по поставленному вопросу один человек – лидер группы, записывает на большом листе - скатерти  варианты ответов. Мы воспитатели будем координировать работу, направлять вас в нужное русло. После 10 минутного обсуждения вопроса лидер группы выступит перед нами.  Вторая группа слушает выступление, высказывает свое мнение и добавляет, если есть что добавить. Важно мнение каждого участника.  (Вопросы: 1. Для чего нужно заучивать стихи? 2. Как лучше заучивать стихи? (способы, прием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20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ключительный эта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узнали, в чем польза и необходимость заучивание стихов, обобщили опыт, определили несколько способов и приемов (более эффективные) по заучиванию стихов.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спасибо за вашу активность, можно сказать, что существующая проблема объединила нас. Хотелось бы пожелать, чтобы вы сами любили стихи, прививали любовь к стихам своим детям. А это неизменно принесет свои достойные плоды и успехи.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редлагаем вам заложить «Капсулу времени». Вам предлагается написать письмо своему ребенку в выпускной вечер. Описать ожидаемый образ ребенка на момент окончания детского сада. Письма подписываются, укладываются в капсулу, которая торжественно запечатывается. Открывается «Капсула времени» на выпускном вечере детского сада. (Раздаются бланки и ленты для оформления писем)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ающим этапом нашего собрания мы хотели бы узнать ваше мнение и оценить родительское собрание в виде анкетирования. (Раздаются анкеты).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вас ожидает  сюрприз. Еще раз вспомним о самых дорогих и любимых. (Просмотр слайд-шоу «Берегите своих детей»)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време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</w:tr>
      <w:tr>
        <w:trPr>
          <w:trHeight w:val="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И. Тихеева. Развитие речи детей. М., Просвещение. 19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54:00Z</dcterms:created>
  <dc:creator>User</dc:creator>
  <dc:description/>
  <cp:keywords/>
  <dc:language>en-US</dc:language>
  <cp:lastModifiedBy>Кирилл</cp:lastModifiedBy>
  <cp:lastPrinted>2015-03-04T09:03:00Z</cp:lastPrinted>
  <dcterms:modified xsi:type="dcterms:W3CDTF">2015-03-08T12:14:00Z</dcterms:modified>
  <cp:revision>23</cp:revision>
  <dc:subject/>
  <dc:title/>
</cp:coreProperties>
</file>