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4"/>
        <w:gridCol w:w="102"/>
      </w:tblGrid>
      <w:tr>
        <w:trPr/>
        <w:tc>
          <w:tcPr>
            <w:tcW w:w="10954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hyperlink r:id="rId2">
              <w:r>
                <w:rPr>
                  <w:rStyle w:val="InternetLink"/>
                  <w:sz w:val="36"/>
                  <w:szCs w:val="28"/>
                </w:rPr>
                <w:t>Сценарий праздника: «Коса -</w:t>
              </w:r>
              <w:r>
                <w:rPr>
                  <w:rStyle w:val="InternetLink"/>
                  <w:sz w:val="36"/>
                  <w:szCs w:val="28"/>
                </w:rPr>
                <w:t xml:space="preserve"> </w:t>
              </w:r>
              <w:r>
                <w:rPr>
                  <w:rStyle w:val="InternetLink"/>
                  <w:sz w:val="36"/>
                  <w:szCs w:val="28"/>
                </w:rPr>
                <w:t>девичья краса»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1056" w:type="dxa"/>
            <w:gridSpan w:val="2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rStyle w:val="Extravotecoun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 – конкурс «Коса – девичья краса», проводится Отделом  образования Кузнецкого района совместно с Районным   профсоюзом работников образования Кузнецкого района с октября по ноябрь 2016 год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firstLine="6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конкур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 обществе идеала женской красоты в соответствии с национальными традиц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молодёжи мотивации на семейный образ жизни, создание крепкой, счастливой успешной семьи на основе взаимной любви, уважения, дружбы заботы друг о дру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и утверждение в молодёжной среде культа чистого светлого созидательно женственного образа девушки, совестливой и кроткой, трудолюбивой и скромной, доброй и любящей – Берегини девичьих, супружеских, материнских качеств, семейных ценностей, национальн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у юношей бережного, уважительного отношения к девушке, будущей супруге, матери.            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едущая 1: Здравствуйте, детишк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чонки и мальчишки!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ям рады, что пришли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с времечко нашл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здесь у нас забавы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а славу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рнемся как во сне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шей русской старине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исказка читается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ействие уже начинается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На земле Труевской, вы увидите сегодня красу татарскую ненаглядную.                                        У нас в гостях собрались подруженьки и сидят они дружненько ( учащиеся ), хозяюшки (представление жюри, педагогов и родителей)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едущий</w:t>
            </w:r>
            <w:r>
              <w:rPr>
                <w:sz w:val="28"/>
                <w:szCs w:val="28"/>
                <w:lang w:val="en-US"/>
              </w:rPr>
              <w:t xml:space="preserve"> 2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 обычаям старинным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атьях все ходили длинных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стей встречать умели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нарядов не жалел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м, обнося печным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 кланяются им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 чуть рукой касаясь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ятно улыбаясь 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редставление участниц. В нашем  сегодняшнем конкурсе участвуют учащиеся 2-6 классов.  7</w:t>
            </w:r>
            <w:r>
              <w:rPr>
                <w:sz w:val="28"/>
                <w:szCs w:val="28"/>
                <w:lang w:val="en-US"/>
              </w:rPr>
              <w:t xml:space="preserve"> – 11 </w:t>
            </w:r>
            <w:r>
              <w:rPr>
                <w:sz w:val="28"/>
                <w:szCs w:val="28"/>
              </w:rPr>
              <w:t xml:space="preserve"> классов ФИО….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т и познакомились.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от и ладно. Сидят девочки, а мы любуемся красой – длинной косой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А уложены все косы загадочно – чистое волшебство. А знаете ли вы что : давным - давно на Руси детям до 6-7 лет волосы стригли одинаково, покороче, чтобы не лезли в глаза, не болтались по спине. И только с 7- летнего возраста детей начинали делить на девочек и мальчиков. С этого момента девочкам волосы больше не подстригали. Когда заплеталась первая косичка с ленточкой –это свидетельствовало о том , что малышка</w:t>
              <w:br/>
              <w:t>стала девочкой. Первую косичку старались  заплетать при гостях . И только с этого момента мама доверяла дочке нянчить младших братьев и сестер, показывала как надо шить , вышивать и вязать . После заплетения косички, девочки начинают носить на голове, платочки, или широкую ленту. Для русской культуры коса- символ молодой , сильной и полноценной женской энергии 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Визитка « Женский образ крас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. Художественное представление участницы конкурса (с использованием музыки, вокала, поэзии хореографии, слайд шоу, других выразительных средств). Допускается участие родственников друзей. Продолжительность до 5 минут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едущая: С давних пор краса девицы- Не румяна ,не ресницы,</w:t>
              <w:br/>
              <w:t>Всюду русская краса-  С лентой длинная коса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от идет она по кругу  Низко кланяется другу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 ниже поясницы- Есть чему тут подивиться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>Девичьи волосы обладали способностью положительно  влиять на все окружающее; считалось, что ритуалы исполнявшиеся девушками с распущенными волосами гарантировали хороший урожай, здоровье и  богатство в доме 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другое отношение было к женским волосам. Во время свадьбы , девичью косу переплетали на две. Косы, в зависимости от местных обычаев, укладывали либо вокруг головы, либо надо лбом, либо на макушке, которые обязательно покрывались платком, либо другими головными уборами ( кика, кичка, венец, кокошник и т.д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Style w:val="S2"/>
                <w:rFonts w:eastAsia="Arial Unicode MS" w:cs="Arial Unicode MS" w:ascii="Times New Roman" w:hAnsi="Times New Roman"/>
                <w:color w:val="000000"/>
                <w:sz w:val="28"/>
                <w:szCs w:val="28"/>
                <w:shd w:fill="FFFFFF" w:val="clear"/>
              </w:rPr>
              <w:t>​</w:t>
            </w:r>
            <w:r>
              <w:rPr>
                <w:rStyle w:val="S2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онкурс «Волосы – драгоценная оправа крас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. Определение длины косы.. Продолжительность до 5 мину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:  Говорят, у девочек   Руки не простые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Говорят, у девочек  Руки золотые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оглядим внимательно,  Поглядим поближе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ак же все старательно  Могут потрудиться,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Объявляется конкурс «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».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риглашаются участницы</w:t>
            </w:r>
          </w:p>
          <w:p>
            <w:pPr>
              <w:pStyle w:val="P6"/>
              <w:shd w:fill="FFFFFF" w:val="clear"/>
              <w:ind w:firstLine="660"/>
              <w:jc w:val="both"/>
              <w:rPr/>
            </w:pPr>
            <w:r>
              <w:rPr>
                <w:rStyle w:val="S2"/>
                <w:color w:val="000000"/>
                <w:sz w:val="28"/>
                <w:szCs w:val="28"/>
              </w:rPr>
              <w:t>3.</w:t>
            </w:r>
            <w:r>
              <w:rPr>
                <w:rStyle w:val="S2"/>
                <w:rFonts w:cs="Arial Unicode MS" w:ascii="Arial Unicode MS" w:hAnsi="Arial Unicode MS"/>
                <w:color w:val="000000"/>
                <w:sz w:val="28"/>
                <w:szCs w:val="28"/>
              </w:rPr>
              <w:t>​</w:t>
            </w:r>
            <w:r>
              <w:rPr>
                <w:rStyle w:val="S2"/>
                <w:color w:val="000000"/>
                <w:sz w:val="28"/>
                <w:szCs w:val="28"/>
              </w:rPr>
              <w:t> </w:t>
            </w:r>
            <w:r>
              <w:rPr>
                <w:rStyle w:val="S1"/>
                <w:b/>
                <w:bCs/>
                <w:color w:val="000000"/>
                <w:sz w:val="28"/>
                <w:szCs w:val="28"/>
              </w:rPr>
              <w:t>Конкурс « Семья – это ….»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едставление участницами модели будущей семьи, роль женщины в семье, сохранение семейных традиций и реликвий. Продолжительность выступления до 5 минут.</w:t>
            </w:r>
          </w:p>
          <w:p>
            <w:pPr>
              <w:pStyle w:val="P6"/>
              <w:shd w:fill="FFFFFF" w:val="clear"/>
              <w:ind w:firstLine="660"/>
              <w:jc w:val="both"/>
              <w:rPr/>
            </w:pPr>
            <w:r>
              <w:rPr>
                <w:rStyle w:val="S2"/>
                <w:color w:val="000000"/>
                <w:sz w:val="28"/>
                <w:szCs w:val="28"/>
              </w:rPr>
              <w:t>4.</w:t>
            </w:r>
            <w:r>
              <w:rPr>
                <w:rStyle w:val="S2"/>
                <w:rFonts w:cs="Arial Unicode MS" w:ascii="Arial Unicode MS" w:hAnsi="Arial Unicode MS"/>
                <w:color w:val="000000"/>
                <w:sz w:val="28"/>
                <w:szCs w:val="28"/>
              </w:rPr>
              <w:t>​</w:t>
            </w:r>
            <w:r>
              <w:rPr>
                <w:rStyle w:val="S2"/>
                <w:color w:val="000000"/>
                <w:sz w:val="28"/>
                <w:szCs w:val="28"/>
              </w:rPr>
              <w:t> </w:t>
            </w:r>
            <w:r>
              <w:rPr>
                <w:rStyle w:val="S1"/>
                <w:b/>
                <w:bCs/>
                <w:color w:val="000000"/>
                <w:sz w:val="28"/>
                <w:szCs w:val="28"/>
              </w:rPr>
              <w:t>Конкурс «Мастерица»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астницы представляют свое мастерство и умение в чем-либо (направления могут быть различные, раскрывающие личность участницы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. В давние времена до замужества девушки заплетали волосы в одну косу и укладывали ее через плечо. Завязывали внизу бант. Можно было оставить концы длинными или завить в колечки 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-я Женщины после замужества заплетали две косы, посередине волос шел пробор . Внизу завязывались косы узкими ленточками . Косы носились на спине или укладывались в прическу 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– Женщины старшего возраста и бабушки укладывали косу в «корзиночку» Сейчас эта прическа снова стала модной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 я –Сейчас популярен вид плетения косичек – «колосок» , а известен он с незапамятных времен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я – « Колосок « не только  остается в моде, но и становится более разнообразным. Очень непривычно выглядит коса «колосок» заплетенная поперек от уха до уха. </w:t>
            </w:r>
          </w:p>
          <w:p>
            <w:pPr>
              <w:pStyle w:val="Style15"/>
              <w:spacing w:lineRule="auto" w:line="240" w:before="0" w:after="0"/>
              <w:ind w:left="66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са всегда считалась девичьей гордостью. Особенно хороши косы из здоровых волос с естественным блеском. Наши предки при уходе за волосами использовали сыворотку, простоквашу, кислое молоко ,</w:t>
            </w:r>
            <w:r>
              <w:rPr>
                <w:sz w:val="28"/>
                <w:szCs w:val="28"/>
              </w:rPr>
              <w:t xml:space="preserve"> отвары и настои трав,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ли волосы хлебом и яйцом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– Расскажите девицы, расскажите красавицы, как надо ухаживать за волосами, Чтобы выросли такие дивные косы?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1-я участница- Чтобы придать волосам блеск и шелковистость, в старину волосы мыли сырым яйцом . 2-3 яйца растереть, затем равномерно нанести на волосы и смыть теплой водой через 10-15 минут.                                                                                                                    2-я участница -На чистые волосы наносят сыворотку минут на 10 , укутывают полотенцем, а затем смывают теплой водой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3-я участница- Длинные волосы нельзя туго заплетать или сильно стягивать бантами, это приводит к выпадению волос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участница- Перед сном волосы надо обязательно расчесывать расческой с редкими зубьями. После мытья головы волосы надо высушить и расчесать, и только после этого можно ложиться спать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частница- Чтобы кончики волос не секлись, волосы надо смазывать репейным маслом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– А теперь девицы- красавицы становитесь в хоровод ( звучит музыка), объявляется конкурс на самую длинную кос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Конкурс «Измерение длины косы.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– Все девицы! Все красавицы! Становитесь в круг, будем хоровод водить (звучит музыка ).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ВЕД. Сегодня мы вспомним самый древний женский головной убор- платок.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На Руси внимание, проявление любви  - выражались подарком головного платка. Существовали платки для дома, на работу, праздничные – у таких всегда особенно был украшен угол спадающий на спину, т.к. он был хорошо виден, когда женщины стояли в церкви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Самые знаменитые Павловские платки, которые делаются в подмосковном городе Павловский Посад. Расписывались такие платки крупными цветами 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Россия у великих поэтов, ассоциируется с женщиной в платке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ы все та же – лес, да поле</w:t>
              <w:br/>
              <w:t>Да плат узорный до бровей.    А.Блок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 .Платки носили всегда, а завязывали их по-разному. Участницы должны продемонстрировать разные способ завязывания платка, и при этом рассказать, чем интересен данный способ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Ведущий:  На Руси с давних пор </w:t>
              <w:br/>
              <w:t>Головной носят убор.                                                                                                                                  Платки для женщин-украшенье,</w:t>
              <w:br/>
              <w:t>Носят их они с уменьем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ят участники конкурса.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1-я участница – Платок сложен пополам по диагонали и завязан под подбородком, самое распространенное ношение платка,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2-я участница – «Рогатая кичка». Платок сложить пополам по диагонали и наложить на голову» хвостом» вперед. Концы платка завязать, а «хвост» оформить в большой слабый узел. Концы вытянуть.                                                                                                                                                                          3-я участница- Поверх кокошника в старину повязывали платок двумя соседними концами (а два других свободно спадали на спину).Считалось , что так девушки спасаются от сглаза людского                                                                                                                                                           4-я участница- Платок лежит на плечах, а вокруг головы завязана лента. Так девушки носили платок на посиделках и гуляниях.                                                                                                                5- я участница- Платок сложить по диагонали и наложить на голову. Концы платка обмотать вокруг шеи и завязать сзади узлом.                                                                                                          Итог празд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ravotecount">
    <w:name w:val="extravote-count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>
      <w:rFonts w:eastAsia="Arial Unicode MS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.prodlenka.org/drugie-stcenarii-prazdnikov/stcenarii-prazdnika-devichia-kosa-gordost-russkoi-kultu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24:00Z</dcterms:created>
  <dc:creator>Учитель</dc:creator>
  <dc:description/>
  <cp:keywords/>
  <dc:language>en-US</dc:language>
  <cp:lastModifiedBy>SamLab.ws</cp:lastModifiedBy>
  <cp:lastPrinted>2016-11-22T13:23:00Z</cp:lastPrinted>
  <dcterms:modified xsi:type="dcterms:W3CDTF">2016-11-22T09:24:00Z</dcterms:modified>
  <cp:revision>2</cp:revision>
  <dc:subject/>
  <dc:title>Сценарий праздника: «Коса - девичья краса»</dc:title>
</cp:coreProperties>
</file>