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5524500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 «КВН» - как способ преодоления  общего недоразвития речи  у детей старшего дошкольного возраста.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бенко Н.Ю. учитель-логопед  МБДОУ №34, «Чиполлино», р.п.Выездно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является важнейшим условием успешного воспитания развития ребенка. Об этом говорили такие известные педагоги и психологи, как К.Д.Ушинский, Д.Б. Эльконин,  который в одной из своих работ писал:  «Специальные экспериментальные исследования показывают, что игра  влияет на формирование основных психических процессов, от самых элементарных до самых сложных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тая с дошкольниками, занимаясь коррекцией  и развитием речи, логопед не может не воспользоваться множеством разнообразных игр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планировании </w:t>
      </w:r>
      <w:r>
        <w:rPr>
          <w:i/>
          <w:sz w:val="28"/>
          <w:szCs w:val="28"/>
        </w:rPr>
        <w:t>каждого</w:t>
      </w:r>
      <w:r>
        <w:rPr>
          <w:sz w:val="28"/>
          <w:szCs w:val="28"/>
        </w:rPr>
        <w:t xml:space="preserve"> занятия, </w:t>
      </w:r>
      <w:r>
        <w:rPr>
          <w:i/>
          <w:sz w:val="28"/>
          <w:szCs w:val="28"/>
        </w:rPr>
        <w:t xml:space="preserve">каждый </w:t>
      </w:r>
      <w:r>
        <w:rPr>
          <w:sz w:val="28"/>
          <w:szCs w:val="28"/>
        </w:rPr>
        <w:t>логопед  помни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что игра, это ведущая деятельность дошкольни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что, прежде всего в игре осуществляется познавательное развитие де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что  игровая деятельность способствует расширению и углублению знаний получаемых детьми на занят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что игра повышает интерес ребенка к занятию, способствует лучшему усвоению материала занят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енно это касается детей с общим недоразвитием речи. Наряду с общим влиянием игры на весь ход их психического развития, она оказывает специфическое воздействие на становление речи. Детей следует постоянно побуждать к общению друг с другом и комментированию своих действий, что способствует закреплению навыков пользования диалогической и монологической речью, обогащению словарного запаса, формированию грамматического строя реч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ольшое влияние на развитие речи детей оказывают игры, содержанием которых является инсценирование какого-либо сюжета,  так называемые  игры – драматизации. Хороводные игры и игры с пением способствуют выразительности речи и согласованности слов с движениями. Подобные игры формируют также произвольное запоминание текстов и движе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все  вышесказанное, используя различные игры,  была подготовлена  большая игра:  «КВН», которую планировалось  провести как итоговую по обучению детей грамоте в подготовительной к школе группе,  на одном из этапов работы. Эту игру мы с детьми готовили к  показу перед родительским собранием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 «КВН» состоит исключительно из игровых моментов, начиная с подготовки. Мы, вместе с детьми долго придумывали названия команд, затем к названиям мы придумывали и рисовали эмблемы каждому участнику КВН. Дети сами рисовали, все вместе обсуждали рисунки и выбирали лучшие. Здесь уже прослеживается методика проведения игры: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игра не должна быть слишком простой, или слишком трудной. Она должна принести детям пользу  и рад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в начале игры необходимо создать игровое настрое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гра должна быть занимательной, нужно создать условия для умственной активности всех де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 каждую следующую  игру следует вводить варианты с усложнением задач, чтобы дети,  усвоив тот или иной  способ решения, могли применить его при решении  задач другого содержания, более сложног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ее при составлении плана игры «КВН», придумывая задания для каждого этапа игры, необходимо руководствоваться основным дидактическим принципом: от простого - к сложному. Каждое задание практически должно вытекать  из предыдущег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конкурс (Хоровые игры и игры с пением)  имеет коррекционную цель, как отмечалось выше он способствует выразительности речи и формированию общей моторики, что, как правило нарушено у детей с ОНР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атрально- игровая деятельность, использованная в игре, оказывает выраженное психотерапевтическое воздействие на аффективную и когнитивную сферы ребенка, обеспечивает коррекцию нарушений коммуникативной сферы. Дети в коллективном творчестве проявляют индивидуальные особенности, что способствует формированию их внутреннего мира, преодолению коммуникативной дезадапт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готовка к КВНу очень увлекает  детей, а сама игра проходит, как праздник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«КВН» может быть наполнена различным содержанием. Эту игру можно использовать  на различных этапах логопедической работы, по преодолению любого вида речевого недоразвития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гопедический досу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по обучению грамоте детей с ОНР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52"/>
          <w:szCs w:val="52"/>
        </w:rPr>
        <w:t>КВН  (клуб веселых и находчивых)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  <w:u w:val="single"/>
        </w:rPr>
        <w:t>Цель</w:t>
      </w:r>
      <w:r>
        <w:rPr>
          <w:b/>
          <w:sz w:val="36"/>
          <w:szCs w:val="36"/>
          <w:u w:val="single"/>
        </w:rPr>
        <w:t>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закрепление навыков чтения слов и предложений с буквами- В, Д, Ш, анализ и синтез слов типа: СГС СГ;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Г СГС; работа над интонационной выразительностью речи; развитие артистичности, уверенности в себе; коррекция общей моторной неловк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  <w:u w:val="single"/>
        </w:rPr>
        <w:t xml:space="preserve">Оборудование: </w:t>
      </w:r>
      <w:r>
        <w:rPr>
          <w:sz w:val="36"/>
          <w:szCs w:val="36"/>
        </w:rPr>
        <w:t>буквы, схемы слов, таблицы, разрезная азбу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Каждый конкурс оценивает жюри - выставляет оценку по 5-ти бальной системе. В итоге подсчитывается общее количество баллов и отмечается команда- </w:t>
      </w:r>
      <w:r>
        <w:rPr>
          <w:b/>
          <w:sz w:val="36"/>
          <w:szCs w:val="36"/>
        </w:rPr>
        <w:t>победител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Ход занятия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 xml:space="preserve">1.   </w:t>
      </w:r>
      <w:r>
        <w:rPr>
          <w:i/>
          <w:sz w:val="40"/>
          <w:szCs w:val="40"/>
        </w:rPr>
        <w:t>Приветствие.(двух команд</w:t>
      </w:r>
      <w:r>
        <w:rPr>
          <w:sz w:val="40"/>
          <w:szCs w:val="40"/>
        </w:rPr>
        <w:t>)..Всем, всем, всем! Начинаем КВ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анда «Знайки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на этот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ле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ы отвечать, петь и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перникам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амотеям» говор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мы сраз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просто не сдад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анда «Грамоте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команде «Знай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ем пламенный пр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души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правильный ответ.(в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 xml:space="preserve">  </w:t>
      </w:r>
      <w:r>
        <w:rPr>
          <w:b/>
          <w:sz w:val="40"/>
          <w:szCs w:val="40"/>
          <w:u w:val="single"/>
        </w:rPr>
        <w:t xml:space="preserve">2. </w:t>
      </w:r>
      <w:r>
        <w:rPr>
          <w:b/>
          <w:i/>
          <w:sz w:val="40"/>
          <w:szCs w:val="40"/>
          <w:u w:val="single"/>
        </w:rPr>
        <w:t>Разминка</w:t>
      </w:r>
      <w:r>
        <w:rPr>
          <w:b/>
          <w:i/>
          <w:sz w:val="36"/>
          <w:szCs w:val="36"/>
          <w:u w:val="single"/>
        </w:rPr>
        <w:t>.</w:t>
      </w:r>
      <w:r>
        <w:rPr>
          <w:sz w:val="32"/>
          <w:szCs w:val="32"/>
        </w:rPr>
        <w:t xml:space="preserve">            Состоит из 4-х конкур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Л-д: - Я задам сейчас вопросы. Отвечать на них не про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вечает тот, кто первый поднимает флаж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-ый конкурс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Задач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Черные птички                                   2. 33 родных сестр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каждой страничке.                            Писаных красавицы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лчат, ожидают,                                 На одной живут страни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то их угадает.                                      А повсюду славятс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буквы)                                                                     (букв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Что находится между дверью и стеной?.  (буква-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Чего нет в Росс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йдётся в Москв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т в Петербург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видно в Неве?     (буква-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Черный Ивашка-деревянная руба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де носом пройдет, там заметку кладет..      (карандаш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6. Не кусает, а с листочкам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е рубашка, а сшит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 человек, а рассказывает.           (книг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2</w:t>
      </w:r>
      <w:r>
        <w:rPr>
          <w:b/>
          <w:sz w:val="32"/>
          <w:szCs w:val="32"/>
        </w:rPr>
        <w:t xml:space="preserve">-ой конкурс.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( Задание на слуховое внимание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Л-д: - Я прочитаю стих-ие « Лесная академия», а потом скажу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тр 14-15 «Развивающие игры для дошкольников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акие буквы изучали ученики лесной академии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3-ий конкурс.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( Игры с буквами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single"/>
        </w:rPr>
        <w:t>Кто быстрее и правильно выполнит задание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1.Выложи слова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ша-шуба           Маша-Даша    шаг-шум       кошка-мы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4-ый конкурс.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Конкурс чтец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Чтение скороговорок</w:t>
      </w:r>
      <w:r>
        <w:rPr>
          <w:sz w:val="32"/>
          <w:szCs w:val="32"/>
        </w:rPr>
        <w:t>. (каждая команда по очереди читает чистоговорки-скороговорки, выученные в течении учебного года по заданию логопеда, а жюри в итоге выставляет итоговый бал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 xml:space="preserve">  </w:t>
      </w:r>
      <w:r>
        <w:rPr>
          <w:b/>
          <w:sz w:val="40"/>
          <w:szCs w:val="40"/>
          <w:u w:val="single"/>
        </w:rPr>
        <w:t>3</w:t>
      </w:r>
      <w:r>
        <w:rPr>
          <w:b/>
          <w:i/>
          <w:sz w:val="40"/>
          <w:szCs w:val="40"/>
          <w:u w:val="single"/>
        </w:rPr>
        <w:t>. Домашнее задание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. Инсценировки.</w:t>
      </w:r>
    </w:p>
    <w:p>
      <w:pPr>
        <w:pStyle w:val="Normal"/>
        <w:rPr/>
      </w:pPr>
      <w:r>
        <w:rPr>
          <w:sz w:val="36"/>
          <w:szCs w:val="36"/>
        </w:rPr>
        <w:t>«</w:t>
      </w:r>
      <w:r>
        <w:rPr>
          <w:sz w:val="32"/>
          <w:szCs w:val="32"/>
        </w:rPr>
        <w:t>Знайки»- Какого цвета снег?</w:t>
      </w:r>
    </w:p>
    <w:p>
      <w:pPr>
        <w:pStyle w:val="Normal"/>
        <w:rPr/>
      </w:pPr>
      <w:r>
        <w:rPr>
          <w:sz w:val="32"/>
          <w:szCs w:val="32"/>
        </w:rPr>
        <w:t>« Грамотеи»</w:t>
      </w:r>
      <w:r>
        <w:rPr>
          <w:b/>
          <w:sz w:val="32"/>
          <w:szCs w:val="32"/>
        </w:rPr>
        <w:t xml:space="preserve">- « </w:t>
      </w:r>
      <w:r>
        <w:rPr>
          <w:sz w:val="32"/>
          <w:szCs w:val="32"/>
        </w:rPr>
        <w:t>Медведь и солнце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>2) Подбери слово к инсценировке. (</w:t>
      </w:r>
      <w:r>
        <w:rPr>
          <w:sz w:val="32"/>
          <w:szCs w:val="32"/>
        </w:rPr>
        <w:t>раскладываются слова из текстов инсценировок, каждая команда должна найти свои сло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  </w:t>
      </w:r>
      <w:r>
        <w:rPr>
          <w:b/>
          <w:i/>
          <w:sz w:val="40"/>
          <w:szCs w:val="40"/>
          <w:u w:val="single"/>
        </w:rPr>
        <w:t>4. Музыкальный конкурс.</w:t>
      </w:r>
    </w:p>
    <w:p>
      <w:pPr>
        <w:pStyle w:val="Normal"/>
        <w:rPr>
          <w:sz w:val="32"/>
          <w:szCs w:val="32"/>
        </w:rPr>
      </w:pPr>
      <w:r>
        <w:rPr>
          <w:i/>
          <w:sz w:val="40"/>
          <w:szCs w:val="40"/>
        </w:rPr>
        <w:t xml:space="preserve">  </w:t>
      </w:r>
    </w:p>
    <w:p>
      <w:pPr>
        <w:pStyle w:val="Normal"/>
        <w:rPr/>
      </w:pPr>
      <w:r>
        <w:rPr>
          <w:sz w:val="36"/>
          <w:szCs w:val="36"/>
        </w:rPr>
        <w:t>« Знайки» -</w:t>
      </w: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песня «Улыбка», игра « Кто пасется на лугу</w:t>
      </w:r>
      <w:r>
        <w:rPr>
          <w:sz w:val="32"/>
          <w:szCs w:val="32"/>
        </w:rPr>
        <w:t>»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6"/>
          <w:szCs w:val="36"/>
        </w:rPr>
        <w:t>«Грамотеи»</w:t>
      </w:r>
      <w:r>
        <w:rPr>
          <w:sz w:val="32"/>
          <w:szCs w:val="32"/>
        </w:rPr>
        <w:t xml:space="preserve"> - </w:t>
      </w:r>
      <w:r>
        <w:rPr>
          <w:i/>
          <w:sz w:val="32"/>
          <w:szCs w:val="32"/>
        </w:rPr>
        <w:t>песня «Кузнечик», игра « Чучело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 xml:space="preserve">   </w:t>
      </w:r>
      <w:r>
        <w:rPr>
          <w:b/>
          <w:i/>
          <w:sz w:val="40"/>
          <w:szCs w:val="40"/>
          <w:u w:val="single"/>
        </w:rPr>
        <w:t xml:space="preserve">5. Конкурс капитанов.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.Сколько слогов в слове:  (дети поднимают карточки с цифрами от 1до 5.)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-ма-га      у-ши          зонт      На-та-ша        душ     у-тя-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             че-ре-па-х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. Сколько звуков в слове?  (то же само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м     кит       Маша           шуба       кошка        п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. Схема слов. Кто быстре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анат                  кошк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шум                    душ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ышка               бат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. Чтение таблиц. (капитан назначает чтец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читают таблицы с текстами(по 2 таблиц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).Выложить слова из заданных букв. ( на каждом столе лежит заготовленный набор  букв, из которых дети должны выложить </w:t>
      </w:r>
    </w:p>
    <w:p>
      <w:pPr>
        <w:pStyle w:val="Normal"/>
        <w:rPr/>
      </w:pPr>
      <w:r>
        <w:rPr>
          <w:sz w:val="32"/>
          <w:szCs w:val="32"/>
        </w:rPr>
        <w:t xml:space="preserve">слова типа: </w:t>
      </w:r>
      <w:r>
        <w:rPr>
          <w:i/>
          <w:sz w:val="32"/>
          <w:szCs w:val="32"/>
        </w:rPr>
        <w:t>вагон, банан</w:t>
      </w:r>
      <w:r>
        <w:rPr>
          <w:sz w:val="32"/>
          <w:szCs w:val="32"/>
        </w:rPr>
        <w:t xml:space="preserve"> и т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6. Итог. Общий танец</w:t>
      </w:r>
      <w:r>
        <w:rPr/>
        <w:t>.( из репертуара группы).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Мы думали и веселились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 xml:space="preserve">и даже спорили порой, 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но очень подружились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за нашею игрой.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Игра игрой сменяется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>Кончается игра!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>Но дружба не кончается.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>Ура! Ура! Ура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огопедический досу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 по обучению грамоте детей с ОНР 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52"/>
          <w:szCs w:val="52"/>
        </w:rPr>
        <w:t>КВН. (клуб веселых и находчивых)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       </w:t>
      </w:r>
      <w:r>
        <w:rPr>
          <w:i/>
          <w:sz w:val="40"/>
          <w:szCs w:val="40"/>
        </w:rPr>
        <w:t>Разработан и проведён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</w:t>
      </w:r>
      <w:r>
        <w:rPr>
          <w:i/>
          <w:sz w:val="40"/>
          <w:szCs w:val="40"/>
        </w:rPr>
        <w:t>учителем-логопедом  Бабенко Н.Ю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14:00Z</dcterms:created>
  <dc:creator>v</dc:creator>
  <dc:description/>
  <cp:keywords/>
  <dc:language>en-US</dc:language>
  <cp:lastModifiedBy>User</cp:lastModifiedBy>
  <cp:lastPrinted>2013-11-22T20:41:00Z</cp:lastPrinted>
  <dcterms:modified xsi:type="dcterms:W3CDTF">2018-04-04T17:22:00Z</dcterms:modified>
  <cp:revision>8</cp:revision>
  <dc:subject/>
  <dc:title>Логопедическое занятие</dc:title>
</cp:coreProperties>
</file>