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Конкурс  «Моя малая Родина»»</w:t>
      </w:r>
    </w:p>
    <w:p>
      <w:pPr>
        <w:pStyle w:val="Normal"/>
        <w:jc w:val="center"/>
        <w:rPr>
          <w:b/>
          <w:b/>
          <w:sz w:val="32"/>
          <w:szCs w:val="32"/>
        </w:rPr>
      </w:pPr>
      <w:r>
        <w:rPr>
          <w:b/>
          <w:sz w:val="32"/>
          <w:szCs w:val="32"/>
        </w:rPr>
      </w:r>
    </w:p>
    <w:p>
      <w:pPr>
        <w:pStyle w:val="Normal"/>
        <w:rPr>
          <w:sz w:val="32"/>
          <w:szCs w:val="32"/>
        </w:rPr>
      </w:pPr>
      <w:r>
        <w:rPr>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pPr>
      <w:r>
        <w:rPr>
          <w:sz w:val="44"/>
          <w:szCs w:val="44"/>
        </w:rPr>
        <w:t xml:space="preserve">Тема: </w:t>
      </w:r>
      <w:r>
        <w:rPr>
          <w:sz w:val="52"/>
          <w:szCs w:val="52"/>
        </w:rPr>
        <w:t>« Краткая комплексная характеристика природы станицы Абадзехской</w:t>
      </w:r>
      <w:r>
        <w:rPr>
          <w:sz w:val="44"/>
          <w:szCs w:val="44"/>
        </w:rPr>
        <w:t>»</w:t>
      </w:r>
    </w:p>
    <w:p>
      <w:pPr>
        <w:pStyle w:val="Normal"/>
        <w:rPr>
          <w:sz w:val="44"/>
          <w:szCs w:val="44"/>
        </w:rPr>
      </w:pPr>
      <w:r>
        <w:rPr>
          <w:sz w:val="44"/>
          <w:szCs w:val="44"/>
        </w:rPr>
      </w:r>
    </w:p>
    <w:p>
      <w:pPr>
        <w:pStyle w:val="Normal"/>
        <w:jc w:val="center"/>
        <w:rPr>
          <w:sz w:val="32"/>
          <w:szCs w:val="32"/>
        </w:rPr>
      </w:pPr>
      <w:r>
        <w:rPr>
          <w:sz w:val="32"/>
          <w:szCs w:val="32"/>
        </w:rPr>
        <w:t>Исследовательская работа.</w:t>
      </w:r>
    </w:p>
    <w:p>
      <w:pPr>
        <w:pStyle w:val="Normal"/>
        <w:jc w:val="center"/>
        <w:rPr>
          <w:sz w:val="32"/>
          <w:szCs w:val="32"/>
        </w:rPr>
      </w:pPr>
      <w:r>
        <w:rPr>
          <w:sz w:val="32"/>
          <w:szCs w:val="32"/>
        </w:rPr>
      </w:r>
    </w:p>
    <w:p>
      <w:pPr>
        <w:pStyle w:val="Normal"/>
        <w:rPr>
          <w:sz w:val="32"/>
          <w:szCs w:val="32"/>
        </w:rPr>
      </w:pPr>
      <w:r>
        <w:rPr>
          <w:sz w:val="32"/>
          <w:szCs w:val="32"/>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sz w:val="28"/>
          <w:szCs w:val="28"/>
        </w:rPr>
      </w:pPr>
      <w:r>
        <w:rPr>
          <w:sz w:val="28"/>
          <w:szCs w:val="28"/>
        </w:rPr>
      </w:r>
    </w:p>
    <w:p>
      <w:pPr>
        <w:pStyle w:val="Normal"/>
        <w:jc w:val="right"/>
        <w:rPr>
          <w:sz w:val="28"/>
          <w:szCs w:val="28"/>
        </w:rPr>
      </w:pPr>
      <w:r>
        <w:rPr>
          <w:sz w:val="28"/>
          <w:szCs w:val="28"/>
        </w:rPr>
        <w:t>Сергеева Надежда Николаевна</w:t>
      </w:r>
    </w:p>
    <w:p>
      <w:pPr>
        <w:pStyle w:val="Normal"/>
        <w:jc w:val="right"/>
        <w:rPr>
          <w:sz w:val="28"/>
          <w:szCs w:val="28"/>
        </w:rPr>
      </w:pPr>
      <w:r>
        <w:rPr>
          <w:sz w:val="28"/>
          <w:szCs w:val="28"/>
        </w:rPr>
        <w:t>Учитель географии МОУ СОШ № 3</w:t>
      </w:r>
    </w:p>
    <w:p>
      <w:pPr>
        <w:pStyle w:val="Normal"/>
        <w:jc w:val="right"/>
        <w:rPr>
          <w:sz w:val="28"/>
          <w:szCs w:val="28"/>
        </w:rPr>
      </w:pPr>
      <w:r>
        <w:rPr>
          <w:sz w:val="28"/>
          <w:szCs w:val="28"/>
        </w:rPr>
        <w:t>Республика Адыгея</w:t>
      </w:r>
    </w:p>
    <w:p>
      <w:pPr>
        <w:pStyle w:val="Normal"/>
        <w:jc w:val="right"/>
        <w:rPr>
          <w:sz w:val="28"/>
          <w:szCs w:val="28"/>
        </w:rPr>
      </w:pPr>
      <w:r>
        <w:rPr>
          <w:sz w:val="28"/>
          <w:szCs w:val="28"/>
        </w:rPr>
        <w:t xml:space="preserve">Майкопский район </w:t>
      </w:r>
    </w:p>
    <w:p>
      <w:pPr>
        <w:pStyle w:val="Normal"/>
        <w:jc w:val="right"/>
        <w:rPr>
          <w:sz w:val="28"/>
          <w:szCs w:val="28"/>
        </w:rPr>
      </w:pPr>
      <w:r>
        <w:rPr>
          <w:sz w:val="28"/>
          <w:szCs w:val="28"/>
        </w:rPr>
        <w:t>Ст. Абадзехская</w:t>
      </w:r>
    </w:p>
    <w:p>
      <w:pPr>
        <w:pStyle w:val="Normal"/>
        <w:jc w:val="right"/>
        <w:rPr>
          <w:sz w:val="28"/>
          <w:szCs w:val="28"/>
        </w:rPr>
      </w:pPr>
      <w:r>
        <w:rPr>
          <w:sz w:val="28"/>
          <w:szCs w:val="28"/>
        </w:rPr>
        <w:t>Ул. Пушкина, 44</w:t>
      </w:r>
    </w:p>
    <w:p>
      <w:pPr>
        <w:pStyle w:val="Normal"/>
        <w:jc w:val="right"/>
        <w:rPr>
          <w:sz w:val="28"/>
          <w:szCs w:val="28"/>
          <w:lang w:val="en-US"/>
        </w:rPr>
      </w:pPr>
      <w:r>
        <w:rPr>
          <w:sz w:val="28"/>
          <w:szCs w:val="28"/>
          <w:lang w:val="en-US"/>
        </w:rPr>
      </w:r>
    </w:p>
    <w:p>
      <w:pPr>
        <w:pStyle w:val="Normal"/>
        <w:jc w:val="right"/>
        <w:rPr>
          <w:sz w:val="28"/>
          <w:szCs w:val="28"/>
          <w:lang w:val="en-US"/>
        </w:rPr>
      </w:pPr>
      <w:r>
        <w:rPr>
          <w:sz w:val="28"/>
          <w:szCs w:val="28"/>
          <w:lang w:val="en-US"/>
        </w:rPr>
      </w:r>
    </w:p>
    <w:p>
      <w:pPr>
        <w:pStyle w:val="Normal"/>
        <w:jc w:val="right"/>
        <w:rPr>
          <w:sz w:val="28"/>
          <w:szCs w:val="28"/>
        </w:rPr>
      </w:pPr>
      <w:r>
        <w:rPr>
          <w:sz w:val="28"/>
          <w:szCs w:val="28"/>
        </w:rPr>
      </w:r>
    </w:p>
    <w:p>
      <w:pPr>
        <w:pStyle w:val="Normal"/>
        <w:jc w:val="right"/>
        <w:rPr/>
      </w:pPr>
      <w:r>
        <w:rPr/>
      </w:r>
    </w:p>
    <w:p>
      <w:pPr>
        <w:pStyle w:val="Normal"/>
        <w:jc w:val="right"/>
        <w:rPr/>
      </w:pPr>
      <w:r>
        <w:rPr/>
      </w:r>
    </w:p>
    <w:p>
      <w:pPr>
        <w:pStyle w:val="Normal"/>
        <w:rPr>
          <w:sz w:val="32"/>
          <w:szCs w:val="32"/>
        </w:rPr>
      </w:pPr>
      <w:r>
        <w:rPr/>
        <w:t xml:space="preserve">                                               </w:t>
      </w:r>
      <w:r>
        <w:rPr>
          <w:sz w:val="32"/>
          <w:szCs w:val="32"/>
        </w:rPr>
        <w:t>ст Абадзехская – 2008год.</w:t>
      </w:r>
    </w:p>
    <w:p>
      <w:pPr>
        <w:pStyle w:val="Normal"/>
        <w:rPr>
          <w:sz w:val="28"/>
          <w:szCs w:val="28"/>
        </w:rPr>
      </w:pPr>
      <w:r>
        <w:rPr>
          <w:sz w:val="32"/>
          <w:szCs w:val="32"/>
        </w:rPr>
        <w:t xml:space="preserve">                                                         </w:t>
      </w:r>
      <w:r>
        <w:rPr>
          <w:sz w:val="28"/>
          <w:szCs w:val="28"/>
        </w:rPr>
        <w:t>Введение.</w:t>
      </w:r>
    </w:p>
    <w:p>
      <w:pPr>
        <w:pStyle w:val="Normal"/>
        <w:jc w:val="right"/>
        <w:rPr>
          <w:sz w:val="28"/>
          <w:szCs w:val="28"/>
        </w:rPr>
      </w:pPr>
      <w:r>
        <w:rPr>
          <w:sz w:val="28"/>
          <w:szCs w:val="28"/>
        </w:rPr>
        <w:t xml:space="preserve">           </w:t>
      </w:r>
    </w:p>
    <w:p>
      <w:pPr>
        <w:pStyle w:val="Normal"/>
        <w:jc w:val="right"/>
        <w:rPr>
          <w:sz w:val="28"/>
          <w:szCs w:val="28"/>
        </w:rPr>
      </w:pPr>
      <w:r>
        <w:rPr>
          <w:sz w:val="28"/>
          <w:szCs w:val="28"/>
        </w:rPr>
        <w:t xml:space="preserve">  </w:t>
      </w:r>
      <w:r>
        <w:rPr>
          <w:sz w:val="28"/>
          <w:szCs w:val="28"/>
        </w:rPr>
        <w:t>«Нельзя переоценить значение краеведения</w:t>
      </w:r>
    </w:p>
    <w:p>
      <w:pPr>
        <w:pStyle w:val="Normal"/>
        <w:jc w:val="right"/>
        <w:rPr>
          <w:sz w:val="28"/>
          <w:szCs w:val="28"/>
        </w:rPr>
      </w:pPr>
      <w:r>
        <w:rPr>
          <w:sz w:val="28"/>
          <w:szCs w:val="28"/>
        </w:rPr>
        <w:t xml:space="preserve"> </w:t>
      </w:r>
      <w:r>
        <w:rPr>
          <w:sz w:val="28"/>
          <w:szCs w:val="28"/>
        </w:rPr>
        <w:t>применительно к реализации задач экологического</w:t>
      </w:r>
    </w:p>
    <w:p>
      <w:pPr>
        <w:pStyle w:val="Normal"/>
        <w:jc w:val="right"/>
        <w:rPr>
          <w:sz w:val="28"/>
          <w:szCs w:val="28"/>
        </w:rPr>
      </w:pPr>
      <w:r>
        <w:rPr>
          <w:sz w:val="28"/>
          <w:szCs w:val="28"/>
        </w:rPr>
        <w:t xml:space="preserve"> </w:t>
      </w:r>
      <w:r>
        <w:rPr>
          <w:sz w:val="28"/>
          <w:szCs w:val="28"/>
        </w:rPr>
        <w:t>образования, ибо ближайшее окружение школьника</w:t>
      </w:r>
    </w:p>
    <w:p>
      <w:pPr>
        <w:pStyle w:val="Normal"/>
        <w:jc w:val="right"/>
        <w:rPr>
          <w:sz w:val="28"/>
          <w:szCs w:val="28"/>
        </w:rPr>
      </w:pPr>
      <w:r>
        <w:rPr>
          <w:sz w:val="28"/>
          <w:szCs w:val="28"/>
        </w:rPr>
        <w:t xml:space="preserve"> </w:t>
      </w:r>
      <w:r>
        <w:rPr>
          <w:sz w:val="28"/>
          <w:szCs w:val="28"/>
        </w:rPr>
        <w:t>повседневно даёт убедительные примеры  для раскрытия</w:t>
      </w:r>
    </w:p>
    <w:p>
      <w:pPr>
        <w:pStyle w:val="Normal"/>
        <w:jc w:val="right"/>
        <w:rPr/>
      </w:pPr>
      <w:r>
        <w:rPr>
          <w:sz w:val="28"/>
          <w:szCs w:val="28"/>
        </w:rPr>
        <w:t xml:space="preserve"> </w:t>
      </w:r>
      <w:r>
        <w:rPr>
          <w:sz w:val="28"/>
          <w:szCs w:val="28"/>
        </w:rPr>
        <w:t>разных аспектов взаимодействия человека с природой,</w:t>
      </w:r>
    </w:p>
    <w:p>
      <w:pPr>
        <w:pStyle w:val="Normal"/>
        <w:jc w:val="right"/>
        <w:rPr/>
      </w:pPr>
      <w:r>
        <w:rPr>
          <w:sz w:val="28"/>
          <w:szCs w:val="28"/>
        </w:rPr>
        <w:t xml:space="preserve"> </w:t>
      </w:r>
      <w:r>
        <w:rPr>
          <w:sz w:val="28"/>
          <w:szCs w:val="28"/>
        </w:rPr>
        <w:t>вооружает навыками жить с  ней в  гармонией»</w:t>
      </w:r>
    </w:p>
    <w:p>
      <w:pPr>
        <w:pStyle w:val="Normal"/>
        <w:jc w:val="right"/>
        <w:rPr>
          <w:sz w:val="28"/>
          <w:szCs w:val="28"/>
        </w:rPr>
      </w:pPr>
      <w:r>
        <w:rPr>
          <w:sz w:val="28"/>
          <w:szCs w:val="28"/>
        </w:rPr>
        <w:t xml:space="preserve">                                                                      </w:t>
      </w:r>
      <w:r>
        <w:rPr>
          <w:sz w:val="28"/>
          <w:szCs w:val="28"/>
        </w:rPr>
        <w:t>И.Д.Зверев</w:t>
      </w:r>
    </w:p>
    <w:p>
      <w:pPr>
        <w:pStyle w:val="Normal"/>
        <w:jc w:val="right"/>
        <w:rPr>
          <w:sz w:val="28"/>
          <w:szCs w:val="28"/>
        </w:rPr>
      </w:pPr>
      <w:r>
        <w:rPr>
          <w:sz w:val="28"/>
          <w:szCs w:val="28"/>
        </w:rPr>
      </w:r>
    </w:p>
    <w:p>
      <w:pPr>
        <w:pStyle w:val="Normal"/>
        <w:ind w:left="360" w:hanging="0"/>
        <w:rPr>
          <w:sz w:val="28"/>
          <w:szCs w:val="28"/>
        </w:rPr>
      </w:pPr>
      <w:r>
        <w:rPr>
          <w:sz w:val="28"/>
          <w:szCs w:val="28"/>
        </w:rPr>
      </w:r>
    </w:p>
    <w:p>
      <w:pPr>
        <w:pStyle w:val="Normal"/>
        <w:rPr>
          <w:sz w:val="28"/>
          <w:szCs w:val="28"/>
        </w:rPr>
      </w:pPr>
      <w:r>
        <w:rPr>
          <w:sz w:val="28"/>
          <w:szCs w:val="28"/>
        </w:rPr>
      </w:r>
    </w:p>
    <w:p>
      <w:pPr>
        <w:pStyle w:val="Normal"/>
        <w:jc w:val="both"/>
        <w:rPr/>
      </w:pPr>
      <w:r>
        <w:rPr>
          <w:sz w:val="28"/>
          <w:szCs w:val="28"/>
        </w:rPr>
        <w:t xml:space="preserve">В настоящее время, да и на всём этапе общеобразовательного процесса трудно переоценить значение краеведческой деятельности. Не секрет, что на это не хватает времени в рамках учебной программы, особенно по географии, когда на изучение Географии республики Адыгея не выделено ни одного часа, не говоря  уже об изучении природы или хозяйства своего населённого пункта. Учителя пытаются решить эту проблему, каждый по- своему. Я занимаюсь данной работой в рамках Экологического кружка. </w:t>
      </w:r>
    </w:p>
    <w:p>
      <w:pPr>
        <w:pStyle w:val="Normal"/>
        <w:jc w:val="both"/>
        <w:rPr>
          <w:sz w:val="28"/>
          <w:szCs w:val="28"/>
        </w:rPr>
      </w:pPr>
      <w:r>
        <w:rPr>
          <w:sz w:val="28"/>
          <w:szCs w:val="28"/>
        </w:rPr>
        <w:t xml:space="preserve">   </w:t>
      </w:r>
      <w:r>
        <w:rPr>
          <w:sz w:val="28"/>
          <w:szCs w:val="28"/>
        </w:rPr>
        <w:t>Проводя практические занятия на местности, с удовлетворением для себя отметила, что дети с удовольствием занимаются работой по: изучению и описанию родников, измерения параметров геологического обнажения, определение скорости течения реки Белой, измерение ширины реки различными способами (с последующим сравнением результатов). Так же мы занимались сбором горных пород, характерных для наших окрестностей  не без доли везения удавалось находить окаменелости,  знакомились с оползневыми процессами, характерными для нашей станицы, изготавливали гербарии типичных растений разнообразных экологических ниш ( луга, леса, водоёма), а также нашего школьного двора и другими подобными заданиями. Получая, какие то результаты, мы их обрабатывали и я  использовала  результаты исследований в своей работе на уроках географии. Но, конечно же этого было недостаточно и я проработав всю доступную мне литературу по данному вопросу  решила попытаться дать комплексную характеристику своего населённого пункта и его окрестностей.</w:t>
      </w:r>
    </w:p>
    <w:p>
      <w:pPr>
        <w:pStyle w:val="Normal"/>
        <w:jc w:val="both"/>
        <w:rPr>
          <w:sz w:val="28"/>
          <w:szCs w:val="28"/>
        </w:rPr>
      </w:pPr>
      <w:r>
        <w:rPr>
          <w:sz w:val="28"/>
          <w:szCs w:val="28"/>
        </w:rPr>
        <w:t xml:space="preserve">  </w:t>
      </w:r>
      <w:r>
        <w:rPr>
          <w:sz w:val="28"/>
          <w:szCs w:val="28"/>
        </w:rPr>
        <w:t xml:space="preserve">Моей основной целью стал сбор по возможности всей информации об  особенностях географического положения, геологического строения и рельефа, климатический условий и гидрографии, видовом разнообразии растительного и животного мира, оценка экологического состояния и других вопросов, касающихся станицы Абадзехской. Другими словами я решила создать небольшое пособие для школьников и жителей населённого пункта  интересующихся данными вопросами ( по просьбе работников  сельской библиотеки экземпляр работы находится в их пользовании). </w:t>
      </w:r>
    </w:p>
    <w:p>
      <w:pPr>
        <w:pStyle w:val="Normal"/>
        <w:ind w:left="360" w:hanging="0"/>
        <w:jc w:val="both"/>
        <w:rPr>
          <w:sz w:val="28"/>
          <w:szCs w:val="28"/>
        </w:rPr>
      </w:pPr>
      <w:r>
        <w:rPr>
          <w:sz w:val="28"/>
          <w:szCs w:val="28"/>
        </w:rPr>
        <w:t>Задачи, поставленные перед собой были следующие:</w:t>
      </w:r>
    </w:p>
    <w:p>
      <w:pPr>
        <w:pStyle w:val="Normal"/>
        <w:numPr>
          <w:ilvl w:val="0"/>
          <w:numId w:val="1"/>
        </w:numPr>
        <w:jc w:val="both"/>
        <w:rPr/>
      </w:pPr>
      <w:r>
        <w:rPr>
          <w:sz w:val="28"/>
          <w:szCs w:val="28"/>
        </w:rPr>
        <w:t>Используя разнообразные источники, дать достоверную характеристику своей станицы;</w:t>
      </w:r>
    </w:p>
    <w:p>
      <w:pPr>
        <w:pStyle w:val="Normal"/>
        <w:numPr>
          <w:ilvl w:val="0"/>
          <w:numId w:val="1"/>
        </w:numPr>
        <w:jc w:val="both"/>
        <w:rPr>
          <w:sz w:val="28"/>
          <w:szCs w:val="28"/>
        </w:rPr>
      </w:pPr>
      <w:r>
        <w:rPr>
          <w:sz w:val="28"/>
          <w:szCs w:val="28"/>
        </w:rPr>
        <w:t>Популяризация краеведческих знаний;</w:t>
      </w:r>
    </w:p>
    <w:p>
      <w:pPr>
        <w:pStyle w:val="Normal"/>
        <w:numPr>
          <w:ilvl w:val="0"/>
          <w:numId w:val="1"/>
        </w:numPr>
        <w:jc w:val="both"/>
        <w:rPr>
          <w:sz w:val="28"/>
          <w:szCs w:val="28"/>
        </w:rPr>
      </w:pPr>
      <w:r>
        <w:rPr>
          <w:sz w:val="28"/>
          <w:szCs w:val="28"/>
        </w:rPr>
        <w:t>Привлечение детей к краеведческой работе;</w:t>
      </w:r>
    </w:p>
    <w:p>
      <w:pPr>
        <w:pStyle w:val="Normal"/>
        <w:numPr>
          <w:ilvl w:val="0"/>
          <w:numId w:val="1"/>
        </w:numPr>
        <w:jc w:val="both"/>
        <w:rPr>
          <w:sz w:val="28"/>
          <w:szCs w:val="28"/>
        </w:rPr>
      </w:pPr>
      <w:r>
        <w:rPr>
          <w:sz w:val="28"/>
          <w:szCs w:val="28"/>
        </w:rPr>
        <w:t>Близкое знакомство с окружающим ландшафтом;</w:t>
      </w:r>
    </w:p>
    <w:p>
      <w:pPr>
        <w:pStyle w:val="Normal"/>
        <w:numPr>
          <w:ilvl w:val="0"/>
          <w:numId w:val="1"/>
        </w:numPr>
        <w:jc w:val="both"/>
        <w:rPr>
          <w:sz w:val="28"/>
          <w:szCs w:val="28"/>
        </w:rPr>
      </w:pPr>
      <w:r>
        <w:rPr>
          <w:sz w:val="28"/>
          <w:szCs w:val="28"/>
        </w:rPr>
        <w:t>Формирование интересов и склонностей к полевой исследовательской работе, которые в дальнейшем могут сыграть  существенную роль в их профессиональной ориентации;</w:t>
      </w:r>
    </w:p>
    <w:p>
      <w:pPr>
        <w:pStyle w:val="Normal"/>
        <w:numPr>
          <w:ilvl w:val="0"/>
          <w:numId w:val="1"/>
        </w:numPr>
        <w:jc w:val="both"/>
        <w:rPr>
          <w:sz w:val="28"/>
          <w:szCs w:val="28"/>
        </w:rPr>
      </w:pPr>
      <w:r>
        <w:rPr>
          <w:sz w:val="28"/>
          <w:szCs w:val="28"/>
        </w:rPr>
        <w:t>Комплексное изучение природы;</w:t>
      </w:r>
    </w:p>
    <w:p>
      <w:pPr>
        <w:pStyle w:val="Normal"/>
        <w:numPr>
          <w:ilvl w:val="0"/>
          <w:numId w:val="1"/>
        </w:numPr>
        <w:jc w:val="both"/>
        <w:rPr>
          <w:sz w:val="28"/>
          <w:szCs w:val="28"/>
        </w:rPr>
      </w:pPr>
      <w:r>
        <w:rPr>
          <w:sz w:val="28"/>
          <w:szCs w:val="28"/>
        </w:rPr>
        <w:t>Знакомство с важнейшими аспектами  развития природы и динамики в данной местности на основе использования доступных для учащихся методов исследования;</w:t>
      </w:r>
    </w:p>
    <w:p>
      <w:pPr>
        <w:pStyle w:val="Normal"/>
        <w:numPr>
          <w:ilvl w:val="0"/>
          <w:numId w:val="1"/>
        </w:numPr>
        <w:jc w:val="both"/>
        <w:rPr>
          <w:sz w:val="28"/>
          <w:szCs w:val="28"/>
        </w:rPr>
      </w:pPr>
      <w:r>
        <w:rPr>
          <w:sz w:val="28"/>
          <w:szCs w:val="28"/>
        </w:rPr>
        <w:t>Естественно – исторический подход в изучении;</w:t>
      </w:r>
    </w:p>
    <w:p>
      <w:pPr>
        <w:pStyle w:val="Normal"/>
        <w:numPr>
          <w:ilvl w:val="0"/>
          <w:numId w:val="1"/>
        </w:numPr>
        <w:jc w:val="both"/>
        <w:rPr/>
      </w:pPr>
      <w:r>
        <w:rPr>
          <w:sz w:val="28"/>
          <w:szCs w:val="28"/>
        </w:rPr>
        <w:t>Рассмотрение природы региона  как часть природы более крупных территорий – района, республики, природной зоны, страны;</w:t>
      </w:r>
    </w:p>
    <w:p>
      <w:pPr>
        <w:pStyle w:val="Normal"/>
        <w:numPr>
          <w:ilvl w:val="0"/>
          <w:numId w:val="1"/>
        </w:numPr>
        <w:jc w:val="both"/>
        <w:rPr>
          <w:sz w:val="28"/>
          <w:szCs w:val="28"/>
        </w:rPr>
      </w:pPr>
      <w:r>
        <w:rPr>
          <w:sz w:val="28"/>
          <w:szCs w:val="28"/>
        </w:rPr>
        <w:t>Выявление местной специфики природных компонентов и их территориальных сочетаний, типичных явлений, характеризующих природу данной местности, а также уникальные  объекты и связанные с ним процессы;</w:t>
      </w:r>
    </w:p>
    <w:p>
      <w:pPr>
        <w:pStyle w:val="Normal"/>
        <w:numPr>
          <w:ilvl w:val="0"/>
          <w:numId w:val="1"/>
        </w:numPr>
        <w:jc w:val="both"/>
        <w:rPr>
          <w:sz w:val="28"/>
          <w:szCs w:val="28"/>
        </w:rPr>
      </w:pPr>
      <w:r>
        <w:rPr>
          <w:sz w:val="28"/>
          <w:szCs w:val="28"/>
        </w:rPr>
        <w:t>Окружение школы составляет конкретный ландшафт. Исследовать в данных пределах более мелкие структурные его части;</w:t>
      </w:r>
    </w:p>
    <w:p>
      <w:pPr>
        <w:pStyle w:val="Normal"/>
        <w:jc w:val="both"/>
        <w:rPr>
          <w:sz w:val="28"/>
          <w:szCs w:val="28"/>
        </w:rPr>
      </w:pPr>
      <w:r>
        <w:rPr>
          <w:sz w:val="28"/>
          <w:szCs w:val="28"/>
        </w:rPr>
        <w:t xml:space="preserve">    </w:t>
      </w:r>
      <w:r>
        <w:rPr>
          <w:sz w:val="28"/>
          <w:szCs w:val="28"/>
        </w:rPr>
        <w:t>За всё время я не на секунду не усомнилась в важности и актуальности данной работы. Проводя беседы, классные часы, используя материал при проведении элективных курсов и факультативных занятий, а также по возможности делая акцент на уроках на местный материал, я видела у детей заинтересованность. Мы даже оформили  в кабинете, создали «Модель сталактитовой пещеры» ( рассматривая вопросы карстообразования и проявления оползней на южной окраине), «Модель океанического дна» ( когда говорили о геологической истории развития Кавказа и реально убедились, что на месте нашего населённого пункта был древний океан под названием Тетис, о чём говорят горные породы и найденные окаменелости морских организмов). Была оформлена коллекция «Горные породы бассейна реки Белой», «Полезные ископаемые наших окрестностей», «Составные части почвы» и взяты  образцы почв в разных частях ст.Абадзехской. Это ли не лучшее доказательство того, что подобная работа важна, что она вызывает интерес у детей, что закладываются навыки практической  и исследовательской работы.</w:t>
      </w:r>
    </w:p>
    <w:p>
      <w:pPr>
        <w:pStyle w:val="Normal"/>
        <w:jc w:val="both"/>
        <w:rPr>
          <w:sz w:val="28"/>
          <w:szCs w:val="28"/>
        </w:rPr>
      </w:pPr>
      <w:r>
        <w:rPr>
          <w:sz w:val="28"/>
          <w:szCs w:val="28"/>
        </w:rPr>
        <w:t xml:space="preserve">  </w:t>
      </w:r>
      <w:r>
        <w:rPr>
          <w:sz w:val="28"/>
          <w:szCs w:val="28"/>
        </w:rPr>
        <w:t>К большому сожалению, литературы, из которой можно было – бы, получить информацию о родной станице нет. Я использовала  имеющиеся источники  по нашей республике  и по возможности находила там  нужную мне информацию это учебник по Географии республики Адыгея написанный авторским коллективом, некоторые из которых являлись моими преподавателями при обучении в ВУЗе. Заочно большое спасибо хочется сказать супругам Жерноклевым за книгу о Майкопском районе, в которой они дали характеристику природы, что явилось можно сказать эталоном для моей работы. Проработала большое количество литературы при подготовке раздела о растительном и животном мире  окрестностей станицы. Приходилось из огромного разнообразия выбирать те, которые характерны для нашей природной зоны. С растениями было легче их только необходимо было определить. Беседовала с заядлыми охотниками и рыбаками, чтобы выяснить, кто же обитает в наших лесах и водоёмах. Хорошим помощником был Атлас республики Адыгея в котором представлено большое количество тематических карт, дающих ценную информацию. Но не заменимым и самым главным источником был документ найденный в архивах бывшего колхоза  «Система земледелия и землеустройства колхоза «Верный путь» Майкопского района А.А.О.» заботливо сохранённый работником отдела кадров Безмельниковой В. Приходилось обращаться в Администрацию Абадзехского сельского поселения, но к сожалению имеющейся информации интересующей меня практически нет ( некоторые сведения получены о динамики оползневых процессов). И конечно не последнюю роль сыграли личные наблюдения.</w:t>
      </w:r>
    </w:p>
    <w:p>
      <w:pPr>
        <w:pStyle w:val="Normal"/>
        <w:spacing w:lineRule="auto" w:line="276" w:before="0" w:after="200"/>
        <w:jc w:val="both"/>
        <w:rPr>
          <w:sz w:val="28"/>
          <w:szCs w:val="28"/>
        </w:rPr>
      </w:pPr>
      <w:r>
        <w:rPr>
          <w:sz w:val="28"/>
          <w:szCs w:val="28"/>
        </w:rPr>
      </w:r>
    </w:p>
    <w:p>
      <w:pPr>
        <w:pStyle w:val="Normal"/>
        <w:spacing w:lineRule="auto" w:line="276" w:before="0" w:after="200"/>
        <w:ind w:firstLine="708"/>
        <w:jc w:val="both"/>
        <w:rPr>
          <w:rFonts w:ascii="Calibri" w:hAnsi="Calibri" w:eastAsia="Calibri" w:cs="Calibri"/>
          <w:sz w:val="28"/>
          <w:szCs w:val="28"/>
          <w:lang w:eastAsia="en-US"/>
        </w:rPr>
      </w:pPr>
      <w:r>
        <w:rPr>
          <w:rFonts w:eastAsia="Calibri" w:cs="Calibri" w:ascii="Calibri" w:hAnsi="Calibri"/>
          <w:sz w:val="28"/>
          <w:szCs w:val="28"/>
          <w:lang w:eastAsia="en-US"/>
        </w:rPr>
        <w:t>Географическое положение станицы Абадзехской.</w:t>
      </w:r>
    </w:p>
    <w:p>
      <w:pPr>
        <w:pStyle w:val="Normal"/>
        <w:spacing w:lineRule="auto" w:line="276" w:before="0" w:after="200"/>
        <w:ind w:firstLine="708"/>
        <w:jc w:val="right"/>
        <w:rPr>
          <w:rFonts w:ascii="Calibri" w:hAnsi="Calibri" w:eastAsia="Calibri" w:cs="Calibri"/>
          <w:sz w:val="28"/>
          <w:szCs w:val="28"/>
          <w:lang w:eastAsia="en-US"/>
        </w:rPr>
      </w:pPr>
      <w:r>
        <w:rPr>
          <w:rFonts w:eastAsia="Calibri" w:cs="Calibri" w:ascii="Calibri" w:hAnsi="Calibri"/>
          <w:sz w:val="28"/>
          <w:szCs w:val="28"/>
          <w:lang w:eastAsia="en-US"/>
        </w:rPr>
        <w:t xml:space="preserve"> </w:t>
      </w:r>
      <w:r>
        <w:rPr>
          <w:rFonts w:eastAsia="Calibri" w:cs="Calibri" w:ascii="Calibri" w:hAnsi="Calibri"/>
          <w:sz w:val="28"/>
          <w:szCs w:val="28"/>
          <w:lang w:eastAsia="en-US"/>
        </w:rPr>
        <w:t>Моя станица дорогая,</w:t>
      </w:r>
    </w:p>
    <w:p>
      <w:pPr>
        <w:pStyle w:val="Normal"/>
        <w:spacing w:lineRule="auto" w:line="276" w:before="0" w:after="200"/>
        <w:ind w:firstLine="708"/>
        <w:jc w:val="right"/>
        <w:rPr>
          <w:rFonts w:ascii="Calibri" w:hAnsi="Calibri" w:eastAsia="Calibri" w:cs="Calibri"/>
          <w:sz w:val="28"/>
          <w:szCs w:val="28"/>
          <w:lang w:eastAsia="en-US"/>
        </w:rPr>
      </w:pPr>
      <w:r>
        <w:rPr>
          <w:rFonts w:eastAsia="Calibri" w:cs="Calibri" w:ascii="Calibri" w:hAnsi="Calibri"/>
          <w:sz w:val="28"/>
          <w:szCs w:val="28"/>
          <w:lang w:eastAsia="en-US"/>
        </w:rPr>
        <w:t xml:space="preserve"> </w:t>
      </w:r>
      <w:r>
        <w:rPr>
          <w:rFonts w:eastAsia="Calibri" w:cs="Calibri" w:ascii="Calibri" w:hAnsi="Calibri"/>
          <w:sz w:val="28"/>
          <w:szCs w:val="28"/>
          <w:lang w:eastAsia="en-US"/>
        </w:rPr>
        <w:t>Люблю тебя я всей душой,</w:t>
      </w:r>
    </w:p>
    <w:p>
      <w:pPr>
        <w:pStyle w:val="Normal"/>
        <w:spacing w:lineRule="auto" w:line="276" w:before="0" w:after="200"/>
        <w:ind w:firstLine="708"/>
        <w:jc w:val="right"/>
        <w:rPr>
          <w:rFonts w:ascii="Calibri" w:hAnsi="Calibri" w:eastAsia="Calibri" w:cs="Calibri"/>
          <w:sz w:val="28"/>
          <w:szCs w:val="28"/>
          <w:lang w:eastAsia="en-US"/>
        </w:rPr>
      </w:pPr>
      <w:r>
        <w:rPr>
          <w:rFonts w:eastAsia="Calibri" w:cs="Calibri" w:ascii="Calibri" w:hAnsi="Calibri"/>
          <w:sz w:val="28"/>
          <w:szCs w:val="28"/>
          <w:lang w:eastAsia="en-US"/>
        </w:rPr>
        <w:t xml:space="preserve"> </w:t>
      </w:r>
      <w:r>
        <w:rPr>
          <w:rFonts w:eastAsia="Calibri" w:cs="Calibri" w:ascii="Calibri" w:hAnsi="Calibri"/>
          <w:sz w:val="28"/>
          <w:szCs w:val="28"/>
          <w:lang w:eastAsia="en-US"/>
        </w:rPr>
        <w:t>Пусть от края и до края</w:t>
      </w:r>
    </w:p>
    <w:p>
      <w:pPr>
        <w:pStyle w:val="Normal"/>
        <w:spacing w:lineRule="auto" w:line="276" w:before="0" w:after="200"/>
        <w:ind w:firstLine="708"/>
        <w:jc w:val="right"/>
        <w:rPr>
          <w:rFonts w:ascii="Calibri" w:hAnsi="Calibri" w:eastAsia="Calibri" w:cs="Calibri"/>
          <w:sz w:val="28"/>
          <w:szCs w:val="28"/>
          <w:lang w:eastAsia="en-US"/>
        </w:rPr>
      </w:pPr>
      <w:r>
        <w:rPr>
          <w:rFonts w:eastAsia="Calibri" w:cs="Calibri" w:ascii="Calibri" w:hAnsi="Calibri"/>
          <w:sz w:val="28"/>
          <w:szCs w:val="28"/>
          <w:lang w:eastAsia="en-US"/>
        </w:rPr>
        <w:t xml:space="preserve"> </w:t>
      </w:r>
      <w:r>
        <w:rPr>
          <w:rFonts w:eastAsia="Calibri" w:cs="Calibri" w:ascii="Calibri" w:hAnsi="Calibri"/>
          <w:sz w:val="28"/>
          <w:szCs w:val="28"/>
          <w:lang w:eastAsia="en-US"/>
        </w:rPr>
        <w:t>Весьма кусочек небольшой</w:t>
      </w:r>
    </w:p>
    <w:p>
      <w:pPr>
        <w:pStyle w:val="Normal"/>
        <w:spacing w:lineRule="auto" w:line="276" w:before="0" w:after="200"/>
        <w:ind w:firstLine="708"/>
        <w:jc w:val="right"/>
        <w:rPr>
          <w:rFonts w:ascii="Calibri" w:hAnsi="Calibri" w:eastAsia="Calibri" w:cs="Calibri"/>
          <w:sz w:val="28"/>
          <w:szCs w:val="28"/>
          <w:lang w:eastAsia="en-US"/>
        </w:rPr>
      </w:pPr>
      <w:r>
        <w:rPr>
          <w:rFonts w:eastAsia="Calibri" w:cs="Calibri" w:ascii="Calibri" w:hAnsi="Calibri"/>
          <w:sz w:val="28"/>
          <w:szCs w:val="28"/>
          <w:lang w:eastAsia="en-US"/>
        </w:rPr>
        <w:t xml:space="preserve"> </w:t>
      </w:r>
      <w:r>
        <w:rPr>
          <w:rFonts w:eastAsia="Calibri" w:cs="Calibri" w:ascii="Calibri" w:hAnsi="Calibri"/>
          <w:sz w:val="28"/>
          <w:szCs w:val="28"/>
          <w:lang w:eastAsia="en-US"/>
        </w:rPr>
        <w:t>Но ты – частица Адыгеи,</w:t>
      </w:r>
    </w:p>
    <w:p>
      <w:pPr>
        <w:pStyle w:val="Normal"/>
        <w:spacing w:lineRule="auto" w:line="276" w:before="0" w:after="200"/>
        <w:ind w:firstLine="708"/>
        <w:jc w:val="right"/>
        <w:rPr>
          <w:rFonts w:ascii="Calibri" w:hAnsi="Calibri" w:eastAsia="Calibri" w:cs="Calibri"/>
          <w:sz w:val="28"/>
          <w:szCs w:val="28"/>
          <w:lang w:eastAsia="en-US"/>
        </w:rPr>
      </w:pPr>
      <w:r>
        <w:rPr>
          <w:rFonts w:eastAsia="Calibri" w:cs="Calibri" w:ascii="Calibri" w:hAnsi="Calibri"/>
          <w:sz w:val="28"/>
          <w:szCs w:val="28"/>
          <w:lang w:eastAsia="en-US"/>
        </w:rPr>
        <w:t xml:space="preserve"> </w:t>
      </w:r>
      <w:r>
        <w:rPr>
          <w:rFonts w:eastAsia="Calibri" w:cs="Calibri" w:ascii="Calibri" w:hAnsi="Calibri"/>
          <w:sz w:val="28"/>
          <w:szCs w:val="28"/>
          <w:lang w:eastAsia="en-US"/>
        </w:rPr>
        <w:t xml:space="preserve">Частица края моего, </w:t>
      </w:r>
    </w:p>
    <w:p>
      <w:pPr>
        <w:pStyle w:val="Normal"/>
        <w:spacing w:lineRule="auto" w:line="276" w:before="0" w:after="200"/>
        <w:ind w:firstLine="708"/>
        <w:jc w:val="right"/>
        <w:rPr>
          <w:rFonts w:ascii="Calibri" w:hAnsi="Calibri" w:eastAsia="Calibri" w:cs="Calibri"/>
          <w:sz w:val="28"/>
          <w:szCs w:val="28"/>
          <w:lang w:eastAsia="en-US"/>
        </w:rPr>
      </w:pPr>
      <w:r>
        <w:rPr>
          <w:rFonts w:eastAsia="Calibri" w:cs="Calibri" w:ascii="Calibri" w:hAnsi="Calibri"/>
          <w:sz w:val="28"/>
          <w:szCs w:val="28"/>
          <w:lang w:eastAsia="en-US"/>
        </w:rPr>
        <w:t xml:space="preserve">Частица Родины любимой, </w:t>
      </w:r>
    </w:p>
    <w:p>
      <w:pPr>
        <w:pStyle w:val="Normal"/>
        <w:spacing w:lineRule="auto" w:line="276" w:before="0" w:after="200"/>
        <w:ind w:firstLine="708"/>
        <w:jc w:val="right"/>
        <w:rPr>
          <w:rFonts w:ascii="Calibri" w:hAnsi="Calibri" w:eastAsia="Calibri" w:cs="Calibri"/>
          <w:sz w:val="28"/>
          <w:szCs w:val="28"/>
          <w:lang w:eastAsia="en-US"/>
        </w:rPr>
      </w:pPr>
      <w:r>
        <w:rPr>
          <w:rFonts w:eastAsia="Calibri" w:cs="Calibri" w:ascii="Calibri" w:hAnsi="Calibri"/>
          <w:sz w:val="28"/>
          <w:szCs w:val="28"/>
          <w:lang w:eastAsia="en-US"/>
        </w:rPr>
        <w:t xml:space="preserve">Дороже нет мне ничего! </w:t>
      </w:r>
    </w:p>
    <w:p>
      <w:pPr>
        <w:pStyle w:val="Normal"/>
        <w:spacing w:lineRule="auto" w:line="276" w:before="0" w:after="200"/>
        <w:ind w:firstLine="708"/>
        <w:jc w:val="right"/>
        <w:rPr>
          <w:rFonts w:ascii="Calibri" w:hAnsi="Calibri" w:eastAsia="Calibri" w:cs="Calibri"/>
          <w:sz w:val="28"/>
          <w:szCs w:val="28"/>
          <w:lang w:eastAsia="en-US"/>
        </w:rPr>
      </w:pPr>
      <w:r>
        <w:rPr>
          <w:rFonts w:eastAsia="Calibri" w:cs="Calibri" w:ascii="Calibri" w:hAnsi="Calibri"/>
          <w:sz w:val="28"/>
          <w:szCs w:val="28"/>
          <w:lang w:eastAsia="en-US"/>
        </w:rPr>
        <w:t>Ты процветай, моя станица</w:t>
      </w:r>
    </w:p>
    <w:p>
      <w:pPr>
        <w:pStyle w:val="Normal"/>
        <w:spacing w:lineRule="auto" w:line="276" w:before="0" w:after="200"/>
        <w:ind w:firstLine="708"/>
        <w:jc w:val="right"/>
        <w:rPr>
          <w:rFonts w:ascii="Calibri" w:hAnsi="Calibri" w:eastAsia="Calibri" w:cs="Calibri"/>
          <w:sz w:val="28"/>
          <w:szCs w:val="28"/>
          <w:lang w:eastAsia="en-US"/>
        </w:rPr>
      </w:pPr>
      <w:r>
        <w:rPr>
          <w:rFonts w:eastAsia="Calibri" w:cs="Calibri" w:ascii="Calibri" w:hAnsi="Calibri"/>
          <w:sz w:val="28"/>
          <w:szCs w:val="28"/>
          <w:lang w:eastAsia="en-US"/>
        </w:rPr>
        <w:t xml:space="preserve"> </w:t>
      </w:r>
      <w:r>
        <w:rPr>
          <w:rFonts w:eastAsia="Calibri" w:cs="Calibri" w:ascii="Calibri" w:hAnsi="Calibri"/>
          <w:sz w:val="28"/>
          <w:szCs w:val="28"/>
          <w:lang w:eastAsia="en-US"/>
        </w:rPr>
        <w:t xml:space="preserve">Станица, родина моя </w:t>
      </w:r>
    </w:p>
    <w:p>
      <w:pPr>
        <w:pStyle w:val="Normal"/>
        <w:spacing w:lineRule="auto" w:line="276" w:before="0" w:after="200"/>
        <w:ind w:firstLine="708"/>
        <w:jc w:val="right"/>
        <w:rPr>
          <w:rFonts w:ascii="Calibri" w:hAnsi="Calibri" w:eastAsia="Calibri" w:cs="Calibri"/>
          <w:sz w:val="28"/>
          <w:szCs w:val="28"/>
          <w:lang w:eastAsia="en-US"/>
        </w:rPr>
      </w:pPr>
      <w:r>
        <w:rPr>
          <w:rFonts w:eastAsia="Calibri" w:cs="Calibri" w:ascii="Calibri" w:hAnsi="Calibri"/>
          <w:sz w:val="28"/>
          <w:szCs w:val="28"/>
          <w:lang w:eastAsia="en-US"/>
        </w:rPr>
        <w:t xml:space="preserve">Чтоб мы могли тобой гордиться </w:t>
      </w:r>
    </w:p>
    <w:p>
      <w:pPr>
        <w:pStyle w:val="Normal"/>
        <w:spacing w:lineRule="auto" w:line="276" w:before="0" w:after="200"/>
        <w:ind w:firstLine="708"/>
        <w:jc w:val="right"/>
        <w:rPr>
          <w:rFonts w:ascii="Calibri" w:hAnsi="Calibri" w:eastAsia="Calibri" w:cs="Calibri"/>
          <w:sz w:val="28"/>
          <w:szCs w:val="28"/>
          <w:lang w:eastAsia="en-US"/>
        </w:rPr>
      </w:pPr>
      <w:r>
        <w:rPr>
          <w:rFonts w:eastAsia="Calibri" w:cs="Calibri" w:ascii="Calibri" w:hAnsi="Calibri"/>
          <w:sz w:val="28"/>
          <w:szCs w:val="28"/>
          <w:lang w:eastAsia="en-US"/>
        </w:rPr>
        <w:t>Любить и прославлять тебя!</w:t>
      </w:r>
    </w:p>
    <w:p>
      <w:pPr>
        <w:pStyle w:val="Normal"/>
        <w:spacing w:lineRule="auto" w:line="276" w:before="0" w:after="200"/>
        <w:ind w:firstLine="708"/>
        <w:jc w:val="right"/>
        <w:rPr>
          <w:rFonts w:ascii="Calibri" w:hAnsi="Calibri" w:eastAsia="Calibri" w:cs="Calibri"/>
          <w:sz w:val="28"/>
          <w:szCs w:val="28"/>
          <w:lang w:eastAsia="en-US"/>
        </w:rPr>
      </w:pPr>
      <w:r>
        <w:rPr>
          <w:rFonts w:eastAsia="Calibri" w:cs="Calibri" w:ascii="Calibri" w:hAnsi="Calibri"/>
          <w:sz w:val="28"/>
          <w:szCs w:val="28"/>
          <w:lang w:eastAsia="en-US"/>
        </w:rPr>
        <w:t xml:space="preserve"> </w:t>
      </w:r>
      <w:r>
        <w:rPr>
          <w:rFonts w:eastAsia="Calibri" w:cs="Calibri" w:ascii="Calibri" w:hAnsi="Calibri"/>
          <w:sz w:val="28"/>
          <w:szCs w:val="28"/>
          <w:lang w:eastAsia="en-US"/>
        </w:rPr>
        <w:t xml:space="preserve">Г. Стасев. </w:t>
      </w:r>
    </w:p>
    <w:p>
      <w:pPr>
        <w:pStyle w:val="Normal"/>
        <w:spacing w:lineRule="auto" w:line="276" w:before="0" w:after="200"/>
        <w:ind w:firstLine="708"/>
        <w:jc w:val="both"/>
        <w:rPr/>
      </w:pPr>
      <w:r>
        <w:rPr>
          <w:rFonts w:eastAsia="Calibri" w:cs="Calibri" w:ascii="Calibri" w:hAnsi="Calibri"/>
          <w:sz w:val="28"/>
          <w:szCs w:val="28"/>
          <w:lang w:eastAsia="en-US"/>
        </w:rPr>
        <w:t>Наша станица Абадзехская названа по имени племени абадзехов, которые обосновали свои поселения здесь, в одном из самых живописнейших уголков республики Адыгея. В любое время года, можно любоваться пейзажами, которые сотворила природа и каждый раз поражаешься её красоте и величию. Поселение, которому насчитывается уже 145 лет расположено в северной части Майкопского района, на 14 км. южнее поселка Тульского – административного центра района. Отдалена от столицы республики г. Майкопа на 32 км., и находится на расстоянии 150 км. от г. Краснодара. Связь с другими населёнными пунктами осуществляется по дорогам с твёрдым покрытием. Станица находится в живописной долине реки Белой, между хребтом Лесистым (высшая точка имеет высоту 742 м., без названия, а самая известная – г. Шахан 683 м. которая предстаёт взорам станичан во всей красе) и Пастбищным хребтом, который имеет второе название - Меловой с вершиной 992 м., г. Физиабго. Это первые ступени лестницы от предгорий к высоким горам крайнего юга республики. Здесь высоты достигают 300 – 500 м., в окрестностях встречаются отдельные овальные или вытянутые в виде цепочки холмы с относительной высотой от 3-5 до 10-15 м.. По геоморфологическому районированию территория поселения входит в область северных склонов и западной оконечности Большого Кавказа, в зону куэстовых гряд (куэсты – хребты с резко ассиметричными склонами, пологий и длинный северный склон и крутой обрывистый – южный) и депрессий между ними. Рельеф сложный, расчлененный, с наличием развитого мезо- и микрорельефа. Перепады высот колеблются от 177,6 до 558 м. бывшие пахотные земли колхоза «Верный путь», имеют следующие уклоны: пашня на межбалочных водоразделах с уклоном до 1° – 1384 га.; 1-2° – 392 га.; 2-3° –464 га.; 3-5° – 74 га.; 5-8° – 277 га. Станица раскинулась на площади в 1283 км2 . Не так-то просто её найти на карте Родины, но возможно, её координаты: 44° 23` с. ш. и 40° 12` в. д.. Расстояние до экватора 4913 км, до нулевого меридиана 3183 км, до Москвы – 1699 км. Протяжённость границ: с северо - запада на юг – 3,8 км, с северо-запада на восток – 2,7 км. В ней насчитывается 30 улиц и переулков. Наша станица располагается на правом берегу реки Белой, на её древней террасе. Террасы сформировались в эпохи оледенения Земли. В верховьях реки, в горах накопились большие массы льда, мощностью до 150 км. В период потепления лёд таял, с гор стекали потоки талой воды, увеличивая водоносность и размывающую способность реки. Наша река в эпоху Окского оледенения (400 тыс. лет назад) вытекала из под гигантского ледника, и в нашей местности протекала по молодой, освобождённой от моря равнине. После оледенения следовало потепление, во время которого мощные потоки талой воды выработали в неогеновых отложениях широкую долину и сформировали террасу – первую надпойменную. На дне долины во время Днепровского и Московского оледенений накопились мощные толщи аллювия (речных наносов): глины, песка, галечников, валунов. Сто тысяч лет назад наступило очередное потепление и водность вновь повысилась. Русло реки врезалось в собственные наносы, и сформировалась вторая надпойменная терраса. Во время следующего, Валдайского оледенения, около 10-11 тысяч лет назад, была сформирована низкая терраса, на которой находится г. Майкоп и ст. Абадзехская. Современная поверхность нашего региона, как и всей Адыгеи, сложилась под влиянием длительных геологических процессов, при которых происходили многократные поднятия и опускания суши и моря, что отразилось на современном облике территории. Наступление моря приводило к затоплению суши и накоплению органогенных осадков. На дне древнего океана Тетис, на месте которого теперь расположена Абадзехская, откладывались осадочные породы, которые на больших глубинах уплотнялись, а при высоком давлении и температуре подвергались изменениям физического и химического состава. Трудно поверить в то, что мы живём на дне древнего океана, но этому есть прямые доказательства: это состав горных пород под нашими ногами и удивительные окаменелости морских организмов некоторые из которых сохранились в идеальном состоянии. Наши жители могут гордиться тем, что недалеко в бассейне р. Белой имеется скопления белемнитов и аммонитов – древних морских моллюсков, которые внешне представляют собой камни округлой формы, внутри которых чётко видны отпечатки раковин. К сожалению аммониты интенсивно вывозятся с места своего расположения и используются для оформления кафе, ресторанов и других объектов отдыха. Огромное их количество было вывезено в п. Гончарка, для оформления дендропарка. А ведь это памятники природы и они должны находиться в месте своего образования. Последующие поднятия сопровождались перемещением пластов, разломами земной коры. Тектоническое строение территории представлено Северо-Кавказской моноклиналью, по геоморфологическому делению рельеф станицы – это предгорные пологонаклонные равнины. В сложениях поверхности, наряду с суглинками и песками, распространены галечники, которые залегают недалеко от поверхности и частые их скопления наблюдаются на распаханных полях и участках станичан, доставляя им много хлопот. На протяжении геологического времени облик территории изменялся неоднократно Завершился процесс формирование в последнее, альпийское горообразование, (которое началось в конце мелового периода, 135 млн. лет назад), и завершилось в неогеновый и четвертичный период (2 млн. лет назад). Одновременно изменение внешнего облика происходило под воздействием внешних сил, производящих разрушительную работу, выражавшуюся в сглаживании и выравнивании поверхности. Поэтому рельеф станицы неоднороден: северная часть расположена ниже, чем южная. Хотя интенсивные геологические процессы завершены, природа нам напоминает, что Кавказ – горы молодые и всё еще впереди. Это к нашему счастью небольшие землетрясения. Окрестности станицы подвергались им: 16.03.1873г (00 ч. 58 мин.) силой в 3 балла, 19.08.1908 г. (4 ч. 33 мин.) – 5 баллов, летом 2005 г. 3 балла (к сожалению более точных данных нет). А ещё в юго-западной части наблюдаются оползневые процессы, которые начались ещё в 1972 г.. Активизировались они в районе х. Шевченко в 1981 г. с постройкой трассы Майкоп – Гузерипль. В этот период просел грунт в районе улиц Пушкина и Октябрьской. Интенсивные оползневые процессы с частичным проседанием грунта продолжились в 2002 г. и прогрессируют до настоящего времени по ул. Телеграфной, где часть домовладений полностью разрушены и произведено переселение жителей. Процессы оползания связаны с обильным выпадением осадков. В этом районе хорошо прослеживается геологическое обнажение, которое состоит и следующих слоёв: гумусный, гравийный, синяя глина, глауконитовые пески. Текучие воды, просачиваясь, доходят до слоя глауконита начинают его вымывать (продолжается процесс от нескольких лет до десятков лет). В процессе вымывания образуются пустоты в виде подземных пещер. Со временем своды пещер не выдерживают давления грунта сверху, и начинается проседание и провал почвы. Остановить эти процессы невозможно т.к. в этом районе протянулся Черкесский разлом, глубина которого порядка 2 км. Этот разлом тянется на северо-восток к ст. Новосвободной. За последние 10 лет приходилось дважды строить дополнительный участок дороги в обход обвала. (После очередного обвала исчез источник минеральных вод, который выходил на поверхность на южной окраине станицы). Во время практических работ на местности членами экологического кружка, было описано геологическое обнажение, образовавшееся в результате оползневого процесса по ул. Пушкина. Обнажение по орографической характеристике относится к мезоформам рельефа (мезо – средний). Размер обнажения: высота – 9,7 м., длина около 100 м. Мощность пластов: дерновый слой – 0,2 м., почвенный горизонт – 0,8 м., гравий – 1,5 м., песок – 0,5 м., гравий – 6,7 м., далее идёт осыпь. У подножия расположен заболоченный водоём. Это говорит о том, что ниже расположен водоупорный горизонт, предположительно глинистый. Окаменелости не обнаружены. Горные породы, слагающие поверхность станицы сформировались в Кайнозойскую эру (продолжительностью 65 млн. лет), в палеогеновый период (продолжительность 40 млн. лет). Это в основном известняки, мергели, глины, сланцы, которые местные жители используют как строительный материал. В русле р. Белой галька, гравий и песок. Они используются для изготовления бетона, асфальта, покрытия улиц и дорог. Издревле население использовало камень плитняк для постройки домов (как фундаментные плиты), а в настоящее время из него делают красивые ограждения. Известняк ещё можно использовать для получения извести, бутового камня, щебня, а также на сахарных заводах для очистки сахара. Наиболее мощные пласты известняка по обе стороны реки Белой от станицы Абадзехской тянутся к вершинам Пастбищного хребта на 100 км в юго-восточном направлении. Толщина известняковых пластов от 10 до 100 метров их запасы оцениваются порядка 500 тыс. м3 . Залегают они на небольшой глубине, а местами выходят на поверхность что удобно для разработки. В долине р. Фьюнт большие запасы глины, её можно использовать для получения кирпича и черепицы. Во владениях бывшего колхоза «Верный путь» имеется Абадзехское месторождение песчанно– гравийных смесей. Мощность полезной толщи 0,7 – 4 м. Одним из перспективнейших полезных ископаемых является минерал алюмокалиевого состава – глауконитовые песчаники, которые могут применяться для производства лаков и красок, высококачественных калийных удобрений или для прямого внесения в почву, т.к. в них содержится до 12% окиси калия. Глауконитовые месторождения расположены широкой полосой от ст. Абадзехской до ст. Новосвободной. Плюс к этому в районе станицы существуют минеральные источники, разведано Абадзехское месторождение сульфидных вод, о лечебных свойствах которых знали ещё горцы. В настоящее время вода самотёком выходит на поверхность на территории крестьянского хозяйства «Мускат», на территории бывшего стройцеха плодового совхоза, и на северной окраине станицы. КЛИМАТИЧЕСКИЕ УСЛОВИЯ. Адыгея расположена в южной части умеренного климатического пояса вблизи границ с субтропиками. А Абадзехская относится к зоне предгорного умеренно – влажного климата. Большое влияние на климат оказывает близость Чёрного моря,, отделённого Главным Кавказским хребтом с юго-запада и сухих степей Ставрополья с северо-востока. Поэтому климат у нас с мягкой зимой и тёплым летом. Среднегодовая температура воздуха +10,6°С, и среднегодовое количество осадков составляет 736 мм. Количество дней с осадками составляет 115–150 дней в году. Продолжительность солнечного сияния составляет 2200 –2400 часов в год, что определяет продолжительный вегетационный период 230 – 240 дней в году. Район характеризуется высокой обеспеченностью теплом 35- 30°С. Испаряемость за период активной вегетации сельскохозяйственных культур колеблется от 427 до 610 мм, что близко к количеству выпадающих осадков. Можно сказать, что коэффициент увлажнения близок к 1, т.е. увлажнение нормальное. Десять месяцев в году имеют положительную среднемесячную температуру и два отрицательную. Преобладающими ветрами являются ветры южных и восточных направлений. В год их повторяемость составляет 36 % . Зима длится в среднем 53 дня, неустойчивая, с частыми оттепелями. Снега выпадает мало, к тому же он быстро тает за редким исключением, когда снежный покров держится несколько дней. Высота снежного покрова не превышает в среднем 15-25 см. Зима мягкая. Наиболее холодный месяц январь, до 17°С. Бывают зимы, когда зацветают отдельные деревья, к празднику 23 февраля можно набрать букет подснежников или цикламенов, а бывают годы, когда снег выпадает в октябре, апреле или даже мае, но к счастью очень быстро растаивает. Также можно наблюдать в отдельные годы весной поздние, а осенью ранние заморозки, которые связаны с проникновением холодного арктического воздуха. Эти воздушные массы легко проникают к нам на юг потому, что с севера расположена равнина. Крайняя неустойчивость температурного режима при незначительном снежном покрове отрицательно влияет на произрастание сельскохозяйственных культур. Весна у нас наступает в конце февраля. Она бывает с грозами, дождями. Но это не мешает природе просыпаться и вокруг наблюдается буйство красок: зацветают первоцветы, леса и сады становятся белыми. Часто во время февральских «окон» начинаются полевые работы, смельчаки даже ведут посадку картофеля. Лето приходит со второй декады мая и длится в среднем 140 дней. Самый тёплый месяц – июль (22,2°С). В отдельные дни столбик термометра может приближаться к 40°С. Дневная жара держится до вечера. Тем не менее, лето - это буйство растительности. В этот сезон года преобладают ливневые осадки, иногда с градом. В летний период при высокой температуре и низкой относительной влажности восточные ветры приобретают характер суховеев, что способствует иссушению почвы и приводит к её выдуванию. Одно из самых прекрасных сезонов – осень. Она тёплая и сухая. В октябре средняя температура +18°С. В ноябре могут случаться заморозки. Жизнь замирает, всё готовится к приходу зимы. ГИДРОГРАФИЯ. Абадзехская окаймлена, с одной стороны третьей по величине рекой Адыгеи (после Кубани и Лабы), рекой Белой, а с другой её небольшим притоком р. Фьюнт. Огибая нашу станицу, река разливается свободно и образует широкое русло т.к. выходит в предгорную часть. Активистами экологического кружка проводились гидрометрические измерения в районе висячего моста через реку, связывающего левобережье Абадзехского сельского округа – х. Шевченко. Мы получили следующие результаты, которые обработал Грибанов Алексей. Вода в реке мягкая, отличается хорошими вкусовыми качествами. До проведения водопровода большая часть жителей использовала воду из реки для хозяйственных нужд. Минерализация низкая – от 0,2 до 0,3 г/л. Ширина реки – 30 м. Однако не всегда она одинакова, т.к. в отношении режима Белая очень капризная. И довольно часто в любой сезон года можно наблюдать быстрый подъём уровня воды, когда ширина увеличивается до 50-60 м. В этот период она становится ещё более бурной и грязной, увеличивается твёрдый сток реки (в год выносится около 2 млн. т. наносов в р. Кубань). От этого страдают жители улиц Пушкина и Мостовой. Часть их огородов уже смыта водой во время паводков и администрация вынуждена вести берегоукрепительные работы. По полученным данным средняя скорость течения составляет 1,23 м/с. Из - за мягких зим и большой скорости течения ледостава на реке практически не наблюдается, в отдельные годы замерзают прибрежные области. Река Фьюнт берёт начало на склонах Скалистого хребта и впадает в р. Белую у северной окраины станицы. Точных измерений не проводилось, примерная длина реки 20 км. В обычное время ее и рекой назвать трудно, ширина 1,5 – 3 м., а глубина в отдельных омутах достигает 3-х метров, но это исключение, речушку можно перейти почти в любом месте, глубина порядка 0,5м. Однако, во время паводков эта речушка становится грозной и непредсказуемой, уровень воды может повышаться на 5-6 м. Кроме того, протекают ручьи в балках, которые периодически пересыхают. Наиболее крупные из них: Большая Волчья и Малый Хаджох. Озерами наш район не богат, в основном они антропогенного происхождения, образовались в результате заполнения водой карьеров по добыче гравийных смесей или были вырыты для хозяйственных нужд колхоза и совхоза (ныне не существующих) и большого практического значения не имеют. Местные жители используют их для купания, водопоя частного скота и рыболовы-любители коротают на их берегах время (т.к. хорошего улова не бывает). Для озёр характерны сезонные колебания уровня воды, что приводит к существенному изменению берегов и сокращению площадей. Для них характерно высокое летнее прогревание воды до 27-30°С, т.к. их глубины незначительны 0,5–3 метра. По гидрохимическому составу относятся к категории пресных, минерализация незначительна и на вкус не определяется. Прозрачность воды меняется по сезонам года. Берега их пологие, заросшие камышом и травянистой растительностью. На некоторых наблюдается процесс превращения озера в болото. Питаются за счёт атмосферных осадков и небольших ручьёв. Местные жители дали им своеобразные названия: Баранчиха (на юго-восточной окраине), Верхняя и Нижняя Старчиха, Подсобка (в плодовом саду «Круглый»), Щучье (бывшая МТФ №2), Юрьево (Сечин хутор), Вонючка (район школы), Азариха, Коноплянка, Химсклад (восточная окраина). Подземные воды являются важным видом природных ресурсов. В окрестностях Абадзехской имеется большое количество родников и ключей (выходы подземных вод на поверхность) с очень прозрачной и холодной водой. Водоносность подземных вод большая. Используются на социальные нужды населения и как зона отдыха. Учащиеся школы сделали комплексное описание родника, выходящего из коренного берега р. Белой. Родник находится на склоне терассы, на западной окраине населённого пункта, его сток имеет западное направление, вода, вытекающая из родника, впадает в реку. С южной стороны родника находится небольшой холм с одиночными деревьями и кустарниками. Температура воды +10°С. Дебет родника за 1 сек. равен – 0,0145 л., за 1час – 52,2 л, за сутки – 1252,8 л. Вода бесцветна, без запаха. Вода ключа мягкая. ПОЧВЫ. Почвы – это поверхностный слой земной коры, обладающий плодородием, образовавшийся в результате взаимодействия всех сфер географической оболочки. Почвы станицы сравнительно молоды. Основные характеристики, существующие ныне почвы, приобрели после четвертичного оледенения, 8 – 10 тысяч лет назад. Для нашей предгорной области характерны серые лесные почвы. Формируются они под дубовыми лесами с примесью граба и бука с подлеском из лещины, калины, бересклета. Они подразделяются на: тёмно-серые лесостепные слабогумусные, лугово-лесные, светло- серые лесные слабосмытые, серые лесостепные глееватые, дерново-карбонатные выщелоченные и в поймах рек аллювиально-луговые выщелоченные. Общая мощность гумусового горизонта у описанных ниже почв может достигать 50-80 см. Почвы, занимающие западную окраину станицы, более лёгкие в обработке т.к. содержат большее количество песка. Эти почвы нуждаются в регулярном увлажнении. Часть станичных огородов страдает от близкого расположения грунтовых вод к поверхности, поэтому почвы относятся к категории переувлажнённых. Северо-восточная часть относится к категории кратковременно избыточно-увлажнённых, а юго-восток – временно избыточно- увлажнённые. Жители вынуждены рыть в огородах канавы для стока воды с грядок. Часть почв станицы относится к категории сильно эрозионно-опасных. Во время дождей почвы сильно набухают, теряют структурные свойства. При высыхании их объём значительно уменьшается, на поверхности образуется корка, поэтому они нуждаются в рыхлении. Почвы нашей местности подвержены средней и сильной водной эрозии, поэтому они нуждаются в противоэрозионных мероприятиях таких как: проведение вспашки поперёк склона, рытьё отводных канав, правильный севооборот. В водоохранных зонах малых рек вообще запрещена всякая хозяйственная деятельность. В бассейнах малых рек и ручьёв – 15м, р. Белой и Фьюнт – 25 м. Тип почв Механический состав Г у м ус % р Н (К Сl) S (мг/10 0г) Р2О5 (мг/кг) М g (мг/10 0г) К2О (мг/кг) С а (мг /10 0г) Лугово-лесные Средне-глинистые 2,3 5,5 51,7 2,5 4,6 30,7 41.7 Тёмно-серые лесные Средне-глинистые 2,9 5,5 30,5 1,2 - 24,8 - Аллювиально-луговые выщелоченные Легкосуглинистые 2,9 6,7 45,6 2,4 3,2 24,9 42,4 Светло-серые лесные Среднесуглинистые 2,5 4,4 14,8 2,0 3,3 27,8 11.5 Дерново-карбонатные Среднесуглинистые 2,5 41,5 - 3,5 1,3 27,3 40,2 Тёмно-серые лесостепные Средне-суглинстые 3,1 5,1 33,0 2,5 - 25,8 - Серые - лесостепные глееватые Средне-глинистые 4,1 4,6 31,8 1,4 5,0 14,2 26,8 ОРГАНИЧЕСКИЙ МИР. В зависимости от природно-климатических условий: почв, тепла, количества осадков, высоты над уровнем моря, формируются растительные сообщества. Абадзехская расположена в горно-лесной области. По геоботаническому районированию относится к Западно-кавказской провинции. Внешний облик сильно изменился со времён Кавказской войны. По свидетельству одного из летописцев Потто В.А., отрядам приходилось преодолевать густые, а иногда дремучие леса. Почвовед В.В. Докучаев, в своё время изучавший природные зоны Кубанской области, также признавал более широкое распространение лесов в прошлом. Причиной уменьшения площади лесов явилась антропогенная деятельность. В окрестностях станицы мы можем встретить следующие растительные сообщества: лесные, луговые. Леса относятся к категории низкогорных (300 – 500 м. н.у.м.), где встречаются дуб, бук, граб, клен, ольха, лесная яблоня, осина, ясень, груша кавказская – это основные лесообразующие породы. Также можно встретить в кустарниковом ярусе лещину, кизил, боярышники, калину, бузину красную, бересклет, крушину ломкую, шиповник, алычу. Богат травяной покров, здесь и лесное разнотравье (сныть, осока волосистая, фиалки, медуницы, яснотка, лапчатки, черемша и др.) и многочисленные папоротники и мхи. В наших лесах можно вести «тихую охоту», любители – грибники никогда не пропустят сезон сбора, их добычей могут быть царь грибов – белый, а также подосиновики, лисички, грузди, сыроежки, рогатики (оленьи рожки - получили название за внешний вид), и самые популярные – опята. Встречаются и несъедобные грибы: ложные опята, разные виды трутовиков, поганки. Не употребляемые населением в пищу из–за их непривлекательного вида, но съедобные – парховки, дождевики, головачи (съедобны только в молодом возрасте, позже внутри созревают споры, которые разлетаются при надавливании) и сморчки. Вдоль долины реки Белой представлены пойменные леса, их существование вызвано повышенной увлажнённостью и определённым составом аллювиальных отложений. Здесь протянулся лес из ивы, тополя, ольхи, ясеня, с подлеском из тёрна, боярышника. Пойменные леса играют большую роль в закреплении речных берегов, но они к сожалению, являются очагами массового размножения вредных насекомых, распространяющих болезни растений. Луговые сообщества нашей местности представлены главным образом травянистыми мезофитами (растений среднего водного довольствия), хотя можно встретить заросли кустарников и влаголюбивых трав. Они используются населением как для заготовки сена, так и для выпаса скота. Особенно ценные в хозяйственном отношении злаковые и бобовые. На наших лугах мы можем встретить: василёк луговой, вейник, щучку дернистую, герань луговую, горошек мышиный, донники жёлтый и белый, пырей ползучий, душистый колосок, клевер луговой и ползучий, костёр безостый, овсяницу луговую, колокольчик, тимофеевку луговую, лисохвост, лютики, лядвенец, люцерну, ежу сборную, мятлик луговой, одуванчик, подмаренники, подорожники и много других видов. Для большинства многолетних луговых злаков характерно образование кустов. В составе куста много как живых, так и отмерших побегов. Из них по мере погружения в почву формируется луговая дернина. В ней идёт жизнедеятельность корней и связанные с корнями сложные обмены веществ между микроорганизмами и минеральной частью почвы. Мощные грубые корни бобовых растений разрыхляют дернину, способствуя проникновения в неё воздуха. Кроме того в корнях бобовых живут азотфиксирующие бактерии, которые обогащают луговую почву соединениями азота, необходимыми для питания зелёных растений (на приусадебных участках после посадки бобовых получают более высокие урожаи картофеля). Особенностью луговых сообществ является мозаичность травяного покрова. Она зависит от микрорельефа луга и увлажнения, что вызывает групповое распределение растений. Например, во время цветения одуванчика, можно видеть, что жёлтый цвет травяного покрова разлит не по всему лугу, а занимает наиболее возвышенные участки. Для лугов характерна насыщенность видами растений, на площади 1м2 можно встретить порядка 30 видов. Некоторые наши луга зарастают кустарниками. Необходимо особо отметить, что в лесах и на лугах нашей станицы встречаются виды растений, занесённые в Красную книгу к тому же некоторые из них являются эндемиками (т.е. видами, которые произрастают на какой – либо одной, очень ограниченной территории. Они составляют ценный генофонд, необходимый материал для изучения истории растительного покрова) и реликтами (сохранившимися с доледниковых времён). К ним относятся: цикламен кавказский (коумский), птицемлечник дуговидный, подснежник кавакзский, пион кавказский, иглица колхидская, девясил, борщевник, гравилат широкодольчатый, ландыш, морозник (зимовник) кавказский и др. На переувлажнённых участках и вокруг водоёмов можно встретить растения которые хорошо приспособились к избыточному увлажнению это ива белая (ветла) и ива ломкая (ракита), но большинство – травянистые многолетники, такие как тростник обыкновенный, рогоз широколистный, камыш озерный и лесной, пушица, осока вздутая, ситники, лютик жгучий и ядовитый, хвощ приречный, ирис (касатик) жёлтый, чина болотная , горец земноводный, поручейник широколистный, ряски и др. Большое количество растений произрастающих в нашей местности относятся к категории лекарственных. Лекарственными являются даже многие сорные растения. При сборе дикорастущих растений необходимо соблюдать следующие правила: собирать только те, которые не относятся к числу охраняемых; берите только здоровые, не повреждённые растения и хорошо вам известные; не собирайте растения по обочинам автодорог, по краям полей – они могут быть загрязнены выхлопными газами, удобрениями или пестицидами; если растение будет употребляться в свежем виде, не собирайте их больше чем потребуется на 2-3 дня; не вырывайте растение с корнями, чтобы дать им возможность отрасти снова; не храните сборы в пластиковых ёмкостях или пакетах, где они быстро портятся. Их можно оставлять на 1-2 дня в холодильнике, в ящике для овощей; не промывайте растения в воде, если они предназначены для варки,- просто отряхните землю и удалите мусор и пожелтевшие части; если же растение будет употребляться сырыми, обязательно промойте их, но не оставляйте в воде на долго, потому, что некоторые растворимые вещества могут быть потеряны. Выдержав сбор в подкислённой уксусом воде 10 мин., можно избавиться от всей обитающей на ней живности. После этого тщательно промойте. Ниже перечислены наиболее распространённые лекарственные растения, произрастающие в нашей станице и её окрестностях, но далеко не все. К ним относятся: алтей аптечный, артишок посевной, белокудренник чёрный, боярышник колючий, бузина, вербена лекарственная, галега лекарственная, горечавка жёлтая, гулявник лекарственный, девясил высокий, дербенник иволистный, донник, душица обыкновенная, дягиль, ежевика, зверобой, золототысячник, калина, коровяк обыкновенный, крапива двудомная, крушина ломкая, липа, лопух, лядвенец рогатый, мать – и - мачеха, мелисса, мята, одуванчик, омела белая, пастушья сумка, подорожники, полынь обыкновенная, портулак огородный, репешок обыкновенный, ромашки, таволга (лабазник), тимьян, тысячелистник, хвощ полевой, хмель обыкновенный, цикорий, чистотел, шалфей, шиповник, ясень, яснотка, и др. Абадзехская расположена в Средиземноморской зоогеографической подобласти. Для органического мира в целом, и особенно для животного мира как наиболее подвижной его части присущи пространственные перемещения, миграции, которые тесно связаны с размещением определённых ландшафтов. В лесах прилегающих к станице крупных животных не встречается, но в осенне-зимний период спускаются с высокогорий кабаны, козы. Постоянными обитателями являются волки, лисы, барсуки, зайцы. В близи населённого пункта по ночам иногда слышится «плач» шакалов – небольших трусливых хищников. Луга заселены самыми разнообразными животными: весьма широко представлены насекомые, имеются земноводные, пресмыкающиеся, птицы и млекопитающие. Из млекопитающих встречаются насекомоядные: ёж обыкновенный, кроты, бурозубка, из рукокрылых летучие мыши, из грызунов крысы, мышь лесная, полёвка кустарниковая. Самая многочисленная группа – насекомые, среди них серый кузнечик, щелкун полосатый, навозник обыкновенный, могильщик, земляная блошка, пчёлы, пчеловидка обыкновенная, обыкновенная журчалка , кобылки, шмели, муравьи рыжие и лесные, поедающая тлей божья коровка. Самая привлекательная группа – бабочки, например капустная белянка, совка – гамма, луговой мотылёк, бражник, голубянка, махаон. Три последние относятся к категории исчезающих, которые нуждаются в нашей защите. По неосторожности можно познакомиться с лесным клещом. Из птиц можно услышать голоса выпи, нырка, трясогузки, коршуна, орлана, крапивника, дрозда, мухоловки, овсянки, сыча, кукушки. Часто можно услышать дробь дятла. На береговых склонах строят свои гнёзда щуры. Из водоплавающих постоянно проживают кряквы. Иногда на зимовку останавливаются лебеди и гуси. И конечно неизменные спутники человека воробьи, вороны и ласточки, синицы, сороки и сойки которые доставляют много неприятностей жителям. Не отличаясь обилием видового состава, широко представлены земноводные. Встречаются тритоны: обыкновенный, гребенчатый, из бесхвостых земноводных распространёнными являются лягушка озёрная, жаба серая, квакша. Более разнообразны пресмыкающиеся. Среди камней обычны ящерицы: скальная, прыткая, безногие (веретеница ломкая). Из змей – уж обыкновенный, встречается даже близ жилья, а на заросших водоёмах – водяной уж. Из ядовитых: гадюка обыкновенная. Изредка можно встретить самую спокойную рептилию – болотную черепаху. Водоёмы нашей станицы не богаты рыбой, но, тем не менее, самым терпеливым и удачливым рыбакам удаётся выловить: карасей, щуку, краснопёрку, окуня. В реках: усач, голавль, плотва, пескарь и очень редко чернопуз. И беда всех жителей занимающихся подсобным хозяйством – вредители культурных растений, которых насчитывается несколько сот. Среди них – хлебный пилильщик, клоп – черепашка, прус (саранча), жук – долгоносик, озимая совка, медведка и капустница, листовая блошка, тля, листовёртки, яблонная плодожорка и яблонный цветоед, кольчатый шелкопряд, колорадский жук и др. – злостные вредители огородных культур и садов. Люди применяют разнообразные химические препараты для борьбы с вредителями, тем самым уменьшается количество как вредных, так и полезных насекомых т.к. они не являются строго избирательными. На изменение численного и видового состава растительного и животного мира значительное влияние оказало и оказывает хозяйственная деятельность человека. Она выражается, прежде всего, в вырубке леса и распашке земель (эти процессы в последние годы замедлились т. к. сельскохозяйственные предприятия обанкрочены, а существующие крестьянские хозяйства ведут работы в меньших масштабах). Тем не менее, эти процессы привели к нарушению, а в отдельных случаях к гибели естественных биоценозов, на формирование которых ушли тысячелетия. Антропогенные ландшафты (сильно изменённые человеком, но близкие к естественным) можно встретить в любой области станицы (исключая само поселение). Это участки для выращивания культурной растительности за пределами домовладений, которые созданы путём уничтожения естественного растительного покрова. Производится перевыпас скота (ранее применялась загонная пастьба). В этих случаях участки используются поочерёдно, что создаёт условия для лучшего отрастания травостоя. Колхоз периодически проводил подсев травосмесей, которые состояли из клевера красного, люцерны синегибридной, овсяницы луговой, ежи сборной. Также предусматривалось внесение удобрений. Но самым нелицеприятным примером воздействия человека является появление несанкционированных свалок, в этом виновато не только население, но и власти т.к. не организован систематический вывоз мусора. Два вида ландшафтов представляют собой резкий контраст: естественные – лес, луг, лесная поляна, долина реки и антропогенный. Состояние лесного массива вызывает тревогу. Производятся самовольные рубки деревьев, хищнический сбор дикорастущих ягод и плодов (срубывают деревья, чтобы собрать боярышник или кизил). В результате появляется вторичная растительность, из менее ценных пород деревьев. Практически полностью уничтожены дубравы. Вследствие нарушения равновесия в природном комплексе, снижается плодородие почв, размножаются сорняки, растения, не имеющие кормовой ценности, изменяется микроклимат. Природа начинает платить нам той же монетой!</w:t>
      </w:r>
    </w:p>
    <w:p>
      <w:pPr>
        <w:pStyle w:val="Normal"/>
        <w:jc w:val="both"/>
        <w:rPr>
          <w:sz w:val="28"/>
          <w:szCs w:val="28"/>
        </w:rPr>
      </w:pPr>
      <w:r>
        <w:rPr>
          <w:b/>
          <w:sz w:val="28"/>
          <w:szCs w:val="28"/>
        </w:rPr>
        <w:t>Заключение</w:t>
      </w:r>
      <w:r>
        <w:rPr>
          <w:sz w:val="28"/>
          <w:szCs w:val="28"/>
        </w:rPr>
        <w:t>. Я считаю, что подобную работу можно выполнить по всем населённым пунктам нашего района и даже республики. Несомненно, данная информация будет иметь практическую значимость. Хочется надеяться, что она будет важна не только для учителей и заинтересованных лиц, но и просто для любопытных школьников и жителей населённых пунктов. Тем более в настоящее время, когда грядёт туристичекий бум ( надеемся, что обещания наших руководителей будут воплощены в жизнь и в нашей республике будет развит цивилизованный туризм который не разрушит природу, а облагородит её), каждый, кто захочет посетить этот регион сможет  получить подробную информацию о каждом из уголков нашей малой Родины. К сожалению, через нашу станицу не проходит основной туристический маршрут, но есть перспектива того, что восстановят  маленькую, но имеющую большое историческое значение часовенку в окрестностях станицы Новосвободной, то и наш населённый пункт не останется в стороне.</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Список использованной литературы:</w:t>
      </w:r>
    </w:p>
    <w:p>
      <w:pPr>
        <w:pStyle w:val="Normal"/>
        <w:jc w:val="both"/>
        <w:rPr>
          <w:sz w:val="28"/>
          <w:szCs w:val="28"/>
        </w:rPr>
      </w:pPr>
      <w:r>
        <w:rPr>
          <w:sz w:val="28"/>
          <w:szCs w:val="28"/>
        </w:rPr>
      </w:r>
    </w:p>
    <w:p>
      <w:pPr>
        <w:pStyle w:val="Normal"/>
        <w:numPr>
          <w:ilvl w:val="0"/>
          <w:numId w:val="2"/>
        </w:numPr>
        <w:jc w:val="both"/>
        <w:rPr>
          <w:sz w:val="28"/>
          <w:szCs w:val="28"/>
        </w:rPr>
      </w:pPr>
      <w:r>
        <w:rPr>
          <w:sz w:val="28"/>
          <w:szCs w:val="28"/>
        </w:rPr>
        <w:t>Калачев И. П. Природа Адыгеи. Майкоп: Адыгейское республиканское книжное издательство, 2001.</w:t>
      </w:r>
    </w:p>
    <w:p>
      <w:pPr>
        <w:pStyle w:val="Normal"/>
        <w:ind w:left="360" w:hanging="0"/>
        <w:jc w:val="both"/>
        <w:rPr/>
      </w:pPr>
      <w:r>
        <w:rPr>
          <w:sz w:val="28"/>
          <w:szCs w:val="28"/>
        </w:rPr>
        <w:t>2 Бузаров А. Ш., Варшанина Т. П. и др География республики Адыгея. Майкоп: Адыгейское республиканское книжное издательство, 2001.</w:t>
      </w:r>
    </w:p>
    <w:p>
      <w:pPr>
        <w:pStyle w:val="Normal"/>
        <w:jc w:val="both"/>
        <w:rPr/>
      </w:pPr>
      <w:r>
        <w:rPr>
          <w:sz w:val="28"/>
          <w:szCs w:val="28"/>
        </w:rPr>
        <w:t xml:space="preserve">      </w:t>
      </w:r>
      <w:r>
        <w:rPr>
          <w:sz w:val="28"/>
          <w:szCs w:val="28"/>
        </w:rPr>
        <w:t>3  Жерноклев И.В. Жерноклева Б. И. Майкопский район. п. Тульский, 1988.</w:t>
      </w:r>
    </w:p>
    <w:p>
      <w:pPr>
        <w:pStyle w:val="Normal"/>
        <w:ind w:left="360" w:hanging="0"/>
        <w:jc w:val="both"/>
        <w:rPr/>
      </w:pPr>
      <w:r>
        <w:rPr>
          <w:sz w:val="28"/>
          <w:szCs w:val="28"/>
        </w:rPr>
        <w:t>4 Атлас республики Адыгея, Майкоп: ГУРИПП Адыгея, 2001.</w:t>
      </w:r>
    </w:p>
    <w:p>
      <w:pPr>
        <w:pStyle w:val="Normal"/>
        <w:ind w:left="360" w:hanging="0"/>
        <w:jc w:val="both"/>
        <w:rPr/>
      </w:pPr>
      <w:r>
        <w:rPr>
          <w:sz w:val="28"/>
          <w:szCs w:val="28"/>
        </w:rPr>
        <w:t>5 Козлова Т.А. Растения леса. М., изд. «Эгмонт Россся», 2002.</w:t>
      </w:r>
    </w:p>
    <w:p>
      <w:pPr>
        <w:pStyle w:val="Normal"/>
        <w:ind w:left="360" w:hanging="0"/>
        <w:jc w:val="both"/>
        <w:rPr/>
      </w:pPr>
      <w:r>
        <w:rPr>
          <w:sz w:val="28"/>
          <w:szCs w:val="28"/>
        </w:rPr>
        <w:t>6 Козлова Т.А. Растения луга. М., изд «Эгмонт Россия» 2002</w:t>
      </w:r>
    </w:p>
    <w:p>
      <w:pPr>
        <w:pStyle w:val="Normal"/>
        <w:ind w:left="360" w:hanging="0"/>
        <w:jc w:val="both"/>
        <w:rPr/>
      </w:pPr>
      <w:r>
        <w:rPr>
          <w:sz w:val="28"/>
          <w:szCs w:val="28"/>
        </w:rPr>
        <w:t>7 Козлова Т.А. Растения водоёма. М., изд «Эгмонт Россия» 2002</w:t>
      </w:r>
    </w:p>
    <w:p>
      <w:pPr>
        <w:pStyle w:val="Normal"/>
        <w:ind w:left="360" w:hanging="0"/>
        <w:jc w:val="both"/>
        <w:rPr/>
      </w:pPr>
      <w:r>
        <w:rPr>
          <w:sz w:val="28"/>
          <w:szCs w:val="28"/>
        </w:rPr>
        <w:t>8 Сергеева М.Н. Гуленкова М.А. Грибы М., изд «Эгмонт Россия» 20002</w:t>
      </w:r>
    </w:p>
    <w:p>
      <w:pPr>
        <w:pStyle w:val="Normal"/>
        <w:ind w:left="360" w:hanging="0"/>
        <w:jc w:val="both"/>
        <w:rPr>
          <w:sz w:val="28"/>
          <w:szCs w:val="28"/>
        </w:rPr>
      </w:pPr>
      <w:r>
        <w:rPr>
          <w:sz w:val="28"/>
          <w:szCs w:val="28"/>
        </w:rPr>
        <w:t>9 Сергеева М.Н. Гуленкова М.А. Растения болот М., изд «Эгмонт Россия» 20002.</w:t>
      </w:r>
    </w:p>
    <w:p>
      <w:pPr>
        <w:pStyle w:val="Normal"/>
        <w:ind w:left="360" w:hanging="0"/>
        <w:jc w:val="both"/>
        <w:rPr/>
      </w:pPr>
      <w:r>
        <w:rPr>
          <w:sz w:val="28"/>
          <w:szCs w:val="28"/>
        </w:rPr>
        <w:t>10 Бровкин Е.Т. Сивоглазов В.И. Животные луга М., изд «Эгмонт Россия» 20002.</w:t>
      </w:r>
    </w:p>
    <w:p>
      <w:pPr>
        <w:pStyle w:val="Normal"/>
        <w:ind w:left="360" w:hanging="0"/>
        <w:jc w:val="both"/>
        <w:rPr/>
      </w:pPr>
      <w:r>
        <w:rPr>
          <w:sz w:val="28"/>
          <w:szCs w:val="28"/>
        </w:rPr>
        <w:t>11  Бровкина Е.Т. Сивоглазов В.И. Рыбы наших вод изд «Эгмонт Россия» 2002.</w:t>
      </w:r>
    </w:p>
    <w:p>
      <w:pPr>
        <w:pStyle w:val="Normal"/>
        <w:ind w:left="360" w:hanging="0"/>
        <w:jc w:val="both"/>
        <w:rPr/>
      </w:pPr>
      <w:r>
        <w:rPr>
          <w:sz w:val="28"/>
          <w:szCs w:val="28"/>
        </w:rPr>
        <w:t>12 Госагропром РСФСР Краснодарский краевой агропрмышленный комитет, «Система земледелия и землеустройства колхоза «Веоный путь» Майкопского ройона ААО Краснодарского края», Краснодар 1986.</w:t>
      </w:r>
    </w:p>
    <w:p>
      <w:pPr>
        <w:pStyle w:val="Normal"/>
        <w:ind w:left="360" w:hanging="0"/>
        <w:jc w:val="both"/>
        <w:rPr>
          <w:sz w:val="28"/>
          <w:szCs w:val="28"/>
        </w:rPr>
      </w:pPr>
      <w:r>
        <w:rPr>
          <w:sz w:val="28"/>
          <w:szCs w:val="28"/>
        </w:rPr>
      </w:r>
    </w:p>
    <w:p>
      <w:pPr>
        <w:pStyle w:val="Normal"/>
        <w:jc w:val="both"/>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2T16:45:00Z</dcterms:created>
  <dc:creator>мама</dc:creator>
  <dc:description/>
  <cp:keywords/>
  <dc:language>en-US</dc:language>
  <cp:lastModifiedBy>пользователь</cp:lastModifiedBy>
  <dcterms:modified xsi:type="dcterms:W3CDTF">2018-04-06T17:18:00Z</dcterms:modified>
  <cp:revision>6</cp:revision>
  <dc:subject/>
  <dc:title>Введение</dc:title>
</cp:coreProperties>
</file>