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хнологическая карта открытого  урока английского языка по ФГО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 5 «А»  класс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МК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«Spotlight 5»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 xml:space="preserve">:  </w:t>
      </w:r>
      <w:r>
        <w:rPr>
          <w:sz w:val="28"/>
          <w:szCs w:val="28"/>
          <w:lang w:val="en-US"/>
        </w:rPr>
        <w:t>«Appearance»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введение нового материал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76"/>
        <w:gridCol w:w="3764"/>
        <w:gridCol w:w="1917"/>
        <w:gridCol w:w="492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учение новых ЛЕ по теме «Описание внешности»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учающие:</w:t>
            </w:r>
            <w:r>
              <w:rPr/>
              <w:t xml:space="preserve"> Научить  новым  лексическим единицам   по указанной тем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Развивающие: </w:t>
            </w:r>
            <w:r>
              <w:rPr/>
              <w:t>Развивать умения строить самостоятельные устные высказывания на основе первичного усвоения учебного материала на основе текста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спитательные: </w:t>
            </w:r>
            <w:r>
              <w:rPr/>
              <w:t>Воспитывать чувство ответственности за свою работу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воить новые ЛЕ  по теме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формирование ответственного отношения к учению, готовности к саморазвитию и самообразованию;  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осуществление регулятивных действий , самоконтроля, самооценки в процессе коммуникативной деятельности на  языке;</w:t>
            </w:r>
          </w:p>
          <w:p>
            <w:pPr>
              <w:pStyle w:val="Normal"/>
              <w:rPr/>
            </w:pPr>
            <w:r>
              <w:rPr/>
              <w:t xml:space="preserve">формирование  умения самостоятельно контролировать своё время и управлять и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организация и планирование учебного сотрудничества с учителем и сверстниками;</w:t>
            </w:r>
          </w:p>
          <w:p>
            <w:pPr>
              <w:pStyle w:val="Normal"/>
              <w:rPr/>
            </w:pPr>
            <w:r>
              <w:rPr/>
              <w:t>построение устных высказываний, в соответствии с поставленной коммуникативной задач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построение логических рассуждений, включающих установление причинно-следственных связей;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Компьютер, проектор, экран, мультимедийная программа «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"/>
        <w:gridCol w:w="2345"/>
        <w:gridCol w:w="2384"/>
        <w:gridCol w:w="10"/>
        <w:gridCol w:w="2120"/>
        <w:gridCol w:w="2048"/>
        <w:gridCol w:w="81"/>
        <w:gridCol w:w="2089"/>
        <w:gridCol w:w="2324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1 этап</w:t>
            </w:r>
            <w:r>
              <w:rPr>
                <w:b/>
              </w:rPr>
              <w:t xml:space="preserve"> – проблематизация и целеполаг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 с использованием устойчивых речевых кли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устный ответ в форме при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взаимодействие на уровне фраз, с соблюдением норм речевого этикета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игнала к началу учебной деятельности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готовность к переходу от отдыха к учебной деятельност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ет проблемную ситуацию, которая подтолкнет учащихся к формулированию цели урока.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Прием</w:t>
            </w:r>
            <w:r>
              <w:rPr>
                <w:b/>
                <w:szCs w:val="28"/>
                <w:lang w:val="en-US"/>
              </w:rPr>
              <w:t>-</w:t>
            </w:r>
            <w:r>
              <w:rPr>
                <w:b/>
                <w:szCs w:val="28"/>
              </w:rPr>
              <w:t>прослушивание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онолога</w:t>
            </w:r>
            <w:r>
              <w:rPr>
                <w:b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Is it a voice of a boy or a girl ? Man or a woman?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 xml:space="preserve">an you describe the voice?  To describe the person which words must we know? Today we are going to speak about </w:t>
            </w:r>
            <w:r>
              <w:rPr>
                <w:sz w:val="22"/>
                <w:szCs w:val="22"/>
                <w:lang w:val="en-US"/>
              </w:rPr>
              <w:t>appearanc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ют предпо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РЕБУЕТСЯ УЗНАТЬ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-формулирование познавательной цели, формулирование проблем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 во время беседы, осуществляемой во фронтальном режим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ть собственное мнение и позицию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решения и осуществляют самостоятельный выбор в учебной и познавательной деятельности. оценивают поле своего незнания, ставят учебные цели и задачи (с помощью учителя определяют, что еще необходимо узнать по данной тем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ланировать свою деятельность в соответствии с целевой установкой.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2 этап</w:t>
            </w:r>
            <w:r>
              <w:rPr>
                <w:b/>
              </w:rPr>
              <w:t xml:space="preserve"> – актуализация знаний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Now it is time of </w:t>
            </w:r>
            <w:r>
              <w:rPr>
                <w:color w:val="333333"/>
                <w:sz w:val="22"/>
                <w:szCs w:val="22"/>
                <w:shd w:fill="FFFFFF" w:val="clear"/>
                <w:lang w:val="en-US"/>
              </w:rPr>
              <w:t>phonetic charg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en-US"/>
              </w:rPr>
              <w:t>Look at the slide and try to read and explain the phonetic rule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на слайд, читают слова и объясняют правила чте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</w:t>
            </w:r>
          </w:p>
          <w:p>
            <w:pPr>
              <w:pStyle w:val="Normal"/>
              <w:rPr/>
            </w:pPr>
            <w:r>
              <w:rPr/>
              <w:t>актуализацию, системат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ученные ранее зн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оставленный вопро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с опорой на презент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шать себя и других участников коммуникатив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лушать в соответствии </w:t>
            </w:r>
          </w:p>
          <w:p>
            <w:pPr>
              <w:pStyle w:val="Normal"/>
              <w:rPr/>
            </w:pPr>
            <w:r>
              <w:rPr/>
              <w:t xml:space="preserve">с целевой </w:t>
            </w:r>
          </w:p>
          <w:p>
            <w:pPr>
              <w:pStyle w:val="Normal"/>
              <w:rPr/>
            </w:pPr>
            <w:r>
              <w:rPr/>
              <w:t xml:space="preserve">установ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3 этап</w:t>
            </w:r>
            <w:r>
              <w:rPr>
                <w:b/>
              </w:rPr>
              <w:t xml:space="preserve"> –  усвоение новых знаний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370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look the video programme, listen to the speaker and repeat after hi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воспроизводят полученную информацию в соответствии с учебной задач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нов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 работают с нов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мнения в порядке очере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ошибки, восполнять пробе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4 этап</w:t>
            </w:r>
            <w:r>
              <w:rPr>
                <w:b/>
              </w:rPr>
              <w:t xml:space="preserve"> –  этап первичного понимания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19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words</w:t>
            </w:r>
            <w:r>
              <w:rPr/>
              <w:t xml:space="preserve">. </w:t>
            </w:r>
            <w:r>
              <w:rPr>
                <w:lang w:val="en-US"/>
              </w:rPr>
              <w:t>Look at the pictures and try to translate the sentences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, выбирают правильные слова, соотносят с целевой у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еобходимых способов действий для осуществления коммуникативной задач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фразы вслух, соотносят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речевое воспроизведение с полным поним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правильность воспроизведения и сопоставления ф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сопоставления информации, корректировать</w:t>
            </w:r>
          </w:p>
        </w:tc>
      </w:tr>
      <w:tr>
        <w:trPr>
          <w:trHeight w:val="690" w:hRule="atLeast"/>
        </w:trPr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5 этап</w:t>
            </w:r>
            <w:r>
              <w:rPr>
                <w:b/>
              </w:rPr>
              <w:t xml:space="preserve"> –  этап первичного закрепления</w:t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19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you should work with a text. You have 3 different tasks.</w:t>
            </w:r>
          </w:p>
          <w:p>
            <w:pPr>
              <w:pStyle w:val="Normal"/>
              <w:ind w:right="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The first row:</w:t>
            </w:r>
            <w:r>
              <w:rPr>
                <w:bCs/>
                <w:sz w:val="22"/>
                <w:szCs w:val="22"/>
                <w:lang w:val="en-US"/>
              </w:rPr>
              <w:t xml:space="preserve"> Read the text and say true or false, correct the false ones.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The second row. Read the text and fill in the chart. The third row.</w:t>
            </w:r>
            <w:r>
              <w:rPr>
                <w:iCs/>
                <w:color w:val="000000"/>
                <w:shd w:fill="FFFFFF" w:val="clear"/>
                <w:lang w:val="en-US"/>
              </w:rPr>
              <w:t xml:space="preserve"> Find the following  sentences in the text.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ind w:right="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magine the title of the story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информацию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ределенных способов для достижения цел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фразы вслух, аргументируя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речевое воспроизведение с полным поним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правильность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корректировать информацию.</w:t>
            </w:r>
          </w:p>
        </w:tc>
      </w:tr>
      <w:tr>
        <w:trPr>
          <w:trHeight w:val="690" w:hRule="atLeast"/>
        </w:trPr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6 этап</w:t>
            </w:r>
            <w:r>
              <w:rPr>
                <w:b/>
              </w:rPr>
              <w:t xml:space="preserve"> –  этап рефлексии</w:t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19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s listen to the voice one more time/ Describe her. Start wi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 hair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 eyes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 nos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look at the phot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omplete the phras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NOW</w:t>
            </w: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W I CAN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,  воспроизводят фразы вслух, соотносят с целевой у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бирают окончания фразы в соответствии с собственной внутренней оценкой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еобходимых способов действий для осуществления коммуникатив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нализировать результаты собственной деятель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фразы вслух, соотносят, осваивают структуру монолога  на основе «пошаговых» опер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анслируют оценку результатов собственной деятельност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речевое воспроизведение с полным поним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ое мнение, слушать других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правильность воспроизведения и сопоставления ф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опоставляют ранее поставленную цель с результатом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самостоятельным  действиям по воспроизведению и применению полученн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охранять учебную задачу, осуществлять самоконтроль и самооценку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next w:val="Style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1:42:00Z</dcterms:created>
  <dc:creator>Admin</dc:creator>
  <dc:description/>
  <cp:keywords/>
  <dc:language>en-US</dc:language>
  <cp:lastModifiedBy>Большой</cp:lastModifiedBy>
  <cp:lastPrinted>2013-03-26T20:50:00Z</cp:lastPrinted>
  <dcterms:modified xsi:type="dcterms:W3CDTF">2018-01-21T12:03:00Z</dcterms:modified>
  <cp:revision>19</cp:revision>
  <dc:subject/>
  <dc:title/>
</cp:coreProperties>
</file>