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70"/>
        <w:gridCol w:w="3402"/>
        <w:gridCol w:w="6128"/>
      </w:tblGrid>
      <w:tr>
        <w:trPr>
          <w:trHeight w:val="32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Пункт паспорта проекта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Содержание </w:t>
            </w:r>
          </w:p>
        </w:tc>
      </w:tr>
      <w:tr>
        <w:trPr>
          <w:trHeight w:val="61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Название проект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(вид проекта, название)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Удивительный мир сказок дедушки Корне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нформационно-твор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лле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олгоср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Автор проекта Ф.И.О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-ль Трушечкина В.М.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Участники проекта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редней группы №9, родители, воспитатели, музыкальный руководитель.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Актуальность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казка-это зёрнышко, из которого прорастает эмоциональная оценка  ребёнком жизнен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.А.Сухомлин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 сказки, в том числе и авторской, у ребёнка начинается знакомство с миром человеческих взаимоотношений и с окружающим миром в целом. Через сказку малыш познаёт своё место в этом мире, получает  первые  представления о добре и зле, дружбе и предательстве, отваге и трусости. Именно сказки в доступной форме объясняют малышу: что такое хорошо и плохо, закладывают моральные и социальные ценности.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Формулировка проблемы 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ий уровень представлений о творчестве Корнея Ивановича Чу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казка-это зёрнышко, из которого прорастает эмоциональная оценка  ребёнком жизнен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.А.Сухомлин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 сказки, в том числе и авторской, у ребёнка начинается знакомство с миром человеческих взаимоотношений и с окружающим миром в целом. Через сказку малыш познаёт своё место в этом мире, получает  первые  представления о добре и зле, дружбе и предательстве, отваге и трусости. Именно сказки в доступной форме объясняют малышу: что такое хорошо и плохо, закладывают моральные и социальные ценности. 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Сроки реализации проекта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-март 2018г</w:t>
            </w:r>
          </w:p>
        </w:tc>
      </w:tr>
      <w:tr>
        <w:trPr>
          <w:trHeight w:val="69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Цель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ие детей с творчеством Корнея Ивановича Чуковского.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Задачи: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истематизировать представления детей о детском писателе К.И. Чуковском , показать удивительный мир сказок К.И.Чуковского, их мудрость и кра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пособствовать развитию познавательной активности, формировать умения осваивать способы получения информации о героях произведений  К.И.Чу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Развивать логическое и творческое мышление, память, воображение, умение эмоционально воспринимать литературное произведение, высказывать свою точку зрения, выражать свое отношение к персонажам, формировать творческие способности детей, побуждать отражать свои знания и впечатления в художественно-прод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Формировать положительные нравственные качества: сочувствие и сострадание,  стремление придти на помощь, воспитывать веру в добро, дружбу, торжество добра  над з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Способствовать развитию связной (диалогической и монологической )речи, умению давать развёрнутые ответы, договариваться, прислушиваться к мнению других. Обогащать словарный запас, активизировать пассивны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Приобщать родителей к воспитанию положительных нравственных чувств и привычек  у детей посредством участия в совместных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9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 реализации проекта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-1 этап-подготовительный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(погружение в проект)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ализ изучение литературы по 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оздание  РПП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книжной по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авки книг писа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ение портрета К.И.Чуков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бор художественных произведений для чтения, обсуждения, театрализованной деятельности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готовление масок для инсценирования сказки «Телеф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невого театра по сказке  «Краденое  солн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влечение родителей к проекту: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сультации дл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нижки в вашем доме  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спитание сказк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тевой паутинк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ектной деятельности совместно с детьми и родител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мы зн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хотим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де и как будем узнавать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 представим друзьям, родителям?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-2-ой этап-основной-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реализация основных видов деятельности по направлениям проекта)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образовательной деятельности с деть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каз воспитателя о творчестве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И.Чуковского, рассматривание  портрета, подборки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проблемной ситуации  по произведению К.Чуковского «Чудо-дерево, изготовление макета «Чудо-дере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накомство детей с творчеством К.И.Чуковского (презентация) с использованием И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иртуальная экскурсия в Дом-музей К.И.Чуковского (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кскурсия в детскую библиотеку им А.С.Пушкина (г. С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Экскурсия в книжный магазин  «Мир знан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произведений  К.И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удо-дерево», «Мойдодыр», «Доктор Айболит», «Путаница»,»Федорино горе», «Тараканище», «Бармалей»,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седа о традиции гостеприим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Толкование пословиц о дружб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учивание отрывков из произвед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раматизация знакомых сказ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гадывание детям загадок К.И.Чуков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частие в викторине по сказкам К.И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Литературная гостиная  с участие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ки дедушки Корне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готовление  (совместно с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ек-малышек  «Сказки дедушки Корне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ставка детски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ртреты героев сказок К.И.Чук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Любимые сказки К.И .Чуковског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овая посуда бабушки Федо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учивание песен «Самова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сня о дружб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буждение детей к переносу сюжетов произведений К.И.Чуковского в самостоятельную игровую и театрализованную деятельность.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- 3-й этап-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итоговый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атрализованная деятельность по сказке К.И.Чуковского « Муха-цокот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ля детей 1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ля родителей</w:t>
            </w:r>
          </w:p>
        </w:tc>
      </w:tr>
      <w:tr>
        <w:trPr>
          <w:trHeight w:val="61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Материально-техническая база 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трет писателя, произведения художественной литературы, иллюстрации, мультфильмы, изобразительные материалы, фотографии, музыкальные произведе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амовар», «Песня о дружбе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 -  итоги деятельности проект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окончания проекта дети называют сказки К.И.Чуковского, узнают его портрет, понимают значение слова «писател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ют смысл пословицы «Кто много читает, тот много знает», припоминают и употребляют в речи пословицы о друж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нают, почему надо быть добрым и помогать тем, кто нуждается в помощ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надо слушаться родите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нужно умываться по утрам и вечер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надо мыть посуду и содержать в порядке жилищ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увлечением принимали участие в подготовке театрализованной деятельности по сказке «Муха-цокотуха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грают в знакомые сказки К.И.Чуков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самостоятельность и творчество в решении задач по художественно-продуктивной деятельности  в НОД и самостояте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пополнился словарный запас : дети активно и доброжелательно взаимодействуют со сверстниками, вступают в диалоги, речь стала более образной, эмоционально насыщен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телей возрос интерес к образовательному процес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  <w:tab/>
        <w:t>–Развитие словар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  <w:tab/>
        <w:t xml:space="preserve">-Фотоотчё т проведения экскурсии в детскую библиотеку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А.С.Пушк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№ 3 </w:t>
        <w:tab/>
        <w:t>-Фотоотчет о проведении экскурсии в книжный магазин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 знани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4 </w:t>
        <w:tab/>
        <w:t>-Рисование  «Украшение посуды бабушки Федор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5</w:t>
        <w:tab/>
        <w:t>-Аппликация «Новая скатерть для Федор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6</w:t>
        <w:tab/>
        <w:t xml:space="preserve"> -Пластилинография «Такие разные самовары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7</w:t>
        <w:tab/>
        <w:t xml:space="preserve">-Рисование  «Да здравствует мыло душистое и полотенце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ое…» по ск. «Мойдоды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  <w:tab/>
        <w:t xml:space="preserve">-Использование дидактических игр по произведения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.И.Чуковского (по материалам книги  сайт мамаделки….)</w:t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местной  деятельности с детьми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Наливаем чай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бираем нектар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Назови варенье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сставь  самовары по высоте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Найди монетки в коробочке (крупе)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бщаемся по телефону»</w:t>
      </w:r>
    </w:p>
    <w:p>
      <w:pPr>
        <w:pStyle w:val="Normal"/>
        <w:spacing w:before="0" w:after="0"/>
        <w:ind w:firstLine="2835"/>
        <w:rPr/>
      </w:pPr>
      <w:r>
        <w:rPr>
          <w:rFonts w:cs="Times New Roman" w:ascii="Times New Roman" w:hAnsi="Times New Roman"/>
          <w:sz w:val="28"/>
          <w:szCs w:val="28"/>
        </w:rPr>
        <w:t>-«Букашки спрятались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ркестр»</w: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Бег в мешках» и д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9</w:t>
        <w:tab/>
        <w:t xml:space="preserve"> -Книжки-малышки, изготовленные детьми и родител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0 -Фотоотчёт « Как у наших у ворот ЧУДО-ДЕРЕВО </w:t>
      </w:r>
    </w:p>
    <w:p>
      <w:pPr>
        <w:pStyle w:val="Normal"/>
        <w:spacing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растёт…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11 -Консультации для родителей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-«Книжки в Вашем дом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«Воспитание сказко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«Что развивает чт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2 –Викторина по сказкам К.И.Чу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3  -Фотоотчёт «Снежные постройки на участке по сказка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.И.Чуковског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 -Фотоотчёт театрализованной деятельности детей по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е К.И. Чуковского  «Муха-цокотуха» для роди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№15 Информационные ресурсы</w:t>
      </w:r>
    </w:p>
    <w:p>
      <w:pPr>
        <w:pStyle w:val="Normal"/>
        <w:tabs>
          <w:tab w:val="clear" w:pos="708"/>
          <w:tab w:val="left" w:pos="1655" w:leader="none"/>
          <w:tab w:val="left" w:pos="2235" w:leader="none"/>
        </w:tabs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1655" w:leader="none"/>
          <w:tab w:val="left" w:pos="2235" w:leader="none"/>
        </w:tabs>
        <w:spacing w:lineRule="auto" w:line="240" w:before="0" w:after="0"/>
        <w:ind w:left="-284" w:firstLine="284"/>
        <w:rPr/>
      </w:pPr>
      <w:r>
        <w:rPr/>
        <w:t>Приложения № 1- Развитие словаря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3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 «Удивительный мир сказок дедушки Корнея».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, поэт, портрет, библиотека, магазин книг,, книга-книжечка-книжище, небылицы, нелепицы,  путаница, лист, страница, корешок, , Цокотуха, брюхо, именинница молчок,, угощенье, варенье ,блошки, комар, мошкара, насекомые, калоши, дюжина дребедень ,кочерга, Мойка, головомойка, трубочист, вакса, чудо – дерево, Айболит, Мойдодыр,, неряха, замараха, сито, скалка, табуретка – табуреточка , гребешок. Друг, друж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ь признаков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хой, удалой,, лечебный, целебный, полезный, пушистое, душистое, верный, надёжный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ьный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ывается, галдеть, звонить ,исцелить, прикорнуть, потчевать, мыться, плескаться, купаться, нырять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/>
            </w:pPr>
            <w:r>
              <w:rPr/>
              <w:t>загадки по теме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6"/>
              <w:gridCol w:w="5448"/>
              <w:gridCol w:w="5166"/>
            </w:tblGrid>
            <w:tr>
              <w:trPr>
                <w:trHeight w:val="3788" w:hRule="atLeast"/>
              </w:trPr>
              <w:tc>
                <w:tcPr>
                  <w:tcW w:w="41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рубашка –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 сшита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человек –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рассказывает.</w:t>
                  </w:r>
                </w:p>
              </w:tc>
              <w:tc>
                <w:tcPr>
                  <w:tcW w:w="54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 пыхчу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ыхчу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ыхчу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ольшегретьс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хочу!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ышка громко зазвенела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Пейте чай!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да вскипела!</w:t>
                  </w:r>
                </w:p>
              </w:tc>
              <w:tc>
                <w:tcPr>
                  <w:tcW w:w="516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 же это за девица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швея, не мастерица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чего сама не шьёт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в иголках круглый год. (Ёлк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лоствольные красавицы </w:t>
                    <w:br/>
                    <w:t>Дружно встали у дорожки, </w:t>
                    <w:br/>
                    <w:t>Книзу веточки спускаются, </w:t>
                    <w:br/>
                    <w:t>А на веточках сережки.</w:t>
                    <w:br/>
                    <w:t>Ответ (Березк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говорк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к –ук –ук   появился врруг  Паук!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 – ка- ка –все боятся Паука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к –ок-ок – Паук Муху поволок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Ка-ка-ка –прогоните Паука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Кто много читает, тот много знает!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ам погибай, а друга выручай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ез друга в жизни туго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ет друга -ищи, а нашёл -береги!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е имей 100 рублей, а имей 100 друзей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рузья в беде познаютс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ые выражения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риком кричать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На всём скаку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ловно жар горит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ечная слава воде.!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-содержание карты схем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15 </w:t>
        <w:tab/>
        <w:t>Информационные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ФГОС Д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ей Чуковский // Русская литература для детей: Учеб. пособие / Под ред. Т. Д. Полозовой. – М., 2000. – С.317-322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й Иванович Чуковский // Я познаю мир: Детская энциклопедия: Литература. – М.: АСТ, 1997. – С.417-4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Н., Литературные конкурсы/Н. Кузнецова// Дошкольное воспитание: 2010 - №8 - С. 56-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ляева, Н.В. Читаем и обыгрываем сказки/Н.В. Микляева//Ребенок в детском саду: 2011 - № 2 - С. 31-34,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рет К.И. Чуковского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К.И. Чуковског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тернет ресурс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85;&#1090;&#1077;&#1088;&#1085;&#1077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0:00Z</dcterms:created>
  <dc:creator>Trushechkina</dc:creator>
  <dc:description/>
  <cp:keywords/>
  <dc:language>en-US</dc:language>
  <cp:lastModifiedBy>Trushechkina</cp:lastModifiedBy>
  <dcterms:modified xsi:type="dcterms:W3CDTF">2018-04-06T14:58:00Z</dcterms:modified>
  <cp:revision>12</cp:revision>
  <dc:subject/>
  <dc:title/>
</cp:coreProperties>
</file>