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аимодействие подготовительной группы №5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АДОУ  «Сказка» с социумом 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2017- 18 уч. го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Ц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оциально- коммуникативных связей ДОУ различными социальными структурами города Когалыма для повышения качества образовательной деятельности.</w:t>
        <w:br/>
        <w:br/>
      </w:r>
      <w:r>
        <w:rPr>
          <w:rFonts w:cs="Times New Roman" w:ascii="Times New Roman" w:hAnsi="Times New Roman"/>
          <w:b/>
          <w:sz w:val="26"/>
          <w:szCs w:val="26"/>
        </w:rPr>
        <w:t>Формы работы с детьми: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экскурси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знавательные игры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сещение музейных экспозиций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рганизации совместных выставок с детьм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сещение спектаклей, концертов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спользование фонда детской городской библиотек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Встречи с интересными людьм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лан взаимодействия подготовительной группы №5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МАДОУ «Сказка»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76"/>
        <w:gridCol w:w="3402"/>
        <w:gridCol w:w="382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, решаемые в совместной рабо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ормы работы с детьм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Городской музейно- выставочный цен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Развитие у детей знаний о природе и животном мире нашего региона, ХМАО- Югры.</w:t>
              <w:br/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Организация экскурсий в музей.</w:t>
              <w:br/>
              <w:br/>
              <w:t>2. Занятия сотрудников музея с детьми с использованием экспонатов музе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Городская детская библиот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Приобщение детей к культуре чтения художественной и познавательной литера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Использование фонда городской библиотеки для организации занятий с детьми.</w:t>
              <w:br/>
              <w:br/>
              <w:t>2. Организация детских конкурсов, литературных викторин с деть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ОУ «Средняя школа №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Знакомство со школой.</w:t>
              <w:br/>
              <w:br/>
              <w:t>2. Формировать позитивное отношение к школ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Экскурсия в школу.</w:t>
              <w:br/>
              <w:br/>
              <w:t>2. Совместные спартакиады.</w:t>
              <w:br/>
              <w:b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Школа искус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Знакомство с произведениями классической и народной музыки.</w:t>
              <w:br/>
              <w:br/>
              <w:t>2. Знакомство с различными музыкальными произведениями.</w:t>
              <w:br/>
              <w:br/>
              <w:t>3. Развитие представлений о различных жанрах музыкального искус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Экскурсия в Школу искусств.</w:t>
              <w:br/>
              <w:br/>
              <w:t>2. Беседы с педагогами музыкальной школы о различных музыкальных инструмента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br/>
              <w:t>ГИБ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Профилактика детского травматизма на дорогах города.</w:t>
              <w:br/>
              <w:br/>
              <w:t>2. Пропаганда соблюдения правил дорожного движения деть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Приглашение на родительские собрания, на занятия сотрудников ГИБДД.</w:t>
              <w:br/>
              <w:br/>
              <w:t>2. Оформление уголков по ПД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Экскурсия в автогород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br/>
              <w:t>Когалымская городская боль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 xml:space="preserve">1. Формирование здорового образа жизни детей. Профилактика детских заболеваний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1. Приглашение сотрудников поликлиники в детский сад «Встречи с интересными людьм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ворец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здорового образа жизни детей, привлечение детей к спортивным занятия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глашение сотрудников различных спортивных секций в детский сад «Встречи с интересными людьм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атр «Мир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удожественно- эстетическое развитие детей через посещение детских спектак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глашение артистов театра в рамках традиции «Театральные встреч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жарная ча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основ пожарной безопасности у дет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скурсия в пожарную часть г. Когалыма</w:t>
            </w:r>
          </w:p>
          <w:p>
            <w:pPr>
              <w:pStyle w:val="Style15"/>
              <w:numPr>
                <w:ilvl w:val="0"/>
                <w:numId w:val="2"/>
              </w:numPr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глашение пожарных в детский сад «Встречи с интересными людьми»</w:t>
            </w:r>
          </w:p>
        </w:tc>
      </w:tr>
    </w:tbl>
    <w:p>
      <w:pPr>
        <w:pStyle w:val="Style15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1235</wp:posOffset>
            </wp:positionH>
            <wp:positionV relativeFrom="paragraph">
              <wp:posOffset>-413385</wp:posOffset>
            </wp:positionV>
            <wp:extent cx="2754630" cy="1513840"/>
            <wp:effectExtent l="0" t="76200" r="7620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9004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5150</wp:posOffset>
            </wp:positionH>
            <wp:positionV relativeFrom="paragraph">
              <wp:posOffset>-484505</wp:posOffset>
            </wp:positionV>
            <wp:extent cx="2205990" cy="1442720"/>
            <wp:effectExtent l="0" t="76200" r="7620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1892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br/>
        <w:br/>
      </w:r>
      <w:r>
        <w:rPr>
          <w:lang w:val="en-US" w:eastAsia="en-US"/>
        </w:rPr>
        <w:t xml:space="preserve">    </w:t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099310" cy="279908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09520" cy="16783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78740</wp:posOffset>
            </wp:positionV>
            <wp:extent cx="3053080" cy="203581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149860</wp:posOffset>
            </wp:positionV>
            <wp:extent cx="2727325" cy="182054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0:00Z</dcterms:created>
  <dc:creator>Бунина Людмила Викторовна</dc:creator>
  <dc:description/>
  <dc:language>en-US</dc:language>
  <cp:lastModifiedBy>таня</cp:lastModifiedBy>
  <dcterms:modified xsi:type="dcterms:W3CDTF">2018-04-06T07:30:00Z</dcterms:modified>
  <cp:revision>2</cp:revision>
  <dc:subject/>
  <dc:title/>
</cp:coreProperties>
</file>