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5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ан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ро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работа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чебни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ышки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пользуе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в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ро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7-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ласс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Цели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урока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знаком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учающих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авил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бот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веден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бине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формиров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едста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начен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знаком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учающих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вичны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ятия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тер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)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тод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вив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ним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юбознательнос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м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ыш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спит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юбов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кружающ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м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иде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расот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буд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учающих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нтере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Развивать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универсальных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учебных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действий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чност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У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-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вит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нутренн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тивац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аль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ект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йствительност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знаватель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У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 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ормиров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м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бот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нформаци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вив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знавательну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ктивнос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пользов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налог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ираяс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ис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ш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бствен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ы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гулятив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У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 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ормиров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м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полн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д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чите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ммуникатив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У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 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ормиров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м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бот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обретени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вык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трудничеств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Ход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уро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>1. 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Организационный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момент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дравствуй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бят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! 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годн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ш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в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бин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рта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еж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в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чебни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кажи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у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чинае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)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в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е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д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>2. 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Постановка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проблемы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ступа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сн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чен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нтерес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лез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яе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нтерес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дновремен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статоч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ож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льк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стоян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ил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зволя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лубок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им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держ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–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щ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есконеч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цес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равн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вижени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естниц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сегд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вер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лав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“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”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яжел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кеанск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айнер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н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гром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яжел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мол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ет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здух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тня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тр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луб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кеа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лав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дводна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од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о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казан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скв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ецентр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лыш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ладивосто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сть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ревье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еле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б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олуб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давай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ащ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б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чителя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варищ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н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“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”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с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изн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ановя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т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глаша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рог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бят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хватывающ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у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следовани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кружающ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ир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ела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пех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стижен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й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ирозда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скрыт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мысл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ят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кон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!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&lt;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езентац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айд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2-12&gt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>3. 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Сообщение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темы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и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целей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крыва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трад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писыва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ат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ро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 «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>4. 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Объяснение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нового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материала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Как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называются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люди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которые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создают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науку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 xml:space="preserve"> (</w:t>
      </w:r>
      <w:r>
        <w:rPr>
          <w:rFonts w:eastAsia="Times New Roman" w:cs="Arial" w:ascii="Arial" w:hAnsi="Arial"/>
          <w:b/>
          <w:bCs/>
          <w:i/>
          <w:iCs/>
          <w:sz w:val="21"/>
          <w:lang w:eastAsia="ru-RU"/>
        </w:rPr>
        <w:t>ученые</w:t>
      </w: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>)</w:t>
      </w:r>
      <w:r>
        <w:rPr>
          <w:rFonts w:eastAsia="Times New Roman" w:cs="Helvetica" w:ascii="Helvetica" w:hAnsi="Helvetica"/>
          <w:i/>
          <w:iCs/>
          <w:sz w:val="21"/>
          <w:lang w:eastAsia="ru-RU"/>
        </w:rPr>
        <w:t>.</w:t>
      </w:r>
      <w:r>
        <w:rPr>
          <w:rFonts w:eastAsia="Times New Roman" w:cs="Helvetica" w:ascii="Helvetica" w:hAnsi="Helvetica"/>
          <w:sz w:val="21"/>
          <w:lang w:eastAsia="ru-RU"/>
        </w:rPr>
        <w:t> </w:t>
      </w:r>
      <w:r>
        <w:rPr>
          <w:rFonts w:eastAsia="Times New Roman" w:cs="Arial" w:ascii="Arial" w:hAnsi="Arial"/>
          <w:sz w:val="21"/>
          <w:szCs w:val="21"/>
          <w:lang w:eastAsia="ru-RU"/>
        </w:rPr>
        <w:t>Термин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«</w:t>
      </w:r>
      <w:r>
        <w:rPr>
          <w:rFonts w:eastAsia="Times New Roman" w:cs="Arial" w:ascii="Arial" w:hAnsi="Arial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» </w:t>
      </w:r>
      <w:r>
        <w:rPr>
          <w:rFonts w:eastAsia="Times New Roman" w:cs="Arial" w:ascii="Arial" w:hAnsi="Arial"/>
          <w:sz w:val="21"/>
          <w:szCs w:val="21"/>
          <w:lang w:eastAsia="ru-RU"/>
        </w:rPr>
        <w:t>возник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как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название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одног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из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сочинений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Аристотеля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sz w:val="21"/>
          <w:szCs w:val="21"/>
          <w:lang w:eastAsia="ru-RU"/>
        </w:rPr>
        <w:t>величайшег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мыслителя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древности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sz w:val="21"/>
          <w:szCs w:val="21"/>
          <w:lang w:eastAsia="ru-RU"/>
        </w:rPr>
        <w:t>живущег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IV </w:t>
      </w:r>
      <w:r>
        <w:rPr>
          <w:rFonts w:eastAsia="Times New Roman" w:cs="Arial" w:ascii="Arial" w:hAnsi="Arial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д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нашей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эры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Греции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sz w:val="21"/>
          <w:szCs w:val="21"/>
          <w:lang w:eastAsia="ru-RU"/>
        </w:rPr>
        <w:t>"</w:t>
      </w:r>
      <w:r>
        <w:rPr>
          <w:rFonts w:eastAsia="Times New Roman" w:cs="Arial" w:ascii="Arial" w:hAnsi="Arial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" – </w:t>
      </w:r>
      <w:r>
        <w:rPr>
          <w:rFonts w:eastAsia="Times New Roman" w:cs="Arial" w:ascii="Arial" w:hAnsi="Arial"/>
          <w:sz w:val="21"/>
          <w:szCs w:val="21"/>
          <w:lang w:eastAsia="ru-RU"/>
        </w:rPr>
        <w:t>эт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греческое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слов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переводе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означает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"</w:t>
      </w:r>
      <w:r>
        <w:rPr>
          <w:rFonts w:eastAsia="Times New Roman" w:cs="Arial" w:ascii="Arial" w:hAnsi="Arial"/>
          <w:sz w:val="21"/>
          <w:szCs w:val="21"/>
          <w:lang w:eastAsia="ru-RU"/>
        </w:rPr>
        <w:t>природа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". </w:t>
      </w:r>
      <w:r>
        <w:rPr>
          <w:rFonts w:eastAsia="Times New Roman" w:cs="Arial" w:ascii="Arial" w:hAnsi="Arial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русском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языке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слово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"</w:t>
      </w:r>
      <w:r>
        <w:rPr>
          <w:rFonts w:eastAsia="Times New Roman" w:cs="Arial" w:ascii="Arial" w:hAnsi="Arial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" </w:t>
      </w:r>
      <w:r>
        <w:rPr>
          <w:rFonts w:eastAsia="Times New Roman" w:cs="Arial" w:ascii="Arial" w:hAnsi="Arial"/>
          <w:sz w:val="21"/>
          <w:szCs w:val="21"/>
          <w:lang w:eastAsia="ru-RU"/>
        </w:rPr>
        <w:t>появилось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благодаря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Михаилу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Васильевичу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Ломоносову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sz w:val="21"/>
          <w:szCs w:val="21"/>
          <w:lang w:eastAsia="ru-RU"/>
        </w:rPr>
        <w:t>Михаил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Васильевич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Ломоносов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sz w:val="21"/>
          <w:szCs w:val="21"/>
          <w:lang w:eastAsia="ru-RU"/>
        </w:rPr>
        <w:t>основоположник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российской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науки</w:t>
      </w:r>
      <w:r>
        <w:rPr>
          <w:rFonts w:eastAsia="Times New Roman" w:cs="Helvetica" w:ascii="Helvetica" w:hAnsi="Helvetica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Физик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-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эт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наук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природ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природных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явлениях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конах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годн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ро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едсто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во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снов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рм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: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зменени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происходящи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природ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называютс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явлениями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с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з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у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ё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чнё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мен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падё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емл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с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пуст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у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д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айни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кип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с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став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гон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сход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н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лж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дел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ид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ыва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редели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и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в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ответств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ов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м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ши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д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рог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ячи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д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емл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механические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ё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д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ип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(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теплов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тиц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гр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ксофо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(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звуков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гн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тягив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талл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возд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монстрац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)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ез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гнит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душ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(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магнит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лектрическ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ч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вод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заимодейств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талличес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ильз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электризован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бонитов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лоч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монстрац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 - (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электр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,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ет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лнц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ор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еч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(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светов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Физически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явлени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: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механически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электрически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магнитн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теплов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вуков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светов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с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исыв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лич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сходящ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круг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танавлив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ЗАКО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мог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ясн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е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сходя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дач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сто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б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кры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ко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языв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жд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б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лич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сходящ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и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физики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: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крыть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–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зучить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–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спользовать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ени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ним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иолог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стения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ивот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хим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–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евращения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строном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–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смос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еограф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емл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ром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ыч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пользу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пециаль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ов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рм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означающ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ят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степен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ш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ш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говорну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ч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–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тер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ва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учающие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двиг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о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едполож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писыва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ав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лови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с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обща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сказыва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ход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вод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Физическо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тел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–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эт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каждо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з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кружающих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нас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тел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(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стол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ложк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мяч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лич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р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ней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н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ука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дела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н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териал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: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ре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ластмасс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тал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дел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во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гу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личать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сто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веди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мер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ола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учающие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веч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еществ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–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эт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дин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з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идов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материи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(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од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алюминий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)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Матери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–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эт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с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т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чт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существует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Вселенной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независим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нашего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сознани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(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небесн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тел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растени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животн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электрически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магнитны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пол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)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йч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дума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мес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и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: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?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и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тод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льзу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1)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Можно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наблюдать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за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явлением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зял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в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динаков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ст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умаг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йч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пущ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с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пад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вы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дновремен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)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с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комка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ди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ст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т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пущ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с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пад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вы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комкан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учающие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двиг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о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рс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)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двигае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ипотез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йч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ве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 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ы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2)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Можно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самим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проводить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эксперименты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пользу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лав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“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руж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” –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бор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: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ас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ней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ыт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лич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блюде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водя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ределен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цель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ране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думанно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лан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ста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ла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учш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с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едваритель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гад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тек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двину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ипотез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раз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точник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нан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я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блюд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ыт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Пример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обод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д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шарик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ющ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ны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мер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лич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сот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танов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ко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уду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полнять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ден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>5. 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Закрепление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материала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ние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1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дели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р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рупп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ят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еществ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едующ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ов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: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ву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ефо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груш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виж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ланет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ек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ор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веч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елез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2.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Игр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“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нимательная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физик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”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№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1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.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?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а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ц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вет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м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цели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абахну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ко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арае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ясни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с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лучае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сстраивае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д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гд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растеш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с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ймеш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ясниш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№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2.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риш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ложи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роже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рма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стая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тек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шта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в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учившее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вет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.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роже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ы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верд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холод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а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идк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пл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менилос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зош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юб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териаль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мен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ш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рмана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кружающ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и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машн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род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ыв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№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3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ш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думчи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скачивал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ул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рои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жизненн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ла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вместн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ул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ад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илос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л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ожиданность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с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анн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уча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о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вет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.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м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зош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мен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езульта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о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аш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теря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вновес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обре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шиш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б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№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4.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иш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илас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бра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е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дарил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огат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чит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е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огатк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вет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льз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сходя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яв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л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ечта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чески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ыв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№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5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рм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оворя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в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овори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 "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ел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", "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орм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", "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", "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сс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"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н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еб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раз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ним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мотря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г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уж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частливы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лазам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Задача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№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6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ови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вчоно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куна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уж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аратель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меря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глубин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груж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жд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вчон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льк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оя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ядышк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мотре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вчон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арахт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лич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л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йств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линых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а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ак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йств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ыв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?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lang w:eastAsia="ru-RU"/>
        </w:rPr>
        <w:t>Отв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хими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ову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л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ли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йств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хулиганство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даю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ше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ои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д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зн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ч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р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есстрастн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изводи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блюд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тави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пыт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>6. 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Подведение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итогов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урока</w:t>
      </w:r>
    </w:p>
    <w:p>
      <w:pPr>
        <w:pStyle w:val="Normal"/>
        <w:shd w:fill="FFFFFF" w:val="clear"/>
        <w:spacing w:before="0" w:after="135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-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у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тора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стоян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звивае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крыв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в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кон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зучают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овы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явле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с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э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ставле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лужб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елове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!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свои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т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ужн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юбо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овременном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человек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е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б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бота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7.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Домашнее</w:t>
      </w:r>
      <w:r>
        <w:rPr>
          <w:rFonts w:eastAsia="Times New Roman" w:cs="Helvetica" w:ascii="Helvetica" w:hAnsi="Helvetica"/>
          <w:b/>
          <w:bCs/>
          <w:color w:val="199043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задание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§ 1-3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веч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left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1"/>
          <w:lang w:eastAsia="ru-RU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ерышки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"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Физик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7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ласс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"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роф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, 2010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left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Лукаши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борник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опрос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дач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свещ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, 2008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3:00Z</dcterms:created>
  <dc:creator>Master</dc:creator>
  <dc:description/>
  <cp:keywords/>
  <dc:language>en-US</dc:language>
  <cp:lastModifiedBy>Master</cp:lastModifiedBy>
  <dcterms:modified xsi:type="dcterms:W3CDTF">2018-04-06T06:53:00Z</dcterms:modified>
  <cp:revision>3</cp:revision>
  <dc:subject/>
  <dc:title/>
</cp:coreProperties>
</file>