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очная работа по мокшанскому языку (4 класс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Напиши. Поставь в конце предложений 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тне молихть школав синь кядьсост панчфт и портфельхть крыленця лангса ащи учительсна иттне максозь панчфнень учительснон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Напиши предложения п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н тонафни омбоце класса. Таня якай школав. Наташань мархта синь пяк ладяйхть. Ваксозонза озаф Наташа ялгац. Танянь и Наташань эзда сявихть пример илядыкс шабатне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3.Напиши три предложения с данными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ды, налхкси, комот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Переведи предложения на русский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фодсь кельме варма. Шуфттнень пряста сяда курокста кармасть пяярема лопатне. Шиньберьф моли сетьме пизем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моттне пуромкшнихть стаянь-стая. Синь аноклайхть ичкоздень ки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Напиши предложения. Вместо точек вставь нуж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тне якасть … вири. Тоста няйсть … Урнясь вишкста куцсь … пряти. А тоста еруняста ванондсь иттнень … . Шабатнень мяльс пяк тусь экскурсия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а для справок: экскурсияс, урня, шуфта, ланг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Из данных слов составь предложения. Напиши их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Фермав, иттне, як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сь, Малышка, мялезост, вазняня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майхть, синь, эрь, сашендома, шиня, ферма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Из данных слогов составь слова. Напиши, переведи их на русский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н-        -за                    сек-     -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я-          -да                   вар-      -н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и-          -се                   ме-       -м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Напиши слова в единственном чис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яйхне, крайхне, пейхне, куйхне, нумолхне, коволхне, валх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Напиши слова во множественном чис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рь, кузмарь, марь, ош , шаба, тол, панга, топа, карандаш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Допиши предложения словами из правого столб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рьса мон няень тарадонь …                                 мар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дста кочкаме лама …                                            ма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язе тейне базарста рамась од …                          в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ганява якай…                                                        ваз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1.Допиши предл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чесь, поюсь, тумось - … .                                     имош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стысь, инезись, нормальсь - … .                            зверьх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ьгазсь, келазсь, офтсь - … .                                  шуфт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2.Составь рассказ из данных предложений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ирьса морайхть нармонннят. Якан вири. Пяк цебярь кизонда вирьса. Мон кизонда стяшендян рана. Кочксян тоса кстыхть.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Зимулькина Надежда Александровна, учитель родного языка,</w:t>
    </w:r>
  </w:p>
  <w:p>
    <w:pPr>
      <w:pStyle w:val="Header"/>
      <w:jc w:val="center"/>
      <w:rPr/>
    </w:pPr>
    <w:r>
      <w:rPr/>
      <w:t>МОУ «Инсарская средняя общеобразовательная школа №1», Республика Мордовия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1:29:00Z</dcterms:created>
  <dc:creator>Customer</dc:creator>
  <dc:description/>
  <cp:keywords/>
  <dc:language>en-US</dc:language>
  <cp:lastModifiedBy>C-4</cp:lastModifiedBy>
  <cp:lastPrinted>2009-11-15T19:05:00Z</cp:lastPrinted>
  <dcterms:modified xsi:type="dcterms:W3CDTF">2010-09-23T05:15:00Z</dcterms:modified>
  <cp:revision>4</cp:revision>
  <dc:subject/>
  <dc:title>1</dc:title>
</cp:coreProperties>
</file>