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ализация проектной деятельности в УМК «Планета знаний»</w:t>
        <w:tab/>
        <w:t xml:space="preserve"> в соответствии с ФГОС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Фомченкова Светлана Геннадьевна,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учитель начальных классов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ГБОУ гимназия № 85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города Санкт-Петербурга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УМК «Планета знаний» даёт возможность обучать детей  разного уровня подготовленности к школе и темпа развития , в соответствии с их психологическими особенностями выстраивать учебный процесс и индивидуальные программы развития учащихся, в том числе и для одарённых детей, педагогам строить урок с использованием новых образовательных и здоровьесберегающих технологи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оответствии с особенностями ФГОС содержание и структура  УМК «Планета знаний»  направлены на  формирование УУД , что способствует   развитию компетентности «умение учиться»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ная особенность этого комплекта заключается в его целостности: единстве структуры учебников и рабочих тетрадей по всем классам и предметам; единстве сквозных линий типовых заданий; единстве подходов к организации учебной и внеурочной деятельности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учебники и рабочие тетради включены специальные развороты проектной деятельности учащихся. Проектная деятельность предполагает как групповую, так и индивидуальную деятельность учеников. В учебнике представлены творческие, информационные и практико-ориентированные проекты. Проектная деятельность предполагает выход за границы учебника во внеурочную деятельность и носит добровольный характер. </w:t>
      </w:r>
    </w:p>
    <w:p>
      <w:pPr>
        <w:pStyle w:val="Normal"/>
        <w:jc w:val="both"/>
        <w:rPr/>
      </w:pPr>
      <w:r>
        <w:rPr/>
        <w:t>В 1-2 классах проекты представляют собой творческую деятельность ребенка, во 2 классе обучаем детей ставить цель, планировать деятельность с опорой на схему в рабочей тетради. В 3-4 классах проекты предполагают разнообразную деятельность: сбор информации, планирование этапов деятельности, участие в работе группы, подготовка презентаций, организация мини-исследований.</w:t>
      </w:r>
    </w:p>
    <w:p>
      <w:pPr>
        <w:pStyle w:val="Normal"/>
        <w:jc w:val="both"/>
        <w:rPr/>
      </w:pPr>
      <w:r>
        <w:rPr/>
        <w:t xml:space="preserve">Проектная деятельность расширяет дидактические возможности  учебника, играет особую роль в формировании УУД, влияет на развитие личности учен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ключение младших школьников в проектную деятельность учит их размышлять, прогнозировать и формировать адекватную самооценку. Что является очень важным и актуальны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ервом классе учим детей выбирать тему проекта, определять, как ребенок будет работать индивидуально или в группе. Наша задача – научить детей искусству общения, понимания, взаимодействия.</w:t>
      </w:r>
    </w:p>
    <w:p>
      <w:pPr>
        <w:pStyle w:val="Normal"/>
        <w:jc w:val="both"/>
        <w:rPr/>
      </w:pPr>
      <w:r>
        <w:rPr/>
        <w:t>Для поиска информации для проекта учим детей работать с книгами в школьной библиотеке. Библиотекарь заранее подбирает книги по теме проекта. Учимся оформлять и представлять свои работы. Конечно, помогают в этом на первом этапе родит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чиная с 3 класса, в учебниках по литературному чтению и окружающему миру  на разворотах проектной деятельности предлагаются темы, план подготовки проекта, этапы проектной деятельности. Дается уже более серьезный уровень работы над прое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учебнике математики в 4 классе предлагается общая тема работы. В классе проводится подготовительная работа: обсуждается проблема, выполняются различные вычисления и измерения. </w:t>
      </w:r>
    </w:p>
    <w:p>
      <w:pPr>
        <w:pStyle w:val="Normal"/>
        <w:jc w:val="both"/>
        <w:rPr/>
      </w:pPr>
      <w:r>
        <w:rPr/>
        <w:t>Проектное задание дается на дом. Самостоятельность учащихся при работе с информацией, умение сотрудничать с партнерами в группе, распределять работу, выбирать наилучший вариант, различать необходимость и возможность тех или иных действий в полной мере проявляется при выполнении практических работ по математике, представленных как на страницах учебников, так и в рабочих тетрад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ебники русского языка предлагают детям для выбора различные проекты. Один тип проектов - создание словесных (языковых) игр, второй тип – создание коммуникативно значимых и этикетных видов «бумаг» (записи в телефонной книге, поздравительные открытки, приглашение на праздник, написание письма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ругие проекты носят частично исследовательский характер по языковому материалу (найди исторический корень, собери словарик, составление энциклопедии и др.). Тематика проектных заданий связана с материалами разных учебных предметов, жизненными ситуациями. Сложность предлагаемых проектов возрастает от класса к классу и в плане содержательном, и в плане организационно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Так проект 1 класса «Фруктовая азбука» предполагает поиск и запись слов на определенную букву алфавита из названий фруктов. Работа вполне может выполняться индивидуально (как индивидуальный вклад в общее дело), она не требует коллективно распределенных действий, так же как и проект 2 класса «Найди исторический корень». Однако во 2 классе содержание усложняется за счет исследовательского характера действий, самостоятельной работой со словарями и созданием письменных текс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ногие проекты 3 и 4 класса требуют от детей распределенных и согласованных действий, с одной стороны, и решения речевых коммуникативных задач с другой. Для кого? что? как? нужно сказать, написать, чтобы художественный журнал помог решить проблемы кла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4 классе результаты проектной деятельности оформляются в достаточно «солидные» формы: словарик, энциклопедия, сборник. Так например, детская энциклопедия «Тайны русских слов» может содержать статьи – экскурсы в истоки слова или  история жизни слова, связанная с изменением значений. Из предлагаемых учебниками русского языка проектов ребенок может выбрать те,  по отношению к которым у него возникнут личностно значимые цели.  И дальше начнется работа по планированию действий, их реализации и осмыслению  полученного результата (Получилось? Не получилось? Почему? Как я работал? Что можно было бы сделать по-другому? и т.д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тетради учащиеся записывают  ход работы над проектом и , таким образом, учатся планировать свои действия в соответствии с поставленной задачей и условиями ее реализации. Записи позволяют детям вернуться к ходу работы и  оценить правильность собственных действий, внести коррективы в их выполнение. Анализируя совершенные действия, дети учатся понимать причины успеха или  неуспеха своей деятель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Навыки работы в группе , применение знаний в нестандартных ситуациях, выделение нужной информации, оценивание собственных вариантов и вариантов, предложенных партнерами, согласование позиций - подобные виды деятельности закладывают возможности для личностного роста каждого уче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УМК «Планета знаний» при реализации проектной деятельности</w:t>
      </w:r>
    </w:p>
    <w:p>
      <w:pPr>
        <w:pStyle w:val="Normal"/>
        <w:jc w:val="both"/>
        <w:rPr/>
      </w:pPr>
      <w:r>
        <w:rPr/>
        <w:t>- создаёт пространство для самостоятельной деятельности  учащихся</w:t>
      </w:r>
    </w:p>
    <w:p>
      <w:pPr>
        <w:pStyle w:val="Normal"/>
        <w:jc w:val="both"/>
        <w:rPr/>
      </w:pPr>
      <w:r>
        <w:rPr/>
        <w:t xml:space="preserve">- ориентирован на работу с детьми разного уровня подготовленности  </w:t>
      </w:r>
    </w:p>
    <w:p>
      <w:pPr>
        <w:pStyle w:val="Normal"/>
        <w:jc w:val="both"/>
        <w:rPr/>
      </w:pPr>
      <w:r>
        <w:rPr/>
        <w:t>-предоставляет условия для формирования умения делать осознанный выб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пыт нашей школы позволяет утверждать, что данный УМК создает комфортный и результативный для ученика и учителя процесс обучения. У детей возрастает интерес к учению за счет интеграции учебной и внеурочной деятельности (создание проектов) в единый учебный воспитательный процесс.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нашей гимназии осуществляется  проект « Литературная гостиная» как средство реализации компетентностного подхода во внеурочной деятельности. Проект направлен на повышение качества образования, на формирование социально-активной, творческой личности учеников, обеспечения единства обучения и воспитания для успешной социальной адаптации учащихся к современным условиям жизн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нижение читательского интереса в современных семьях требует активизации работы в этом направлении. Родители мало интересуются содержанием книг, которые читают дети, а чаще сами не читают. Совершенно утрачена традиция «Семейного чтения», когда собиралась семья  и вслух читались книги с последующим их обсуждением. Технология «Литературной гостиной» с её разнообразными формами и методами реализации создаёт реальные условия для формирования ключевых компетентностей учеников, существенно повышает интерес к чтению, творчески развивает дет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обенностью данного проекта является деятельностный метод на каждом этапе реализации: чтение книг на определённую тему, посещение школьной и районной библиотеки в форме активной творческой деятельности, подготовка к сценическому представлению, посещение музеев, театров. Ребёнок отражает свои результаты и впечатления в Блокноте-путеводителе, в котором есть маршрутный лист, помогающий осуществлять работу в данном направлении, выбрать нужные книги для чт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се мероприятия проекта во всех классах начальной школы подчинены единой логике, представляют собой системную работу и содействуют достижению тех задач, которые мы ставим перед соб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ждая встреча в «Литературной гостиной» позволяет детям рассказать и творчески представить свою работу. В конце учебного года проводится выставка Блокнотов-путеводителей, в которых можно увидеть детские рисунки, фотоотчёты, сочинения, отзывы о прочитанных книгах, о спектаклях, составленные кроссворды и викторин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ля участия в сценическом представлении литературной гостиной приветствуется смена «артистов» творческого состава , так как всё большее количество учащихся желает участвовать в постановках литературных произведений. Таким образом, даём возможность проявить свои творческие способности  многим детям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анный проект является долгосрочным, поэтому участники проекта имеют возможность год от года совершенствовать своё творческое мастерство и уровень владения  ключевыми компетентностями: способностями к самостоятельной деятельности в учебном процессе, в использовании приобретённых знаний и умений в практической деятельности и повседневной жизн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jc w:val="both"/>
        <w:rPr/>
      </w:pPr>
      <w:r>
        <w:rPr/>
        <w:t>1. Программы общеобразовательных учреждений «Начальная школа 1-4 класс»</w:t>
      </w:r>
    </w:p>
    <w:p>
      <w:pPr>
        <w:pStyle w:val="Normal"/>
        <w:jc w:val="both"/>
        <w:rPr/>
      </w:pPr>
      <w:r>
        <w:rPr/>
        <w:t>УМК «Планета знаний», издательство «Астрель».</w:t>
      </w:r>
    </w:p>
    <w:p>
      <w:pPr>
        <w:pStyle w:val="Normal"/>
        <w:jc w:val="both"/>
        <w:rPr/>
      </w:pPr>
      <w:r>
        <w:rPr/>
        <w:t>2. CD-диск</w:t>
      </w:r>
    </w:p>
    <w:p>
      <w:pPr>
        <w:pStyle w:val="Normal"/>
        <w:jc w:val="both"/>
        <w:rPr/>
      </w:pPr>
      <w:r>
        <w:rPr/>
        <w:t>Основная образовательная программа «Планета знаний» для образовательных учреждений</w:t>
      </w:r>
    </w:p>
    <w:p>
      <w:pPr>
        <w:pStyle w:val="Normal"/>
        <w:jc w:val="both"/>
        <w:rPr/>
      </w:pPr>
      <w:r>
        <w:rPr/>
        <w:t>Издательство «Астрель»</w:t>
      </w:r>
    </w:p>
    <w:p>
      <w:pPr>
        <w:pStyle w:val="Normal"/>
        <w:jc w:val="both"/>
        <w:rPr/>
      </w:pPr>
      <w:r>
        <w:rPr/>
        <w:t>3. «Планируемые результаты начального общего образования» под ред. Г.С. Ковалевой, О.Б. Логиновой., М. «Просвещение» 2010</w:t>
      </w:r>
    </w:p>
    <w:p>
      <w:pPr>
        <w:pStyle w:val="Normal"/>
        <w:jc w:val="both"/>
        <w:rPr/>
      </w:pPr>
      <w:r>
        <w:rPr/>
        <w:t>4. «Как проектировать универсальные учебные действия в начальной школе» М., 2010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4:05:00Z</dcterms:created>
  <dc:creator>1</dc:creator>
  <dc:description/>
  <cp:keywords/>
  <dc:language>en-US</dc:language>
  <cp:lastModifiedBy>RePack by Diakov</cp:lastModifiedBy>
  <dcterms:modified xsi:type="dcterms:W3CDTF">2018-02-25T10:50:00Z</dcterms:modified>
  <cp:revision>19</cp:revision>
  <dc:subject/>
  <dc:title>Реализация проектной деятельности в УМК «Планета знаний»</dc:title>
</cp:coreProperties>
</file>