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общения и взаимодействие детей друг с другом  в процессе  дидактических игр. </w:t>
      </w:r>
    </w:p>
    <w:p>
      <w:pPr>
        <w:pStyle w:val="Style17"/>
        <w:widowControl/>
        <w:ind w:left="113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/>
        <w:ind w:left="113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общение  воспитателя </w:t>
      </w:r>
    </w:p>
    <w:p>
      <w:pPr>
        <w:pStyle w:val="Style17"/>
        <w:widowControl/>
        <w:ind w:left="113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ительной к школе группы №5  Кузнецовой Т.Н.</w:t>
      </w:r>
    </w:p>
    <w:p>
      <w:pPr>
        <w:pStyle w:val="Style17"/>
        <w:ind w:left="1134" w:right="84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с правилами «характеризуется наличием четкой системы правил, которой подчиняется поведение игроков. Правила носят договорной и обязательный характер для всех участников. Это не исключает различных вариантов игр и модификации правил, но, как только участники договорились о правилах и варианте игры, они обязаны их соблюдать». 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дактическая игра? Это игра, предназначенная для реализации целей обучения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 xml:space="preserve">Дидактические игры </w:t>
      </w:r>
      <w:r>
        <w:rPr>
          <w:rFonts w:cs="Times New Roman" w:ascii="Times New Roman" w:hAnsi="Times New Roman"/>
          <w:sz w:val="28"/>
          <w:szCs w:val="28"/>
        </w:rPr>
        <w:t xml:space="preserve">- незаменимое средство обучения детей преодолению различных затруднений в умственной и нравственной их деятельности. Предназначение дидактической игры - облегчить детям процесс усвоения знаний и представлений об окружающем мире, классифицировать предметы, способствовать включению детей в коллектив, выработке у них уверенности в себе, желания говорить. Дидактическая игра (по А.К.Бондаренко) делится на </w:t>
      </w:r>
      <w:r>
        <w:rPr>
          <w:rFonts w:cs="Times New Roman" w:ascii="Times New Roman" w:hAnsi="Times New Roman"/>
          <w:b/>
          <w:sz w:val="28"/>
          <w:szCs w:val="28"/>
        </w:rPr>
        <w:t>игру с предметами, настольно-печатную, словесную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структуру дидактических игр, она выделяет следующие ее компоненты: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ую дидактическую задачу</w:t>
      </w:r>
      <w:r>
        <w:rPr>
          <w:rFonts w:cs="Times New Roman" w:ascii="Times New Roman" w:hAnsi="Times New Roman"/>
          <w:sz w:val="28"/>
          <w:szCs w:val="28"/>
        </w:rPr>
        <w:t xml:space="preserve"> (ставит перед детьми педагог);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игры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с правилами правила стабильны и должны сохраняться в течение всей игры. Игровая деятельность всегда связана с решением определенных задач, выполнением определенных обязанностей, преодолением разного рода трудностей и препятствий. Преодоление препятствий воспитывает выдержку, решительность, настойчивость в достижении цели, веру в свои силы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Подвижные игры </w:t>
      </w:r>
      <w:r>
        <w:rPr>
          <w:rFonts w:cs="Times New Roman" w:ascii="Times New Roman" w:hAnsi="Times New Roman"/>
          <w:sz w:val="28"/>
          <w:szCs w:val="28"/>
        </w:rPr>
        <w:t>- разнообразны по замыслу, правилам, характеру выполняемых движений. Они способствуют укреплению здоровья детей, развивают движения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работа по формированию игры с правилами способствует развитию детей, существенно облегчает их подготовку к обучению в школе, где становятся особенно важными, с одной стороны, умения подчиняться обязательным нормам и правилам, с другой, - проявлять творческую активность, а также умение принимать временную неудачу, не отказываясь от попыток достичь успеха в дальнейшем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игре содержится два вида типа правил: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действия в игре</w:t>
      </w:r>
    </w:p>
    <w:p>
      <w:pPr>
        <w:pStyle w:val="Style17"/>
        <w:ind w:left="1134" w:right="84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общения с партнер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ействия определяют способы действий с предметами, общий характер движений в пространстве.</w:t>
        <w:tab/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щения влияют на характер взаимоотношений участников игры (очередность выполнения наиболее привлекательных ролей, последовательность действий детей, их согласованность и т.д.) В некоторых играх все действуют одновременно и одинаково, что сближает их, объединяет, учит доброжелательности. В других играх дети действуют по очереди, небольшими группами, что дает возможность наблюдать за сверстниками, сравнивать их умение со своим. А ответственная, привлекательная главная роль способствует формированию смелости, ответственности, приучает сопереживать партнеру по игре, радоваться его успехам.</w:t>
      </w:r>
    </w:p>
    <w:p>
      <w:pPr>
        <w:pStyle w:val="Style17"/>
        <w:ind w:left="1134" w:right="849" w:hanging="0"/>
        <w:jc w:val="both"/>
        <w:rPr/>
      </w:pPr>
      <w:r>
        <w:rPr>
          <w:rStyle w:val="0pt"/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правила в простой и доступной форме приучают детей к организованности, ответственности, самоограничению, развивают умение сопереживать, внимательно относиться к окружающим. Если игра станет любимой и увлекательной, она сможет реализовать своё развивающее значение.</w:t>
      </w:r>
    </w:p>
    <w:p>
      <w:pPr>
        <w:pStyle w:val="Style17"/>
        <w:ind w:left="1134"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0"/>
      <w:szCs w:val="20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1"/>
      <w:w w:val="100"/>
      <w:position w:val="0"/>
      <w:sz w:val="20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w w:val="100"/>
      <w:position w:val="0"/>
      <w:sz w:val="2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2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2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0"/>
      <w:szCs w:val="20"/>
      <w:u w:val="none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45:00Z</dcterms:created>
  <dc:creator>user</dc:creator>
  <dc:description/>
  <cp:keywords/>
  <dc:language>en-US</dc:language>
  <cp:lastModifiedBy>user</cp:lastModifiedBy>
  <dcterms:modified xsi:type="dcterms:W3CDTF">2015-04-30T09:07:00Z</dcterms:modified>
  <cp:revision>6</cp:revision>
  <dc:subject/>
  <dc:title/>
</cp:coreProperties>
</file>