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ОПРОВОЖДЕНИЕ ЗАМКНУТОГО РЕБЕН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читель-дефектолог ГБДОУ детского сада № 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сельского района Санкт-Петербурга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Характеристика замкнутости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 w:val="false"/>
          <w:sz w:val="24"/>
          <w:szCs w:val="24"/>
        </w:rPr>
        <w:t>Основным признаком замкнутости является нарушение коммуни</w:t>
        <w:softHyphen/>
        <w:t>кации. Этот же признак отмечается и у застенчивых детей. В отличие от застенчивого ребенка, который знает, как общаться с другими, но не может использовать эти знания, замкнутый ребенок не знает, как это делать, и не хочет общаться.</w:t>
      </w:r>
    </w:p>
    <w:p>
      <w:pPr>
        <w:pStyle w:val="Normal"/>
        <w:ind w:firstLine="708"/>
        <w:jc w:val="both"/>
        <w:rPr/>
      </w:pPr>
      <w:r>
        <w:rPr>
          <w:i w:val="false"/>
          <w:sz w:val="24"/>
          <w:szCs w:val="24"/>
        </w:rPr>
        <w:t>Замкнутость проявляется в поведении детей достаточно рано. В раннем возрасте она обычно имеет такие предпосылки, как беспо</w:t>
        <w:softHyphen/>
        <w:t>койство, эмоциональная неустойчивость, плаксивость, общий сниженный фон настроения, ухудшение аппетита и нарушение сна, в связи с какими-либо изменениями и жизни ребенка (поход в зоопарк, поездка в гости и т.п.).</w:t>
      </w:r>
    </w:p>
    <w:p>
      <w:pPr>
        <w:pStyle w:val="Normal"/>
        <w:ind w:firstLine="708"/>
        <w:jc w:val="both"/>
        <w:rPr/>
      </w:pPr>
      <w:r>
        <w:rPr>
          <w:i w:val="false"/>
          <w:sz w:val="24"/>
          <w:szCs w:val="24"/>
        </w:rPr>
        <w:t>Для замкнутых детей характерен страх перед другими людь</w:t>
        <w:softHyphen/>
        <w:t>ми, долго не проходящее беспокойство и скованность при попадании в новую ситуацию. Как правило, такие дети очень привязаны к своей матери (или лицу, ее заменяющему). Они очень тяжело пере</w:t>
        <w:softHyphen/>
        <w:t>носят расставание с ней (например, приходя в детский сад) и болез</w:t>
        <w:softHyphen/>
        <w:t>ненно реагируют даже на непродолжительное ее отсутствие.</w:t>
      </w:r>
    </w:p>
    <w:p>
      <w:pPr>
        <w:pStyle w:val="Normal"/>
        <w:ind w:firstLine="708"/>
        <w:jc w:val="both"/>
        <w:rPr/>
      </w:pPr>
      <w:r>
        <w:rPr>
          <w:i w:val="false"/>
          <w:sz w:val="24"/>
          <w:szCs w:val="24"/>
        </w:rPr>
        <w:t>Замкнутый ребенок чувствует себя неуютно и в группе сверстни</w:t>
        <w:softHyphen/>
        <w:t>ков: как правило, ритм жизни окружающих детей (частая смена ви</w:t>
        <w:softHyphen/>
        <w:t>дов деятельности, шумные коллективные игры и др.) не соответству</w:t>
        <w:softHyphen/>
        <w:t>ют его собственному ритму. На первый взгляд, такой ребенок очень самодостаточен и не нуждается в общении с окружающими.</w:t>
      </w:r>
    </w:p>
    <w:p>
      <w:pPr>
        <w:pStyle w:val="Normal"/>
        <w:ind w:firstLine="708"/>
        <w:jc w:val="both"/>
        <w:rPr/>
      </w:pPr>
      <w:r>
        <w:rPr>
          <w:i w:val="false"/>
          <w:sz w:val="24"/>
          <w:szCs w:val="24"/>
        </w:rPr>
        <w:t>Следует отличать замкнутых детей от детей с ранним детским аутизмом (РДА). Некоторые схожие и отличные черты этих двух про</w:t>
        <w:softHyphen/>
        <w:t>блем отражены в таблице 2.</w:t>
      </w:r>
    </w:p>
    <w:p>
      <w:pPr>
        <w:pStyle w:val="Normal"/>
        <w:shd w:fill="FFFFFF" w:val="clear"/>
        <w:spacing w:lineRule="exact" w:line="230" w:before="70" w:after="0"/>
        <w:jc w:val="righ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2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2"/>
          <w:sz w:val="17"/>
          <w:szCs w:val="17"/>
        </w:rPr>
        <w:t xml:space="preserve">Таблица   </w:t>
      </w:r>
      <w:r>
        <w:rPr>
          <w:rFonts w:cs="Arial" w:ascii="Arial" w:hAnsi="Arial"/>
          <w:b/>
          <w:bCs/>
          <w:i w:val="false"/>
          <w:iCs w:val="false"/>
          <w:color w:val="000000"/>
          <w:spacing w:val="2"/>
          <w:sz w:val="17"/>
          <w:szCs w:val="17"/>
        </w:rPr>
        <w:t xml:space="preserve">2 </w:t>
      </w:r>
    </w:p>
    <w:p>
      <w:pPr>
        <w:pStyle w:val="Normal"/>
        <w:shd w:fill="FFFFFF" w:val="clear"/>
        <w:spacing w:lineRule="exact" w:line="230" w:before="70" w:after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Сходство и различие аутичных и замкнутых детей</w:t>
      </w:r>
    </w:p>
    <w:p>
      <w:pPr>
        <w:pStyle w:val="Normal"/>
        <w:spacing w:before="0" w:after="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3716"/>
      </w:tblGrid>
      <w:tr>
        <w:trPr>
          <w:trHeight w:val="307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УТИЗМ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МКНУТОСТЬ</w:t>
            </w:r>
          </w:p>
        </w:tc>
      </w:tr>
      <w:tr>
        <w:trPr>
          <w:trHeight w:val="240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Нет желания и стремления общаться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59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Отсутствуют коммуникативные умения и навыки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451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Отказ от коллективной игры, характерность индивидуальной игры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643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ежелание общаться проявляется по отношению практически ко всем окружающим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ежелание общаться может проявляться в каких-либо определенных ситуациях</w:t>
            </w:r>
          </w:p>
        </w:tc>
      </w:tr>
      <w:tr>
        <w:trPr>
          <w:trHeight w:val="756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рушение зрительного контакта (отсутствие фиксации взгляда на лице человека, избегание взгляда в глаза, взгляд «мимо», «сквозь», застывший)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Иногда может проявляться стремление избегать прямого взгляда</w:t>
            </w:r>
          </w:p>
        </w:tc>
      </w:tr>
      <w:tr>
        <w:trPr>
          <w:trHeight w:val="526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Годами может наблюдаться одержимость играть в одну и ту же игру, рисовать одни и те же рисунки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одержание игр и рисунков разнообразно, изменчиво</w:t>
            </w:r>
          </w:p>
        </w:tc>
      </w:tr>
      <w:tr>
        <w:trPr>
          <w:trHeight w:val="714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Свойственность стереотипности механических движений и действий (например, многократное включение и выключение света)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одобная форма поведения не свойственна</w:t>
            </w:r>
          </w:p>
        </w:tc>
      </w:tr>
      <w:tr>
        <w:trPr>
          <w:trHeight w:val="790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асто имеются сопутствующие заболевания: эпилепсия, нарушения зрения, слуха, соматические заболевания, повреждения мозга и др.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 основном сопутствующих заболеваний нет</w:t>
            </w:r>
          </w:p>
        </w:tc>
      </w:tr>
      <w:tr>
        <w:trPr>
          <w:trHeight w:val="461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ти говорят о себе во 2-м или 3-м лице, имеются нарушения речи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опутствующие нарушения речи отсутствуют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/>
      </w:pPr>
      <w:r>
        <w:rPr>
          <w:i w:val="false"/>
          <w:sz w:val="24"/>
          <w:szCs w:val="24"/>
        </w:rPr>
        <w:t>Основные факторы, влияющие на поведение ребенка, характеризующееся как замкнутость:</w:t>
      </w:r>
    </w:p>
    <w:p>
      <w:pPr>
        <w:pStyle w:val="Normal"/>
        <w:numPr>
          <w:ilvl w:val="0"/>
          <w:numId w:val="1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иродные особенности (например, тип темперамента); </w:t>
      </w:r>
    </w:p>
    <w:p>
      <w:pPr>
        <w:pStyle w:val="Normal"/>
        <w:numPr>
          <w:ilvl w:val="0"/>
          <w:numId w:val="1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циальные факторы:</w:t>
      </w:r>
    </w:p>
    <w:p>
      <w:pPr>
        <w:pStyle w:val="Normal"/>
        <w:numPr>
          <w:ilvl w:val="1"/>
          <w:numId w:val="1"/>
        </w:numPr>
        <w:rPr/>
      </w:pPr>
      <w:r>
        <w:rPr>
          <w:i w:val="false"/>
          <w:sz w:val="24"/>
          <w:szCs w:val="24"/>
        </w:rPr>
        <w:t>влияние окружающих (сверстников, воспитателя);</w:t>
      </w:r>
    </w:p>
    <w:p>
      <w:pPr>
        <w:pStyle w:val="Normal"/>
        <w:numPr>
          <w:ilvl w:val="1"/>
          <w:numId w:val="1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лияние семьи.</w:t>
      </w:r>
    </w:p>
    <w:p>
      <w:pPr>
        <w:pStyle w:val="Normal"/>
        <w:ind w:firstLine="708"/>
        <w:jc w:val="both"/>
        <w:rPr/>
      </w:pPr>
      <w:r>
        <w:rPr>
          <w:i w:val="false"/>
          <w:sz w:val="24"/>
          <w:szCs w:val="24"/>
        </w:rPr>
        <w:t>Важным фактором, влияющим на нарушения поведения ребенка, на возникновение у него проблем в эмоционально-волевом разви</w:t>
        <w:softHyphen/>
        <w:t>тии, является семья и типы воспитания ребенка.</w:t>
      </w:r>
    </w:p>
    <w:p>
      <w:pPr>
        <w:pStyle w:val="Normal"/>
        <w:ind w:firstLine="708"/>
        <w:jc w:val="both"/>
        <w:rPr/>
      </w:pPr>
      <w:r>
        <w:rPr>
          <w:i w:val="false"/>
          <w:sz w:val="24"/>
          <w:szCs w:val="24"/>
        </w:rPr>
        <w:t>В научной литературе выделяются различные типы неправильного воспитания. Остановимся на трех наиболее распростра</w:t>
        <w:softHyphen/>
        <w:t>ненных типах неправильного воспитания.</w:t>
      </w:r>
    </w:p>
    <w:p>
      <w:pPr>
        <w:pStyle w:val="Normal"/>
        <w:ind w:firstLine="708"/>
        <w:jc w:val="both"/>
        <w:rPr/>
      </w:pPr>
      <w:r>
        <w:rPr>
          <w:i w:val="false"/>
          <w:sz w:val="24"/>
          <w:szCs w:val="24"/>
        </w:rPr>
        <w:t xml:space="preserve">1. </w:t>
      </w:r>
      <w:r>
        <w:rPr>
          <w:b/>
          <w:i w:val="false"/>
          <w:sz w:val="24"/>
          <w:szCs w:val="24"/>
        </w:rPr>
        <w:t>Неприятие</w:t>
      </w:r>
      <w:r>
        <w:rPr>
          <w:i w:val="false"/>
          <w:sz w:val="24"/>
          <w:szCs w:val="24"/>
        </w:rPr>
        <w:t>. Оно может быть явным и неявным. Явное неприятие наблюдается, например, в тех случаях, когда рождение ребенка было изначально нежелательным, или если планировалась девочка, а родился мальчик, т.е. когда ребенок не удовлетворяет начальные</w:t>
        <w:br/>
        <w:t>ожидания родителей. Намного сложнее обнаружить неявное неприятие. В таких семьях ребенок, на первый взгляд, желанен, к нему вни</w:t>
        <w:softHyphen/>
        <w:t xml:space="preserve">мательно относятся, о нем заботятся, но нет душевного контакта. Причиной тому может быть чувство собственной нереализованности, например, у матери, для нее ребенок — препятствие для развития собственной карьеры, помеха, устранить которую она никогда не сможет и вынуждена терпеть. Проецируя свои проблемы на ребенка, она создает эмоциональный вакуум вокруг него, провоцирует собственного ребенка на обратное неприятие. Как правило, в семьях, где доминируют такого рода отношения, дети становятся либо агрессивными, либо чересчур </w:t>
      </w:r>
      <w:r>
        <w:rPr>
          <w:sz w:val="24"/>
          <w:szCs w:val="24"/>
        </w:rPr>
        <w:t>забитыми, замкнутыми, робкими, обидчивы</w:t>
        <w:softHyphen/>
        <w:t>ми</w:t>
      </w:r>
      <w:r>
        <w:rPr>
          <w:i w:val="false"/>
          <w:sz w:val="24"/>
          <w:szCs w:val="24"/>
        </w:rPr>
        <w:t>. В характере формируются черты неустойчивости, негативизма, особенно в отношении взрослых. Неприятие приводит к неверию в свои силы, неуверенности в себе.</w:t>
      </w:r>
    </w:p>
    <w:p>
      <w:pPr>
        <w:pStyle w:val="Normal"/>
        <w:ind w:firstLine="708"/>
        <w:jc w:val="both"/>
        <w:rPr/>
      </w:pPr>
      <w:r>
        <w:rPr>
          <w:i w:val="false"/>
          <w:sz w:val="24"/>
          <w:szCs w:val="24"/>
        </w:rPr>
        <w:t xml:space="preserve">2. </w:t>
      </w:r>
      <w:r>
        <w:rPr>
          <w:b/>
          <w:i w:val="false"/>
          <w:sz w:val="24"/>
          <w:szCs w:val="24"/>
        </w:rPr>
        <w:t>Гиперсоциальное воспитание</w:t>
      </w:r>
      <w:r>
        <w:rPr>
          <w:i w:val="false"/>
          <w:sz w:val="24"/>
          <w:szCs w:val="24"/>
        </w:rPr>
        <w:t xml:space="preserve">. Причина его в неправильной ориентации родителей. Это слишком «правильные» люди, пытающиеся педантично выполнять все рекомендации по «идеальному» воспитанию. «Надо» произведено в абсолют. Ребенок у гиперсоциальных родителей как бы запрограммирован. Он чрезмерно дисциплинирован и исполнителен. Гиперсоциальный ребенок вынужден постоянно подавлять свои эмоции, сдерживать свои желания. При таком типе воспитания возможно несколько путем развития: это может быть бурный протест, бурная агрессивная реакции, иногда и самоагрессия в результате психотравмирующей ситуации или наоборот – </w:t>
      </w:r>
      <w:r>
        <w:rPr>
          <w:sz w:val="24"/>
          <w:szCs w:val="24"/>
        </w:rPr>
        <w:t>замкнутость, отгороженность, эмоциональная холодность</w:t>
      </w:r>
      <w:r>
        <w:rPr>
          <w:i w:val="false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i w:val="false"/>
          <w:sz w:val="24"/>
          <w:szCs w:val="24"/>
        </w:rPr>
        <w:t xml:space="preserve">3. </w:t>
      </w:r>
      <w:r>
        <w:rPr>
          <w:b/>
          <w:i w:val="false"/>
          <w:sz w:val="24"/>
          <w:szCs w:val="24"/>
        </w:rPr>
        <w:t>Тревожно-мнительное воспитание</w:t>
      </w:r>
      <w:r>
        <w:rPr>
          <w:i w:val="false"/>
          <w:sz w:val="24"/>
          <w:szCs w:val="24"/>
        </w:rPr>
        <w:t xml:space="preserve"> наблюдается в тех случаях, когда с рождением ребенка одновременно возникает неотступная тревога за него, за его здоровье и благополучие. Воспитание по этому типу не</w:t>
        <w:softHyphen/>
        <w:t>редко наблюдается в семьях с единственным ребенком, а также в се</w:t>
        <w:softHyphen/>
        <w:t>мьях, где растет ослабленный или поздний ребенок. В результате ребе</w:t>
        <w:softHyphen/>
        <w:t xml:space="preserve">нок тревожно воспринимает естественные трудности, с недоверием относится к окружающим. Он </w:t>
      </w:r>
      <w:r>
        <w:rPr>
          <w:sz w:val="24"/>
          <w:szCs w:val="24"/>
        </w:rPr>
        <w:t>несамостоятелен, нерешителен, робок, обидчив, мучительно неуверен в себе.</w:t>
      </w:r>
    </w:p>
    <w:p>
      <w:pPr>
        <w:pStyle w:val="Normal"/>
        <w:ind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аще всего родители, имеющие замкнутых детей, не понимают проблем своего ребенка и не стараются ему помочь. В некоторых се</w:t>
        <w:softHyphen/>
        <w:t>мьях родители видят проблему ребенка, понимают ее, но не хотят или не знают, как это сделать. На основе имеющихся психолого-педаго</w:t>
        <w:softHyphen/>
        <w:t xml:space="preserve">гических исследований можно выявить четыре модели поведения родителей, имеющих замкнутых детей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 w:val="false"/>
          <w:sz w:val="24"/>
          <w:szCs w:val="24"/>
        </w:rPr>
        <w:t>Родители не понимают проблем ребенка, относя все к его «при</w:t>
        <w:softHyphen/>
        <w:t>родному упрямству», не стараются помочь ему =&gt; наказания, угрозы =&gt; ребенок замыкается еще больше, приобретает допол</w:t>
        <w:softHyphen/>
        <w:t>нительные страхи и опас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 w:val="false"/>
          <w:sz w:val="24"/>
          <w:szCs w:val="24"/>
        </w:rPr>
        <w:t>Родители не понимают проблем ребенка, но хотят, чтобы он общался, как другие дети и как они сами. Такие родители сами обычно обладают обширным кругом знакомств, легко вступают в контакт («Не пойму, в кого он у нас?!») =&gt; предпочитают «помочь» ребенку в общении: все время отвечают за ребенка, не давая ему даже шанса вступить в контакт. Например, это мо</w:t>
        <w:softHyphen/>
        <w:t>жет происходить так: «Сережа, а ты знаешь какие-нибудь стихи?» «Да, он знает много стихов, но здесь полно народу и он стесняется!» =&gt; у ребенка не возникает надобности вступления в контакт, коммуникация не развивает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 w:val="false"/>
          <w:sz w:val="24"/>
          <w:szCs w:val="24"/>
        </w:rPr>
        <w:t>Родители понимают проблему своего ребенка, но не стараются помочь ему, считая, что «с возрастом все станет на свои места» («Я тоже был малоразговорчивым в детстве») =&gt; проблемное поведение ребенка закрепляется, замкнутость приобретает вид «крепости». Взрослея, ребенок не научается различным способам общения, не научается разрешать конфликтные ситуации адекватными способ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 w:val="false"/>
          <w:sz w:val="24"/>
          <w:szCs w:val="24"/>
        </w:rPr>
        <w:t>Родители понимают проблему, активно стараются помочь ему, не имея достаточных знаний о том, как это сделать. Такие ро</w:t>
        <w:softHyphen/>
        <w:t>дители могут очень сильно страдать от того, что их ребенок не такой, как все, они хотели его видеть «душой компании», в этой ситуации возможности ребенка не совпадают с ожиданиями родителей =&gt; в такой семье всячески стараются «втянуть» ре</w:t>
        <w:softHyphen/>
        <w:t>бенка в процесс общения. Дошкольника постоянно возят по гостям, по различным детским праздникам и т. п., стремясь по</w:t>
        <w:softHyphen/>
        <w:t>стоянно сделать его участником какой-либо коммуникации =&gt; усиление замкнутости и появление новых фобий, отказ от по</w:t>
        <w:softHyphen/>
        <w:t>сещения шумных, людных мест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ррекционная работа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Целесообразно проводить коррекционную работу с замкнутыми детьми в следующих направлениях.</w:t>
      </w:r>
    </w:p>
    <w:p>
      <w:pPr>
        <w:pStyle w:val="Normal"/>
        <w:numPr>
          <w:ilvl w:val="0"/>
          <w:numId w:val="4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желания общаться.</w:t>
      </w:r>
    </w:p>
    <w:p>
      <w:pPr>
        <w:pStyle w:val="Normal"/>
        <w:numPr>
          <w:ilvl w:val="0"/>
          <w:numId w:val="4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коммуникативных умений.</w:t>
      </w:r>
    </w:p>
    <w:p>
      <w:pPr>
        <w:pStyle w:val="Normal"/>
        <w:numPr>
          <w:ilvl w:val="0"/>
          <w:numId w:val="4"/>
        </w:numPr>
        <w:rPr/>
      </w:pPr>
      <w:r>
        <w:rPr>
          <w:i w:val="false"/>
          <w:sz w:val="24"/>
          <w:szCs w:val="24"/>
        </w:rPr>
        <w:t>Формирование мотивации достижения успеха.</w:t>
      </w:r>
    </w:p>
    <w:p>
      <w:pPr>
        <w:pStyle w:val="Normal"/>
        <w:ind w:firstLine="708"/>
        <w:jc w:val="both"/>
        <w:rPr/>
      </w:pPr>
      <w:r>
        <w:rPr>
          <w:i w:val="false"/>
          <w:sz w:val="24"/>
          <w:szCs w:val="24"/>
        </w:rPr>
        <w:t>В начале коррекционной работы для замкнутого ребенка следует создавать ситуации «вынужденного» общения. Этого можно достичь, давая ребенку различные задания и поручения, например, можно попросить его передать что-либо помощнику воспитателя или позвать другого ребенка. Кроме того, в этом же контексте будет эффективен такой прием, как «прикрепление шефа»: замкнутому ребенку дается задание, вместе с этим дается установка на то, что если у него что-то не получится, можно попросить помощи у другого ребенка («шефа»). После выполнения задания хорошо обсудить с ребенком, оказалась ли ему полезной помощь товарища и в каком случае можно достичь лучшего результата: когда работаешь один или вместе. Работа в парах (например, совместное разучивание стихотворения) также способ</w:t>
        <w:softHyphen/>
        <w:t>ствует преодолению замкнутости и формированию мотивации обще</w:t>
        <w:softHyphen/>
        <w:t>ния. Ограничение такой работы состоит в том, что не надо стараться привлекать ребенка к совместной деятельности постоянно (при силь</w:t>
        <w:softHyphen/>
        <w:t>ном давлении на ребенка можно наблюдать обратный эффект — отказ от общения), работу следует вести планомерно, все время ориенти</w:t>
        <w:softHyphen/>
        <w:t>руясь на тот ритм жизни и те ценности, которые уже сформирова</w:t>
        <w:softHyphen/>
        <w:t>лись у ребенка.</w:t>
      </w:r>
    </w:p>
    <w:p>
      <w:pPr>
        <w:pStyle w:val="Normal"/>
        <w:ind w:firstLine="708"/>
        <w:jc w:val="both"/>
        <w:rPr/>
      </w:pPr>
      <w:r>
        <w:rPr>
          <w:i w:val="false"/>
          <w:sz w:val="24"/>
          <w:szCs w:val="24"/>
        </w:rPr>
        <w:t>Основой коррекционной работы по преодолению замкнутости у дошкольников является игротерапия. Игра — самый привычный, любимый вид деятельности дошкольника и хорошая опора для спе</w:t>
        <w:softHyphen/>
        <w:t>циалиста.</w:t>
      </w:r>
    </w:p>
    <w:p>
      <w:pPr>
        <w:pStyle w:val="Normal"/>
        <w:ind w:firstLine="708"/>
        <w:jc w:val="both"/>
        <w:rPr>
          <w:i w:val="false"/>
          <w:i w:val="false"/>
          <w:color w:val="FF0000"/>
          <w:sz w:val="24"/>
          <w:szCs w:val="24"/>
        </w:rPr>
      </w:pPr>
      <w:r>
        <w:rPr>
          <w:i w:val="false"/>
          <w:sz w:val="24"/>
          <w:szCs w:val="24"/>
        </w:rPr>
        <w:t>Начинать коррекционную работу хорошо с таких игр, в которых ребенку не придется сразу вступать в активное общение, игр без слов. Хорошо использовать игры, где ребенок является одним из многих, он выполняет то, что просит ведущий, но это же делают и все осталь</w:t>
        <w:softHyphen/>
        <w:t>ные – это снимает страх перед вступлением в общение. Цель этих игр заключается в том, чтобы создать замкнутому ребенку возмож</w:t>
        <w:softHyphen/>
        <w:t>ность для самовыражения, преодолеть барьеры в общении. При по</w:t>
        <w:softHyphen/>
        <w:t>мощи подобных игр и упражнений дошкольник учится регулировать свое поведение в коллективе; происходит снятие психического на</w:t>
        <w:softHyphen/>
        <w:t xml:space="preserve">пряжения. </w:t>
      </w:r>
    </w:p>
    <w:p>
      <w:pPr>
        <w:pStyle w:val="Normal"/>
        <w:ind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чень результативным в формировании коммуникативных уме</w:t>
        <w:softHyphen/>
        <w:t>ний является такой прием, как разыгрывание различных ситуаций. Разыгрывание ситуаций помогает ребенку отработать определенные навыки поведения, это своеобразная «репетиция поведения», кото</w:t>
        <w:softHyphen/>
        <w:t>рая снимает некоторые трудности, возникающие у ребенка в процес</w:t>
        <w:softHyphen/>
        <w:t xml:space="preserve">се общения с детьми и взрослыми. </w:t>
      </w:r>
    </w:p>
    <w:p>
      <w:pPr>
        <w:pStyle w:val="Normal"/>
        <w:ind w:firstLine="708"/>
        <w:jc w:val="both"/>
        <w:rPr/>
      </w:pPr>
      <w:r>
        <w:rPr>
          <w:i w:val="false"/>
          <w:sz w:val="24"/>
          <w:szCs w:val="24"/>
        </w:rPr>
        <w:t>В проигрывании ситуаций сначала надо дать возможность замк</w:t>
        <w:softHyphen/>
        <w:t>нутому ребенку побыть в «пассивной» роли, в роли того, кого утеша</w:t>
        <w:softHyphen/>
        <w:t>ют, веселят и т. д. После каждого проигрывания следует спросить у ребенка, не хочет ли он теперь поменяться ролями с това</w:t>
        <w:softHyphen/>
        <w:t>рищем. Если дошкольник ответит утвердительно — проиграть ситуа</w:t>
        <w:softHyphen/>
        <w:t>цию со сменой ролей, но ни в коем случае нельзя заставлять ребенка это делать.</w:t>
      </w:r>
    </w:p>
    <w:p>
      <w:pPr>
        <w:pStyle w:val="Normal"/>
        <w:ind w:firstLine="708"/>
        <w:jc w:val="both"/>
        <w:rPr/>
      </w:pPr>
      <w:r>
        <w:rPr>
          <w:i w:val="false"/>
          <w:sz w:val="24"/>
          <w:szCs w:val="24"/>
        </w:rPr>
        <w:t>В коррекционной работе обязательно надо использовать игры, направленные на снятие телесных барьеров, на развитие умения до</w:t>
        <w:softHyphen/>
        <w:t>биваться своей цели приемлемыми способами общения.</w:t>
      </w:r>
    </w:p>
    <w:p>
      <w:pPr>
        <w:pStyle w:val="Normal"/>
        <w:ind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мкнутым детям также рекомендуются и подвижные игры. Подвижные игры соревнова</w:t>
        <w:softHyphen/>
        <w:t>тельного характера побуждают активность, организуют и сплачива</w:t>
        <w:softHyphen/>
        <w:t>ют играющих. Игры вызывают здоровое эмоциональное возбуждение, отвлекают от болезненных мыслей и фантазий.</w:t>
      </w:r>
    </w:p>
    <w:p>
      <w:pPr>
        <w:pStyle w:val="Normal"/>
        <w:ind w:firstLine="708"/>
        <w:jc w:val="both"/>
        <w:rPr/>
      </w:pPr>
      <w:r>
        <w:rPr>
          <w:i w:val="false"/>
          <w:sz w:val="24"/>
          <w:szCs w:val="24"/>
        </w:rPr>
        <w:t>Замкнутые дети не всегда уверены в своих силах, зачастую счита</w:t>
        <w:softHyphen/>
        <w:t>ют, что у них просто не получится общаться так, как это делает, например, мама или папа. Поэтому в коррекционную программу надо обязательно включать игры и упражнения, способствующие повы</w:t>
        <w:softHyphen/>
        <w:t>шению уверенности в себе, в своих силах.</w:t>
      </w:r>
    </w:p>
    <w:p>
      <w:pPr>
        <w:pStyle w:val="Normal"/>
        <w:ind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ля работы с замкнутыми детьми с успехом можно использовать различные настольные игры, которые есть дома. Однако есть особен</w:t>
        <w:softHyphen/>
        <w:t>ность проведения этих игр — в них обязательно должно играть одно</w:t>
        <w:softHyphen/>
        <w:t>временно несколько детей.</w:t>
      </w:r>
    </w:p>
    <w:p>
      <w:pPr>
        <w:pStyle w:val="Normal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формировании коммуникативных умений могут быть исполь</w:t>
        <w:softHyphen/>
        <w:t>зованы следующие методы и приемы:</w:t>
      </w:r>
    </w:p>
    <w:p>
      <w:pPr>
        <w:pStyle w:val="Normal"/>
        <w:numPr>
          <w:ilvl w:val="0"/>
          <w:numId w:val="3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гры в группе детей;</w:t>
      </w:r>
    </w:p>
    <w:p>
      <w:pPr>
        <w:pStyle w:val="Normal"/>
        <w:numPr>
          <w:ilvl w:val="0"/>
          <w:numId w:val="3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гры в парах;</w:t>
      </w:r>
    </w:p>
    <w:p>
      <w:pPr>
        <w:pStyle w:val="Normal"/>
        <w:numPr>
          <w:ilvl w:val="0"/>
          <w:numId w:val="3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суждение работы пар в кругу;</w:t>
      </w:r>
    </w:p>
    <w:p>
      <w:pPr>
        <w:pStyle w:val="Normal"/>
        <w:numPr>
          <w:ilvl w:val="0"/>
          <w:numId w:val="3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игрывание и анализ ситуаций;</w:t>
      </w:r>
    </w:p>
    <w:p>
      <w:pPr>
        <w:pStyle w:val="Normal"/>
        <w:numPr>
          <w:ilvl w:val="0"/>
          <w:numId w:val="3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чтение литературного произведения и его анализ и др. </w:t>
      </w:r>
    </w:p>
    <w:p>
      <w:pPr>
        <w:pStyle w:val="Normal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работе с замкнутыми детьми очень эффективны такие формы работы, как детский театр, лепка, рисование и др., этюды на выраже</w:t>
        <w:softHyphen/>
        <w:t>ние различных эмоциональных состояний и прочие.</w:t>
      </w:r>
    </w:p>
    <w:p>
      <w:pPr>
        <w:pStyle w:val="Normal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комендации родителям, имеющим замкнутых детей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е принуждайте ребенка к общению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тарайтесь не делать за ребенка то, что он может делать сам, и не пытайтесь общаться «за ребенка»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ведите максимально щадящий режим в сферах неуспеха ре</w:t>
        <w:softHyphen/>
        <w:t>бенка. Не раздражайтесь на то, что ваш ребенок отказывается от общения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е сравнивайте ребенка с другими детьми. Лучше сравните его с самим собой (например, «сегодня у тебя получилось это го</w:t>
        <w:softHyphen/>
        <w:t>раздо лучше, чем вчера»)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тарайтесь быть примером эффективно общающегося чело</w:t>
        <w:softHyphen/>
        <w:t>века;</w:t>
      </w:r>
    </w:p>
    <w:p>
      <w:pPr>
        <w:pStyle w:val="Normal"/>
        <w:shd w:fill="FFFFFF" w:val="clear"/>
        <w:spacing w:lineRule="exact" w:line="242"/>
        <w:ind w:left="14" w:right="50" w:firstLine="276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242"/>
        <w:ind w:left="14" w:right="50" w:firstLine="276"/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7:42:00Z</dcterms:created>
  <dc:creator> </dc:creator>
  <dc:description/>
  <cp:keywords/>
  <dc:language>en-US</dc:language>
  <cp:lastModifiedBy>Заведующая</cp:lastModifiedBy>
  <dcterms:modified xsi:type="dcterms:W3CDTF">2018-04-06T12:57:00Z</dcterms:modified>
  <cp:revision>11</cp:revision>
  <dc:subject/>
  <dc:title>Сопровождение замкнутого ребенка Характеристика замкнутости</dc:title>
</cp:coreProperties>
</file>