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Сценарий Новогоднего утренника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"Проказы бабушки Яги" </w:t>
      </w:r>
    </w:p>
    <w:p>
      <w:pPr>
        <w:pStyle w:val="Normal"/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Подготовительная группа.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: Дети под музыку вбегают в зал исполняют танцевальные движения и останавливаются 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: К нам пришёл весёлый праздни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антазёр, шутник, проказ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хоровод он нас зо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праздни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: Он подарит песни,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х закружит в шумной пляс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лыбнётся, подмигн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праздни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: С новым годом поздр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х пришедших в этот з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инаем, начина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овогодний карна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: «С новым годом!» (Добрый и загадочный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Загадайте желанья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ый год уж стоит у две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нашей ёлочке мы подойдём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вои ей желания шепнём. (Дети подходят к ёл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желания загадали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етвора, в сказку нам попасть пора! ( под музыку дети садятся, мигает свет, под ёлку проходит и ложится кот, свет включ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: Динь-динь-дилидон!   (рассказывает и играет на треугольни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ьдинок нежный перез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 – ка, сказочка, нач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нам Снегурочка яв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(танцует под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вон колокольчика позвал на весёлый карнавал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поздравить рада вас с праздником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здравляю с Новым годом, с зимней, снежною пого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ясными деньками, с лыжами, конь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 белою метелью, с новогодней ель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а что это у вас за сугроб возле ёлочки? Послушайте, там кто-то храпит! (стуч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угроба: Кто 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А там кто? (убирает простын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Ну что это за безобразие! Разбудили, берлогу мою слом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Берлогу? Ха-ха-ха! Да ты разве медведь, чтобы в берлоге сп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Ну не медведь, а зиму терпеть не могу! Вот и решил: просплю- ка я всю зиму, берложку себе построил, а вы всё испорт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Ну не сердись, давай лучше знакомиться! Снегурочка! Внучка Деда Мороза. (подаёт ру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Кот Василий. Всегда голодный, сколько бы меня не корм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А скажи мне, Василий, почему ты зиму не люб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А за что её любить? Холодно! Ветрено! Снег на лапы прилипает, хвост в сосульку замерз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А Новый год? Ёлка? Подар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Подарки? Это я люблю! А вот снег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Тогда быстренько бери метёлочку и весь снег подмети, сейчас к нам в гости сам Дед Мороз пожалу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Неохота м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А тогда подарков не получишь! (кот берёт метёлку) А чтобы тебе веселее было мы песню о зиме с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: «Наступила зимушка-зи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Ай да кот – молодец! Возьми в подарок леденец! (забирает метлу, даёт чупа-чуп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Один леденец? Разве это подарок? Мне бы мешок больш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А ты у ёлочки попроси, она сегодня волшебная, все желания выполня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Что, ребята, попросить? А вы загадывали желания? Ну, ладно. Ёлка, а ёлка!(трогает ветки лапой) Мне бы подарок… Большой-большой м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ходит меш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Вот счастье то коту привалило! Какой огромный подарок! Ну, что стоишь, Василий, развязывай! (кот развязывает мешок и оттуда появляется Баба Я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Здравствуй, Снегурочка! Здорово Василий! Привет вам, мальчишки-топтышки,и девчушки-пампушки! Поклон тебе, публика почтенная! Ух, народу то сколько собралось! Все на меня пришли посмотреть, артистку народную Бабкину (ап-чхи!) Ёжкину! (коту) Бры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Вот это подарок! Мяу! (кот хватается за голову и вы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А ну, включайте фонограмму! Я вам такую покажу концертную програм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Программу нам не надо, лучше послушай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ушки:  1. Я на саночки саж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мело с горочки кач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я от снега бе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то какая смел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 Возле дома у ка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лепил снегов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з помидора сделал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лучился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 Мама мне костюм на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еловека – па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глянуться не успела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свисаю с пото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4. Я в костюме злого вол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ромко я зубами щёлк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крывайте -ка буф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йте мне скорей конф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. С новым годом поздравля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вогодний шлём при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рогим гостям жел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ы жили сотню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Ишь, распелись, хотят вместо меня народными артистами стать! А я вас заколдую! Превращайтесь в кустики, в пеньки, а теперь я вас к стульчикам приклею! Никто не отдер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Баба Яга! Ты ведь обещала доброй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А ты, моя Снегурочка – красотулечка. сядь, я тебе песенку спою. (напевает) Баю – бай, баю – б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пи, Снегурка, засыпай! (тихо) Вылитая спящая красавица! Вот так вам! (убег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Ну и бабка Ёжка! Снегурочку усыпила, детей заколдовала. Что же нам делать, мамы, папы? Зовите деда Мороза! Громче! Не идёт, и я знаю почему - чтобы он появился – волшебная песня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: «Едет, едет Дед Мороз» (1 купл. –сидя, 2 купл. – сто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Здравствуйте дети, здравствуйте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седой, румяный дед, Мне, ребята, много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январе и в феврале, Я гуляю по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лько встану я с постели, -поднимаются м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тряхну я рукавом – всё покроется снеж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сейчас я очень добрый и с ребятами др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кого не заморожу, никого не просту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все на праздник собрались, только моей Снегурочки нет. Как? Она спит? Неужели её баба Яга околдовала? Ну, теперь нам только волшебная ягода поможет – Снеженика называется! Знаете так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: « Снеже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Спасибо вам, ребята, что расколдовали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Ёлка зажигается – праздник продолж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: «Новый год – это яркий миг». (дети не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Дед Мороз, Хоть ты седой, пляшешь словно молод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Я ещё и не то могу! Подержи ка посох, Снегур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 : Я подержу! (выхватывает, д. Мороз пытается забрать, а б. Яга не да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Стой, баба Я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Ст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Отдай посо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Не от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Ишь, какая озорница! Превращу ка я бабульку в сосульку! (хлопает в ладош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Ой. замёрзла, руки окоченели! Прости, Морозушко! (отдаёт посох). Размяться бы надо! На метле полетать! Ну, кто со 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: «Полёт на метле». (два человека вокруг ёл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А теперь баба Яга сядь на стульчик и не мешай, мы со Снегурочкой начинаем конкурс новогодних стихотворе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для деда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А я тоже стихи знаю! И один даже сама сочин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дмела я у д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сушила суха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рядила ёло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крутила чёло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х зову на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жет кто-нибудь прид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Да кто же к тебе придёт? Ты хоть бы пирогов напек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Придёт, придёт! (стук в дверь) Вот слышите? Уже при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е девочки с большим биле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девочка: Здравствуйте, дети! Тур фирма «Ёлки-палки» поздравляет вас с Новым годом и приглашает в кругосветное путешеств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девочка: Вот вам виза, вот би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то вы скажете в отв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едете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Да-да-да! Я еду! Сбылась моя меч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Погоди, баба Яга!  Билет принесли детям, а не тебе. Это их приз за новогодние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Это мой приз! Я лучше всех стихи читала, правда, Снегур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Нет, не правда! Ты лучше всех на метле летаешь, вот и лети в свою избуш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Ладно, полечу, но с собой я прихвачу и Снегурку и билетик, чао, дети! (хватает билет, Снегурку и выбег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Какая коварная! Где мне теперь Снегурочку искать, кто подскажет? Что то ёлочка замигала! Что ты хочешь сказать мне, зелёная красавица? (оглядывает ёлку) Вот, зеркало волшебное, что его не спроси – всё покажет! Свет мой, зеркальце, ск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 всю правду дол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де Снегурочка моя?  О! Пальмы, бананы, неужели она в Афр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папу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уас: Здравствуй, дедушка Мороз, ты подарки нам принё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А что бы вы хотели получить в пода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уасы (все): Снег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Держите! (достаёт снежный ком, все дети встают в к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Покатился снежный ком, догони его, дед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: «Снежный ком» (дети передают по кругу, а д. Мороз догоняет, после игры все с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: Нет моей Снегурочки в Африке, где же она? (смотрит в зеркало, трёт его) О! Алладин! Я вижу своего друга Аллади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Алла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восточных краса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адин: Здравствуй, о великий, мудрейший и добрейший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ищешь на Вост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Снегуро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адин: Среди наших красавиц её нет! Но не печалься, я подарю тебе волшебную лампу, она поможет тебе! (отдаёт лампу). Нужно загадать желание, потереть лампу и громко сказать какую  нибудь восточную мудрость! Удачи! (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Так. Начинаем колдовать! (трёт лампу) А кто знает какую нибудь восточную мудрость? (передаёт ведущей, та говорит пословицу). Не получается, а ну ты попробуй! (даёт детям, они называют пословицы и трут лампу, можно подключить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гает пират, отбирает лам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ат: Была лампа ваша – стала наша! И вообще деньги на бо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А вы кто т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рат: Я – пира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: Настоящи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рат: Настоящий!  Свистать всех на вер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пи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А мы вас, пираты, не боимся. И с вами сразимся! Сейчас проверим, ловкие ли вы, или только притворяетесь настоящими пир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: Выдерни верёвку. (два стула, бежать, сесть и выдер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ат: А можно с вами мы останемся? И лампу свою забирайте. Да, а зачем она вам нуж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Снегурочку мы ищ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ат: А она красивая, эта ваша Снегурочка? А молодая? А плясать любит? Тогда я точно знаю где она! Во двор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прин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ессы: С новым годом ваше величест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С новым годом, принцессы! Красавицы, все, как на подбор, но моей Снегурочки среди них нет! (груст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Не печалься, дед Мороз, Снегурочка найдётся, сама к нам вернётся, лишь только песню за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: «Снежная» (солис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песни появляется Снег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Снегурочка! Как я рад, что ты нашлась! Где же ты бы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Я в разных странах побывала и друзей себе искала, в пустыне чуть не заблудилась и вот в Россию я  явилась! А здесь зима, метель, морозы! Родные ёлки и берёз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Умница моя! А где же баба Я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Мы её с друзьями на льдину посадили и по морю белому пуст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 выплывает на ль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Ох, замёрзла! Снимите меня со льдины. Зуб на зуб не попад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Здорово, баба Яга! Ну, что, напутешествовалась? Доволь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Ох, устала, оголодала, замёрзла! Прости меня, дед Мороз! Не буду я больше проказни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Ну, что, поверим бабе Яге? Ради праздника такого мы простить тебя гот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Мы помиримся с тобой, только громче песню п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: «Если б были бы у ёлочки нож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Были игры, песни, пля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ывали все мы в сказ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но нам задать воп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 подарки, Дед Мор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Здесь под ёлочкой лежали, вы ребята их не брали? Пойдём, Снегурка, поищем подарки, куда они запропастились? (заходят за ёл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(вытаскивает мешок из за ёлки) Вот какой большой мешок я стащил, надеюсь там баба Яга не сидит! (развязывает, в мешке снег) У-у-у! Снег! А где же подар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 Мороз: А кто нечестными руками моего мешка касается, у того из подарков снег получ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Прости меняу, Дед Мороз! Очень уж мне подарочков захоте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: (гладит кота, колдует посохо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нег холодный, снег искристый, ты прекрасный, белый, ч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вратись скорей в подарки для ребят в пакетах ярк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Ура! Подар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 Мороз и Снегурка раздают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Славно мы повеселились, а теперь домой по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олшебный этот праздник в сердце нашем унесём! Будьте здоровы и счастливы в новом год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41:00Z</dcterms:created>
  <dc:creator>Пользователь</dc:creator>
  <dc:description/>
  <dc:language>en-US</dc:language>
  <cp:lastModifiedBy>Пользователь</cp:lastModifiedBy>
  <dcterms:modified xsi:type="dcterms:W3CDTF">2018-04-06T08:46:00Z</dcterms:modified>
  <cp:revision>2</cp:revision>
  <dc:subject/>
  <dc:title/>
</cp:coreProperties>
</file>