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№24 г.Кузн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азд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Страну Правильной Реч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детей подготовительной к школе 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енсирующей направленности №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ла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Герасимова Н.Б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11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утешествие в Страну Правиль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формление зала</w:t>
      </w:r>
      <w:r>
        <w:rPr>
          <w:sz w:val="28"/>
          <w:szCs w:val="28"/>
        </w:rPr>
        <w:t>: зал украшен шарами. На центральной стене зала макет солнца, макет дерева с яблоками. В правом центральном углу стол с предметами посу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ли:  </w:t>
      </w:r>
      <w:r>
        <w:rPr>
          <w:sz w:val="28"/>
          <w:szCs w:val="28"/>
        </w:rPr>
        <w:t>Карлсон, Баба-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 музыку «Маленькая страна» (муз. И.Николаева) входят в зал и усаживаются у стены з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ание детьми стихотворения «Странная истор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Встретил жук в одном лесу симпатичную осу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Жук: </w:t>
      </w:r>
      <w:r>
        <w:rPr>
          <w:sz w:val="28"/>
          <w:szCs w:val="28"/>
        </w:rPr>
        <w:t>- Ах, какая модница! Пож-ж-вольте пож-ж-жнакоми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а: </w:t>
      </w:r>
      <w:r>
        <w:rPr>
          <w:sz w:val="28"/>
          <w:szCs w:val="28"/>
        </w:rPr>
        <w:t>- Уваз-з-заемый прохоз-з-зый! Ну на сто это похоз-з-зе! Вы не представляете, как вы сепеляв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И красавица оса улетела в небе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Жук: </w:t>
      </w:r>
      <w:r>
        <w:rPr>
          <w:sz w:val="28"/>
          <w:szCs w:val="28"/>
        </w:rPr>
        <w:t>- Штранная гражданка! Наверно, иноштра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а что странного в этой истории? (Оса и жук разговаривают неправильно и не понимают этого). А помните, и вы пришли в группу и так разговаривали. Но шло время, вы усердно трудились и научились правильно говорить. А потому получили приглашение в Страну Правильной Речи. Путь в Страну Правильной Речи нелёгкий и долгий. Нам придётся выполнить много заданий. Вы готовы к путешествию? Тогда закрывайте гл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вы, ветры-ветер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ночны вихорё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, ветры, буше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гом вам го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на тучи посади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льни страны отнес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ёлую музыку появляется Карлсон с корзинкой в ру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Тарел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! Круж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! Кастрюл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посмотрите.  Это же Карлсон! Здравствуй, Карлсон! Что за беда у тебя приключила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Сбежала от меня посуда. А без неё мне ох как худо! Варенье не могу поесть! Может вы, ребята, видели мою посуд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, да, видели! Вот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указывают на стол с посудой. Карлсон подходит к сто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Да, это моя посуда. Да какая чистая! Тут и тарел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и круж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и кастрюл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Правильно ли Карлсон называет свою посуду? Почему? Покажите Карлсону, как правильно назвать посуду, выделите ударный 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по одному подходят к столу, называют один из предметов посуды, выделяют ударный гласный звук и «возвращают» посуду Карлс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 xml:space="preserve">Ой, спасибо, дети! А что это вы тут все собрались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направляемся в Страну Правильной речи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можно и мне с вами?  А то что-то у меня чеса заголовалась. Ой, теперь и заплетык языкае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Дети, вы что-нибудь поняли? Карлсон всё перепутал. Что он хотел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, что хотел сказать Карлс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А вы сами-то не путаете звуки в словах? Вы ведь ходите в «логопендрическую» групп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Нет, наши дети умеют говорить правильно. Давайте докажем это Карлсону. Поиграем в игру «Будь ловк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широкому кругу стоят стулья спинками наружу. В центре 2 водящих. Они приседают на кор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т 1. Все присаживаются за стульями, как бы прячась, а водящие вс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т 2. Дети встают, водящие присаживаются на кор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т 3-4. Движения повторяются.</w:t>
      </w:r>
    </w:p>
    <w:p>
      <w:pPr>
        <w:pStyle w:val="Normal"/>
        <w:rPr/>
      </w:pPr>
      <w:r>
        <w:rPr>
          <w:i/>
          <w:sz w:val="28"/>
          <w:szCs w:val="28"/>
        </w:rPr>
        <w:t>Далее все играющие бегут в одном направлении по кругу за стульями. Водящие бегут со всеми в общем кругу. С окончанием музыки все садятся на любой стул. Оставшиеся без стула проговаривают скороговорки. (2 стула убираются, игра продолжается). Игра проводится 2-3 раз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рлсон играет вместе с деть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 xml:space="preserve">Здорово вы умеете говорить скороговорки! А вот сможете выполнить моё задание? Хотел я с вашей яблоньки собрать яблоки для самого вкусного яблочного варенья, да только не смо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Конечно, яблоки у нас не простые. На них картинки. Только тогда яблоко сорвёшь, когда все звуки по порядку в слове назовёш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Ой, ребята, помогите, яблоки мне собе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называют картинку, а затем – по порядку звуки этого слова и кладут яблоки в корзинку. Карлсон благодарит детей и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«Где ты, белый пароход?» Снова вбегает Карлсон. В руках у него таз с водой, в тазу игрушечный кораблик. На плечах Карлсон держит два спасательных к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Полундра! На море шторм! Моя яхта «БЕДА» терпит кораблекрушение. Чтобы стих шторм и установился штиль, нужен спасательный круг со словом штиль. А у меня два спасательных круга. Помогите, подскажите, какой спасательный круг мне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казывают Карлсону спасательный круг со словом штиль и называют звуки в схеме по порядку. Карлсон «бросает в море» спасательный 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Шторм утих. Моя яхта спасена. Спасибо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пожимает детям руки и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сни о Бабе Яге. Выбегает на метле Баба Я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Здравствуй, бабушка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И тебе не хворать! Слышу, тут детки умные на праздник собрались. Читать научились. Буквы все знаете. Придумали ещё: согласные, гласные! Да что в них толку? Можно и без гласных обойти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Ну, попробуй узнать без гласных, что лежит в ранце уче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вынимает плакат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0</wp:posOffset>
                </wp:positionV>
                <wp:extent cx="2534285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.ч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н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.н.й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.р.нд.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154.5pt;mso-wrap-distance-left:9.05pt;mso-wrap-distance-right:9.05pt;mso-wrap-distance-top:0pt;mso-wrap-distance-bottom:0pt;margin-top:13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.ч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н.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.н.й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.р.нд.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Да ладно вам, шутить со мной. Ничаво я не разберу. Ну-ка, может вы, ребята, поймёте, что тут написа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какие гласные надо поставить? Какие слова получатся? Какие учебные принадлежности находятся в ранце у школьни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Ну ладно, буквы вставлять вы умеете. А вот предложения составить да ещё потом и прочитать не сможет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Давайте попробуем! А вдруг справимся и с этим задани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Игра называется «Зелёный, красный, оранжевый». У меня есть листочки красного, зелёного и оранжевого цвета. На них написаны слова. Когда будет играть музыка, вы должны танцевать, а как только музыка закончится – берите листочки с напечатанными словами и бегите к шарам этих цветов. Из слов на листочках соберите предложения. Команда, которая выполнит задание, подаст сигнал – лопнет шарик. А я проверю, как вы справились с мо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команды. Выполняют задание, затем читают составленные предложения (Скоро я пойду в школу. В школе много уроков. В школе очень интересно. Я буду учиться хорош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Ну,  молодцы! Убегаю, убегаю. Нечего мне тут неграмотной делать. Полечу в лес, попрошусь в лесную школу. Тоже буду грамоте учи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Молодцы, ребята! Справились со всеми заданиями нашего путешествия. Вы преодолели первые ступени овладения грамотной и красивой речью. Я хочу поздравить вас с этим и торжественно вручить грамоты. А в группе вас ждут подарки – яблоки с волшебной ябл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01:00Z</dcterms:created>
  <dc:creator>User</dc:creator>
  <dc:description/>
  <cp:keywords/>
  <dc:language>en-US</dc:language>
  <cp:lastModifiedBy>UserX</cp:lastModifiedBy>
  <dcterms:modified xsi:type="dcterms:W3CDTF">2018-04-06T16:25:00Z</dcterms:modified>
  <cp:revision>6</cp:revision>
  <dc:subject/>
  <dc:title>Перспективный план работы по совершенствованию лексико-грамматических категорий и развитию связной речи</dc:title>
</cp:coreProperties>
</file>