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Кадетская школа «Патри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нятия по теме «Здоровье – это здоро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Лапунева Екатери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Технологическая карта занятия по теме « Здоровье – это здорово»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Лапунева Екатерина Николаев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деятельности учител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главными источниками витаминов :фруктами,овощами и ягодами и их значением для организма.</w:t>
            </w:r>
          </w:p>
        </w:tc>
      </w:tr>
      <w:tr>
        <w:trPr>
          <w:trHeight w:val="12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задачи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1. Обобщить знания обучающихся о здоровом образе жизни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2. Подвести к сознанию, что заботиться о своем здоровье может и должен каждый человек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3. Показать пути поддержания и укрепления здоровья. </w:t>
            </w:r>
          </w:p>
          <w:p>
            <w:pPr>
              <w:pStyle w:val="Normal"/>
              <w:ind w:left="360" w:hanging="0"/>
              <w:rPr/>
            </w:pPr>
            <w:r>
              <w:rPr/>
              <w:t>4.  Рассказать о важности разнообразного питания (роль овощей,фруктов,ягод в жизни челове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мероприят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бразовательный квес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онимают целостность социально ориентированного взгляда на отношение к</w:t>
            </w:r>
            <w:r>
              <w:rPr>
                <w:b/>
              </w:rPr>
              <w:t xml:space="preserve"> </w:t>
            </w:r>
            <w:r>
              <w:rPr/>
              <w:t>собственному здоровью</w:t>
            </w:r>
            <w:r>
              <w:rPr>
                <w:b/>
              </w:rPr>
              <w:t>;</w:t>
            </w:r>
            <w:r>
              <w:rPr/>
              <w:t xml:space="preserve"> стремятся развивать внимание, логическое мышление, навыки сотрудничества со сверстниками и со взрослыми; проявляют самостоятельность, личную ответственность за сохранение и укрепление своего здоровья.</w:t>
            </w:r>
            <w:r>
              <w:rPr>
                <w:b/>
              </w:rPr>
              <w:t>!!!!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формируют первоначальные представления о значении знаний для укрепления здоровья  и здоровья как фактор успешной учебы;  владеют умениями организовывать здоровьесберегающую жизнедеятельность  при выполнении утренней зарядки, режиме дня, подвижных игр, оздоровительных мероприятий,правильного пит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(критерии сформированности и оценки компонентов УУД) </w:t>
            </w:r>
            <w:r>
              <w:rPr>
                <w:i/>
              </w:rPr>
              <w:t>регулятивные:</w:t>
            </w:r>
            <w:r>
              <w:rPr/>
              <w:t xml:space="preserve"> формируют учебную задачу мероприятия; контролируют собственную деятельность и деятельность партнеров по образовательному процессу; корректируют  свои действия; </w:t>
            </w:r>
            <w:r>
              <w:rPr>
                <w:i/>
              </w:rPr>
              <w:t>познавательные:</w:t>
            </w:r>
            <w:r>
              <w:rPr/>
              <w:t xml:space="preserve"> формулируют познавательную цель; выделяют необходимую информацию, анализируют, сравнивают; создают проблемы решения и алгоритм деятельности; </w:t>
            </w:r>
            <w:r>
              <w:rPr>
                <w:i/>
              </w:rPr>
              <w:t>коммуникативные:</w:t>
            </w:r>
            <w:r>
              <w:rPr/>
              <w:t xml:space="preserve"> слушают и понимают партнера, не создают конфликтов в спорных ситуация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ы и формы 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</w:t>
            </w:r>
          </w:p>
        </w:tc>
      </w:tr>
      <w:tr>
        <w:trPr>
          <w:trHeight w:val="4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Магнитная доска, рисунки с изображением овощей, ягод, фру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о-демонстрационный материал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ы с овощами,режим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образовательного кв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4801"/>
        <w:gridCol w:w="2428"/>
        <w:gridCol w:w="1843"/>
        <w:gridCol w:w="24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ие и развиваю-щие компоненты заданий  и упражнений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совзаимодей-ств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мения (УУД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-зацион-ный 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 оце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-ная, психологи-ческая подготовка к мероприя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обучающихся, проверка готовности к мероприятию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поговорим о здоровье, о здоровом образе жизни. Каждый из вас понимает эту фразу по-своему и по-разному к этому относится. Давайте,  в начале нашего занятия улыбнемся друг другу,так как улыбка – это залог хорошего настроения 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ажды у ваших любимых героях из мультфильма «Трое из Простоквашино» произошел спор , а какой мы сейчас узнаем.(на сцене появляются пес Шарик и кот Матроск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Матроскин:Скоро день рождения дяди Федора. Что же ему пода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 Шарик:А я знаю! Подарим ему три лукошка:одно с ягодами,другое с овощами,а третье с фрук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Матроскин:А почему именно ягоды, овощи и фрук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 Шарик:Да потому,что это – самые витаминные прод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Матроскин:Очень хорошо! Съест дядя Федор эти витаминные продукты,вырастет красивым,стройным и никогда болеть не будет , и деньги на лекарство тратить не надо – вот какая эконом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ют гото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обосновывают свою точку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, индивидуальна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контролируют сво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контролируют свою деятельность, оценивают е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ют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умеют слушать, слышать, полно и четко выражать свои мысли.</w:t>
            </w:r>
          </w:p>
        </w:tc>
      </w:tr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ведение в те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оциональ-ная, психологическая  мотивацион-ная подготовка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музыку входит Царица Витаминка, у нее в руках корзинка с овощами и фрукт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ца Витаминка:Здравствуйте, ребята! Я – Царица витаминных продуктов.Нам всем знакомо слово «витамины». А что оно значит?»Вита» в переводе с латинского значит»жизнь» А вы, ребята, знаете какие-нибудь витамины?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ценка «Познакомьтесь с нами) Выходят дети с табличками-названиями «А», «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»,»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.А:Я полезен для кожи,зрения,зубов,костей и встречаюсь в моркови,свекле,картофеле,сыр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. В: Я укрепляю организм, необходим для нервной системы, встречаюсь в хлебе, молоке,яйцах,зелени,свинине,печен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.С: Я закаливаю организм,оказываю благоприятное  действие на зубы и кости,встречаюсь в цитрусовых,помидорах,капуст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.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: Я укрепляю костную систему и вырабатываюсь под воздействием солнечных лучей. Меня вы можете также обнаружить в рыбе и масл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ца Витаминка: Все эти витамины нужны вашему организму,при их недостатке организм слабеет , человек быстро устает,плохо выглядит. А знаете ли вы, что больше всего богаты витаминами овощи, фрукты, ягоды? Вы правильно решили подарить своему другу витамины: это будет самый полезный подарок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адывание загадо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ца Витаминка:Ребята ,а вы любите отгадывать загадки. Я знаю очень много загадок про ягоды , фрукты и овощ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летнем солнечном саду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еют фрукты на вид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ужно не лениться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ть их потрудить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 на юге где-т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астет зимой и лет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 собою нас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кожий …       (ананас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цитрусовый плод.В странах солнечных растет. Но на вкус – кислейший он,а зовут его …( лимон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ще 7 загадок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а </w:t>
            </w:r>
            <w:r>
              <w:rPr>
                <w:sz w:val="28"/>
                <w:szCs w:val="28"/>
              </w:rPr>
              <w:t>«В каких магазинах продаются продукты» (разгадывание кроссворд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ырастить урожай, нужно много трудиться.Вот какая история произошла с одним садовод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«Сказка про репку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; анализируют, обосновывают свою точку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: под руководством учителя формулируют учебную задачу мероприят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ют и формулируют познавательную цель; осознано строят речевое высказывание в устной форм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ют слушать и слышать, доносить свои мысли до всех участников мероприят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проявляют  интерес к изучаемой проблеме.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-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-ная, психологическая и мотивацион-ная подготовка к усвоению изучаемого материал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.»Дедка репку посадил. Дедка репке говорил…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Ты расти, расти больша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ь богатым урожаем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тобой я мог гордиться.принесу тебе водицы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й ведер пять..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, устал,пора поспа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жится недалеко от репки и засыпае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: Спит дедулька без забо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а между тем расте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оюет с сорняк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корнями и стеблями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уж осень на двор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ким утром в сентябр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проснулся,испугалс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д просыпается от холода, стуча зуб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</w:t>
            </w:r>
            <w:r>
              <w:rPr>
                <w:sz w:val="28"/>
                <w:szCs w:val="28"/>
              </w:rPr>
              <w:t>:Эх,я,старый, разоспался!..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:</w:t>
            </w:r>
            <w:r>
              <w:rPr>
                <w:sz w:val="28"/>
                <w:szCs w:val="28"/>
              </w:rPr>
              <w:t xml:space="preserve"> Хвать!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репка возмутилась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ковка</w:t>
            </w:r>
            <w:r>
              <w:rPr>
                <w:sz w:val="28"/>
                <w:szCs w:val="28"/>
              </w:rPr>
              <w:t>: Экий, дедка, ты неловкий!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</w:t>
            </w:r>
            <w:r>
              <w:rPr>
                <w:sz w:val="28"/>
                <w:szCs w:val="28"/>
              </w:rPr>
              <w:t>:Что ж, в корзинку полеза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шка</w:t>
            </w:r>
            <w:r>
              <w:rPr>
                <w:sz w:val="28"/>
                <w:szCs w:val="28"/>
              </w:rPr>
              <w:t>: Ой, Ой, Ой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протестую..Я не репка </w:t>
            </w:r>
            <w:r>
              <w:rPr>
                <w:b/>
                <w:sz w:val="28"/>
                <w:szCs w:val="28"/>
              </w:rPr>
              <w:t>, я картошка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д</w:t>
            </w:r>
            <w:r>
              <w:rPr>
                <w:sz w:val="28"/>
                <w:szCs w:val="28"/>
              </w:rPr>
              <w:t>: Чтож в корзину полеза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Капуст</w:t>
            </w:r>
            <w:r>
              <w:rPr>
                <w:sz w:val="28"/>
                <w:szCs w:val="28"/>
              </w:rPr>
              <w:t>: Право,я возмущена!..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Дед:</w:t>
            </w:r>
            <w:r>
              <w:rPr>
                <w:sz w:val="28"/>
                <w:szCs w:val="28"/>
              </w:rPr>
              <w:t xml:space="preserve"> Милости прошу…в корзину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кл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ова, дед ,не угада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чки ты потерял…-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:</w:t>
            </w:r>
            <w:r>
              <w:rPr>
                <w:sz w:val="28"/>
                <w:szCs w:val="28"/>
              </w:rPr>
              <w:t>Что ж , в корзину полезай…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Лук:</w:t>
            </w:r>
            <w:r>
              <w:rPr>
                <w:sz w:val="28"/>
                <w:szCs w:val="28"/>
              </w:rPr>
              <w:t>Я почти такого цвета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Что ж в корзину полезай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артисты – то старалис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легка и растерялись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ца Витаминка:Ребята, помните, что большинство витаминов не образуется в организме человека и не накапливается,а поступает только с пищей.Вот почему ягоды,овощи и фрукты должны быть в рационе регуляр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здоровым, сильным бы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овощи люб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з исключен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нет сомнен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польза есть и вк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шить я не беру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с вкусн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с важн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-ная:</w:t>
            </w:r>
            <w:r>
              <w:rPr>
                <w:sz w:val="28"/>
                <w:szCs w:val="28"/>
              </w:rPr>
              <w:t xml:space="preserve"> слушают учител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ступают в диалог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-ная:</w:t>
            </w:r>
            <w:r>
              <w:rPr>
                <w:sz w:val="28"/>
                <w:szCs w:val="28"/>
              </w:rPr>
              <w:t xml:space="preserve"> выделяют и осознают то, что предстоит усво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, делают выводы, обобщ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принимают и сохраняют учебную задачу; осуществляют контроль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яют поиск необходимой информации для решения поставленной задачи; формулируют познавательную цель; строят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умеют слушать и слышать; доносить свои мысли до всех участников образовательного процесс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понимают значение необходимых знаний для человека и принимают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контролируют свои действия, соотнося их с действиями учителя и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умеют слушать, слышать и понимать учителя, при возникновении спорных ситуаций не создают конфликт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-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лученных знаний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я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60" w:hanging="0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Каждый человек должен заботиться о своем здоровье и питании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хорошо поработали. Надеюсь, что здоровый образ жизни  войдет у вас в привычку,  и не будет вызывать сложностей. А начинать день нужно с улыбки, тогда он будет как праздник. Мы начали наше мероприятие с улыбки и закончим словами песни «Улыбка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, делают выводы, обобщ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исполняют первый куплет песни «Улыб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ют важность полученных зна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ют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олно выражают свои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3255" cy="593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5:00Z</dcterms:created>
  <dc:creator>Admin</dc:creator>
  <dc:description/>
  <cp:keywords/>
  <dc:language>en-US</dc:language>
  <cp:lastModifiedBy>123</cp:lastModifiedBy>
  <dcterms:modified xsi:type="dcterms:W3CDTF">2018-04-06T06:31:00Z</dcterms:modified>
  <cp:revision>4</cp:revision>
  <dc:subject/>
  <dc:title>МБОУ «Новонадеждинская СОШ Городищенского района Волгоградской области»</dc:title>
</cp:coreProperties>
</file>