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Мероприятия по   акции  «Внимание - дети!»</w:t>
      </w:r>
    </w:p>
    <w:p>
      <w:pPr>
        <w:pStyle w:val="Normal"/>
        <w:jc w:val="center"/>
        <w:rPr/>
      </w:pPr>
      <w:r>
        <w:rPr/>
        <w:t>в МБОУ СОШ с.Большой Труев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7"/>
        <w:gridCol w:w="4413"/>
        <w:gridCol w:w="1080"/>
        <w:gridCol w:w="10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У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мероприятия                                          (форма проведения 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провед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, телефон  ( обязательно)   </w:t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БОУ СОШ                                         с. Боль шой Труев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Классные часы-ак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 xml:space="preserve">"Будь внимателен на дорогах!", 1-4 кл.,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«Посвящение первоклассников, пятиклассников  в пешеход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 xml:space="preserve">"Внимание, дорога!", 5-8 к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"Учи правила дорожного движения!", 8-11 кл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Встреча с участковым и инспектором ГИБД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.09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.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.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.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Хабибуллина С.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широва З.А., Мунасыпова Г.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лиева Г.А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альметова И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итов Р.Х. Байбулатова Л.Р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92738044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          Г.В. Ягу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425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00:00Z</dcterms:created>
  <dc:creator>Admin</dc:creator>
  <dc:description/>
  <cp:keywords/>
  <dc:language>en-US</dc:language>
  <cp:lastModifiedBy>SamLab.ws</cp:lastModifiedBy>
  <cp:lastPrinted>2017-09-06T08:35:00Z</cp:lastPrinted>
  <dcterms:modified xsi:type="dcterms:W3CDTF">2017-09-06T04:54:00Z</dcterms:modified>
  <cp:revision>5</cp:revision>
  <dc:subject/>
  <dc:title>Мероприятия по   акции  «Внимание - дети</dc:title>
</cp:coreProperties>
</file>