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м Буратино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элементами дыхательной гимнастики и точечного массаж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в постели. Звучит медленная спокойная музы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ети, у каждого из вас есть любимая игрушка. А мне из всех игрушек больше нравится Буратино.  Давайте его сегодня слепим. Внимательно слушайте и выполняйте все предложенные мной зад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упражнения выполняются из и. п. лежа на спине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пим лоб». Провести пальцами обеих рук по лбу середины к вискам. Повторить четыре раза;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Рисуем брови». Указательными пальцами обеих рук с жимом провести по бровям. Повторить три раза; каждый ребенок выполняет в индивидуальном темп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пим глаза». Погладить закрытые глаза от переносицы внешнему краю глаз и обратно. Поморгать глазами. Повторить три раза;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пим нос». Указательными пальцами энергично провести по крыльям носа. Повторить четыре раза; темп быстрый. В конце упражнения показать длинный нос Буратино и слегка его подерг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ое упражнение. Вдох через нос, задержать дыхание. Медленный выдох через рот. Повторить четыре раз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Лепим уши». Растирать уши снизу вверх и сверху вниз до покраснения и ощущения тепла (30 с). В конце упражнения слегка подергать за уши.       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Лепим руки». И. л. — лежа на спине. Похлопать правой рукой по левой снизу вверх и сверху вниз. Погладит! правую руку. То же повторить левой рукой. Повторить еще раз; каждый ребенок выполняет в индивидуальном темпе.       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пим пальчики на руках». Растирать пальцы рук до покраснения и ощущения тепла. Мальчики начинают выполнять задание с левой руки, девочки — с правой. Каждый ребенок выполняет в индивидуальном темп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пим ноги». И. п. — лежа на спине. Похлопать обеими руками сначала по правой ноге и погладить ее, затем по левой и также погладить ее. Повторить пять раз;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й Буратино». И. п. — лежа на спине, руки вдоль туловища. Поднять ноги и руки вверх. Совершить ими хаотичные движения. Повторить пять раз;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ое упражнение «Молодцы!» 1 — вдох. 2—4 — выдох. На выдохе произнести слово «мо-лод-цы». Повторить три раза; темп медл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тропе «здоровья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2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е ребят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элементами дыхательной гимнастики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в постел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нулись». И. п. — лежа на*спине. Потянуться в постели всем телом, руки над головой тянутся вверх, носочки — вниз. Потянуться — вдох, расслабиться — выдох. Повторить пять раз; темп медл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ные ушки». И. п. — лежа на спине. Растирать уши до покраснения, ощущения тепла (30—60 с). Каждый ребенок выполняет в индивидуальном темп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ешной живот». И. п. — лежа на спине, руки на животе. Вдох — напрячь брюшную стенку, выпятить живот. Выдох — втянуть живот. Вернуться в и. п. Повторить пять—семь раз; темп медленный. Указание: вдох через нос, выдох через р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тягиваем позвоночник». И. п. — лежа на спине, руки вдоль туловища. Колени подтянуть к животу, обхватить их руками. Лбом тянуться к коленям на счёт  до десяти. Вернуться в и. п. Повторить пять раз; те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х уж эти пальчики». Растирать пальцы рук покраснения и ощущения тепла. Мальчики на начинают выполнять задание с левой руки, девочки с прав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вай подышим». И. п. — лежа на спине, руки на груд клетке. Вдох носом — грудная клетка расширяет Выдох — шумно, через нос. Повторить пять—семь раз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Прогнулись». И. п. — лежа на спине, руки вдоль туловища.  Прогнуть тело — вдох. Вернуться в и. п. — выдох. Повторить пять раз;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граем». И. п. — сидя на кровати. Взять в руки прав стопу. Кулачком левой руки растереть стопу до покраснения и ощущения тепла. Вернуться в и. п. То же продела с левой стопой. Каждый ребенок выполняет упражнение индивидуальном темп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орзянка». Вдох и выдох происходит через нос с произнесением звука [м]. При выдохе пальцами рук поочередно постукивать по крыльям но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тропе «здоровья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3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h.gjdgxs"/>
      <w:bookmarkEnd w:id="0"/>
      <w:r>
        <w:rPr>
          <w:rFonts w:cs="Times New Roman" w:ascii="Times New Roman" w:hAnsi="Times New Roman"/>
          <w:sz w:val="24"/>
          <w:szCs w:val="24"/>
        </w:rPr>
        <w:t>Забавные художник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элементами самомассаж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в постел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ети, я знаю, что вы все очень люб те рисовать, и на бумаге, и на асфальте. Сегодня мы тоже будем рисовать. Мы нарисуем воздушные шары. Но только не на бумаге или асфальте, а в воздухе. Рисовать мы буде не руками, а различными частями нашего тел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Готовимся рисовать». И. п. — лежа на спине. Зажмуриться, затем открыть глаза и посмотреть на потолок. Повторить пять раз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исуем головой». И. п. — лежа на спине, руки вдоль туловища. Выполнить круговое движение головой в правую сторону, затем в левую. Повторить пять раз. Каждый  ребенок работает в индивидуальном темпе.  Указание: не делать резких движений голов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Рисуем глазами». И. п. — лежа на спине, руки вдоль туловища. Выполнить круговое движение глазами. Сначала в правую сторону, затем в левую. Повторить пять раз; Каждый ребенок работает в индивидуальном темп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исуем руками». И. п. — лежа на спине, руки вдоль туловища. Выполнить круговые движения правой рукой, затем  левой. Повторить по пять раз каждой рукой. Каждый ребенок работает в индивидуальном темп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Устали руки». И. п. — лежа на спине, руки прямые перед грудью. Опустить обе руки, встряхнуть ими. Вернуться в и, п. Повторить четыре раза;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исуем локтями». И. п. — лежа на спине, руки к плечам. 1—4 — круговые движения локтями вперед. 5—8 — Круговые движения локтями назад. Повторить по пять раз в каждую сторону;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исуем ногами». И. п. — лежа на спине, руки на поясе. Поднять правую ногу, согнутую в колене. Нарисовать пять воображаемых воздушных шариков. То же выполнить левой ногой. Темп медленный, затем умеренный. Указание, тянуть носоч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удожники отдыхают». И. п. — лежа на спине, руки вдоль туловища. Поворот туловища направо. Вернуться в и. п. I Поворот туловища налево. Вернуться в и. п. Повторить по 3 раза в каждую сторону;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Художники закончили работу». Несколько раз закрыть и открыть глаза. Потереть ладошки, приложить к глазам (четыре раз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спитатель. Вот мы и закончили работу с красками. Мы хорошо потрудилис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сосна высокая стоит и ветвями шевелит». И. п.: о.с. 1— вдох — руки в стороны; 2 — выдох — наклон туловища вправо; 3 — вдох — вернуться в и.п.; 4 — то же вле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дуванчик». И. п.: сидя, ноги «калачиком», спина прямая, руки согнуты в локтях и приподняты вверх. Выполнять пальчиковую гимнастику «Пальчики здороваются» («мизинчик с мизинчиком...»), затем произнести: «Подуй на одуванчик, на беленький цветочек. Подуй, подуй сильнее, и станешь здоровее» — и, набрав носом воздух, подуть на кисти рук («одуванчик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тропе «здоровья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4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элементами самомассажа и пальчиковой гимнастики)</w:t>
      </w:r>
    </w:p>
    <w:p>
      <w:pPr>
        <w:pStyle w:val="Style15"/>
        <w:ind w:firstLine="567"/>
        <w:jc w:val="both"/>
        <w:rPr/>
      </w:pPr>
      <w:r>
        <w:rPr/>
        <w:t> </w:t>
      </w:r>
      <w:r>
        <w:rPr/>
        <w:t>Проводится в постели.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160"/>
      </w:tblGrid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h.30j0zll"/>
            <w:bookmarkStart w:id="2" w:name="0"/>
            <w:bookmarkStart w:id="3" w:name="3d49c47b8fb546354f34d2144a64eaaa6822cdb8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, ножки, щечки, ушки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любят потягушк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гладим их легонько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немся потихоньк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, где же наши глазки?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йте без подсказк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икрыли их ладошкой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гладили немножко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вверх мы поднимали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вниз мы опускали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ргали, и моргал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, глазки, добрый день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ыпаться нам не лень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о правое ладошкой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о левое ладошкой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гладили, ребятки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ергали немножко?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и, ушки, добрый день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ыпаться нам не лень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чку правую ладошкой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чку левую ладошкой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гладили, ребятки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хлопали немножко?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чки, щечки, добрый день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ыпаться нам не лень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учкой правой поиграем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учкой левой поиграем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и соединяем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разъединяем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, ручки, добрый день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ь в  ладоши нам не лень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у правую ладошкой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у левую ладошкой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гладили, ребятки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топали немножко?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и, ножки, добрый день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 топать нам не лень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будем просыпаться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ться, одеваться!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ывают ладошками глаза, гладят их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глаза вверх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кают глаза вниз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ают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ят ладонью правое ухо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ят ладонью левое ухо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гка дергают себя за уш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ят ладонью правую щек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ят ладонью левую щек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гка хлопают себя по щекам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ют пальцы обеих рук, начиная с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го. Затем разъединяют, начиная с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го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ят ладонью правую ног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ят ладонью левую ног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ют ногами, согнутыми в коленях, по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и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с крова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ыхательные упраж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гулка в лес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колыбельке подвесной летом житель спит лесной» (орех). И. п.: лежа на спине, руки вдоль туловища. 1 — вдох; 2 — выдох — сесть с прямыми ногами, руки к носкам; 3 — вдох; 4 — выдох, вернуться в и.п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нагнула елочка зеленые иголочки». И. п.: ноги врозь, руки опущены вниз, кисти рук в стороны. 1 — вдох; 2 — выдох — наклон туловища вперед; 3—4 вдох — вернуться в и.п. — выдо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сосна высокая стоит и ветвями шевелит». И. п.: о.с.,1 — вдох — руки в стороны; 2 — выдох — наклон туловища вправо; 3 — вдох — вернуться в и.п.; 4 — то же вле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походить по тропе «здоровья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5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h.1fob9te"/>
      <w:bookmarkEnd w:id="4"/>
      <w:r>
        <w:rPr>
          <w:rFonts w:cs="Times New Roman" w:ascii="Times New Roman" w:hAnsi="Times New Roman"/>
          <w:sz w:val="24"/>
          <w:szCs w:val="24"/>
        </w:rPr>
        <w:t>Мы проснулис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элементами пальчиковой гимнастики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в постел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 теплый лучи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зовет встав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роснуться лучше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оигр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ложатся поверх одеял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61"/>
      </w:tblGrid>
      <w:tr>
        <w:trPr/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h.3znysh7"/>
            <w:bookmarkStart w:id="6" w:name="1"/>
            <w:bookmarkStart w:id="7" w:name="b9bc7973a10301fd4f8a3faf4ca05ad8a3323822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Гному сшили башмачки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ки вместе, врозь носки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м не стал сидеть на месте —</w:t>
            </w:r>
          </w:p>
          <w:p>
            <w:pPr>
              <w:pStyle w:val="Style15"/>
              <w:tabs>
                <w:tab w:val="clear" w:pos="708"/>
                <w:tab w:val="right" w:pos="4605" w:leader="none"/>
              </w:tabs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ки  врозь, носочки вместе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м  друзей искал в дубраве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ли влево, вправо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мурки гном играл с ежом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ли глазки, отдохнем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м собрал для птичек крошки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 хлопаем в ладошк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ку спрятал гном от кошки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полежим немножко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ном вернул коту очки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ли пальцы в кулачк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м привел бельчонка к маме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чки теперь разжал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м жуку принес калошки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ем пальчики на ножках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л гном по тучкам ватным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ем в своих кроватках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тил гном сороконожку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жали понарошк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м уселся в мягкий мох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ли глубокий вдох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л гном с губной гармошкой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ржать дыханье сможем?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ал ночью гном с совой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ыхаем всей гурьбой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гном собрал друзей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ыпаемся скорей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м готовил чашки, ложки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ем ручки, тянем ножки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ют пятки, разводят носки в стороны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ют носки, пятки разводят в стороны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головы вправо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т глаза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ают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лежат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рук сжимают в лак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жимают кулачк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ут пальцы на ногах ред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ют ногам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ируют бег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глубокий вдох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рживают дыхание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ый выдох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ягиваются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с крова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уси». На вдохе наклон вперед: глядя вперед и вытягивая шею, произносить «ш-ш-ш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сос». Сделав вдох, резко наклониться на выдохе, скользя по ноге двумя руками, произнести «с-с-с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жик». И.п.: сидя, ноги вместе, руки в упоре сзади. Согнуть ноги в коленях и подтянуть их к груди. Выпрямить ноги («ф-ф-ф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тропе «здоровья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6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 птенц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спользованием метода снятия психоэмоционального напряжения, элементов пальчиковой гимнастики и дыхательной гимнастики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сначала в постели, затем в групповой комнат. Звучит спокойная музыка. Воспитатель подходит к каждому ребенку, гладит его по голове. Дети ложатся поверх одея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ети, представьте, что у вас в руках маленький беспомощный птенец, который выпал из гнезда. Соевой руки (дети трут свои ладошки друг о друга до покраснения и ощущения в них тепла). А сейчас вытяните руки ИМИ вверх. Пусть птенец сядет вам на руки. Согрейте его - медленно, по одному пальчику сложите пальчики в кулаки, начиная с мизинчика, спрячьте в них маленького птенца. Подышите на него, согревая своим ровным, спокойным дыханием (вдох — продолжительный выдох). Приложите кулачки к своей груди, отдайте птенцу доброту своего сердца и теплоту дыхания. А теперь раскройте ладони (дети медленно разжимают свои кулачки, начиная с большого пальца), и вы увидите, что птенец радостно взлетел. Улыбнитесь ему, и он прилетит к вам (дети улыбаются друг другу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ое упражнен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Ворона». И. п.: о. с. Сделать вдох через нос, руки поднять через стороны вверх. Приседая, опустить руки на голову, произнося «кар-кар-кар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овосек». Руки над головой сцеплены в «замок», ноги на Ширине Плеч (поднимая руки вверх, выполнить глубокий вдох через нос), на выдохе наклон туловища вперед с одновременным опусканием рук и произнесением «ух!».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тропе «здоровья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7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мся к рисованию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спользованием самомассажа рук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в постел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снулись малыши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крыли глазки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и ждут, карандаши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ы и раскрас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красиво рисовать,</w:t>
      </w:r>
    </w:p>
    <w:p>
      <w:pPr>
        <w:pStyle w:val="Style15"/>
        <w:ind w:firstLine="567"/>
        <w:jc w:val="both"/>
        <w:rPr/>
      </w:pPr>
      <w:r>
        <w:rPr/>
        <w:t>Надо пальчики размять.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325"/>
      </w:tblGrid>
      <w:tr>
        <w:trPr/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h.2et92p0"/>
            <w:bookmarkStart w:id="9" w:name="2"/>
            <w:bookmarkStart w:id="10" w:name="9959032654ef3d4f2a52164b740800bc7f1353ef"/>
            <w:bookmarkEnd w:id="8"/>
            <w:bookmarkEnd w:id="9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«С пробужденьем, ручки»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 мы к груди поднимем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-ка, поиграем с ним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ясём получше –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бужденьем, ручки!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м руки»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ки любят мыть ладошки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ез мыла, понарошк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месте их сложить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ручку будет мыть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тираем насухо»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м надо умываться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м вытираться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 лениться не даем —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 друг о дружку трем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ыпайтесь, пальчики»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ем подсолнухи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адошек солнышк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альчик тянем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светлее станет!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ь руки перед грудью и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сти в воздухе кистями рук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митируют мытье кис рук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трут ладошки друг  о друга, до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я сильного тепла и покраснения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й рукой вытягивать каждый пальчик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 с большого, на левой руке, затем на правой руке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льные пальчики». Соединить ладони вместе на уровне груди и, нажимая на кончики пальцев, отводить их вправо, то влево. Нажим повторить по два раза в каждую сторон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Неутомимые пальчики». Положение рук то же. Палы плотно прижаты друг к другу. Основания ладоней разводить в стороны. Повторить пять раз. Указание: пальцы друг  от друга не отрыв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Посмотрите на нас». Положение рук то же. Попеременно отводить пальцы. Вначале все пять, потом четыре, три и т. д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Играем с ноготками». Фалангами пальцев одной руки тереть по ногтям другой. То же выполнить на другой ру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оем всю руку». Ладошкой правой руки выполнять круговые движения на левой руке от кистей рук до плеча. От плеча  вниз — поглаживание. То же выполнить на правой руке. Повторить три раза на каждой ру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ли руки». Потрясти перед грудью расслабленными кистями рук, постепенно поднимая их и отводя в стороны, вперед и опуская вниз. Повторить четыре раз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ки отдыхают». Дети лежат на спине, руки вдоль туловища, расслаблены. Играет спокойная музыка. Дети отдыхают некоторое врем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 встают с кроватей и выполняют дыхательные упражн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гончики». И. п.: встать прямо, сжатые кулаки кисти рук прижаты к поясу. В момент короткого шумного вдоха носом с силой толкнуть кулаки к полу, как бы отжимаясь от него или сбрасывая с рук что-то. При этом во время толчка кулаки разжать. Плечи в момент вдоха напрячь, руки вытянуть в струну (тянутся к полу), пальцы рук широко растопырить. На выдохе вернуться в и. п.: кисти рук снова на пояс, пальцы сжаты в кулаки — выдох уше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ежинки». И. п.: о. с., руки согнуты в локтях, ладошками вверх («на ладошку упали снежинки»). Выполнить вдох через нос и подуть на ладошки, произнести «фу-фу-фу» (губы трубочкой) («снежинки полетели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тропе «здоровья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8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ы красивые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элементами дыхательной гимнастики и самомассажа лиц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ихо в спальне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ебятки встал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открывайте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грать давайт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игаем шторы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олдник скоро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Виноградов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да, что все уже проснулис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ринимают положение — сидя на кровати. Играет музыка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Сейчас каждый себе сделает массаж лица, для того чтобы быть бодрыми. (Все упражнения повторить пять—семь раз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аживать щеки, крылья носа, лоб от центра к вискам. (Дети выполняют упражнение вместе с воспитателем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 постукивать кончиками пальцев по щекам, крыльям носа, лбу от центра к вискам, словно уплотняя кожу лица, чтобы она была упруг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вливать указательными пальцами обеих рук на переносиц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вливать указательными пальцами обеих рук на середину бров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ращательные движения по часовой, затем против часовой стрелки указательным пальцем правой  на переносиц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ращательные движения по часовой, затем против часовой стрелки указательными пальцами обеих рук на бровя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илием надавливать на изгиб бровей от переносицы к виск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щипывать брови от переносицы к вискам и обрат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 и нежно погладить закрытые глаза, надавливая их уголки.       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сывать реснички — пальцами обеих рук сверху вниз поглаживать по ресниц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вливать на крылья носа, ведя указательные пальцы обеих рук от переносицы к носовым пазухам и обрат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— сидя, руки за голову; попытаться запрокинуть голову, одновременно удерживая ее рук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Молодцы! Теперь соедините две ладони перед собой, представьте, что на них лежит зеркальце. Посмотритесь в него. Какие вы стали румяные и красивые. А сейчас хорошо потянитесь и улыбнитес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дение по оздоровительной дорож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ушные шары».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 или «ш-ш-ш» («шарик спустился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гр на охоте». Ходьба по площадке, выставляй правую (левую) ногу вперед, две руки ладошками сложить на колено, прогибая спину. Выполнить два-четыре резких вдоха, голова приподнята («тигр ищет добычу»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9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у солнышк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спользованием методов снятия психоэмоционального напряжения и самомассаж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сначала в постели, затем в групповой комнате. Играет спокойная музыка. В окна заглядывает солнышко. Воспитатель подходит к каждому ребенку, гладит его по голов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Ребята, посмотрите, как светло и тепло у нас в спальн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ете ли вы, почему? К нам в гости заглянуло солнышко. (Проводится игра «Солнечный зайчик»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Солнечный зайчик заглянул вам в глазки. Закройте их. Он побежал дальше по лицу, вы нежно погладьте Зайчика ладонями: на лбу, на носу, на ротике, на щечках, на Подбородке. Поглаживайте его аккуратно, чтобы не спугну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огладьте его на голове, шее, затем животике, руках, ногах. Он забрался за шиворот — погладьте его и там. Он не озорник — он просто любит ласкать вас, а вы погладьте его и подружитесь с ни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йте, и давайте поиграем с солнечным зайчик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стают с кроватей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лыбнись солнышку». И. п. — стоя, ноги слегка расставлены, руки на плечах. Правую ногу и правую руку вперед, ладошка вверх, улыбнуться. Вернуться в у., п. То же самое выполнить другой рукой и ногой. Вернуться в и. п. Повторить три раза; темп умеренный. Указание: быть внимательным, четко выполнять задание: одновременно действовать правой рукой и правой ног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граем с солнышком». И. п. — сидя, ноги согнуты в коленях, колени обхвачены руками. Поворот на ягодицах, переступая ногами, на 360°. Вернуться в и. п. Повторить пять раз; темп умеренный. Указание: при повороте руками не помог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граем с солнечными лучами». И. п. — сидя, ноги вместе, руки опущены. Ноги развести в стороны, ладошками хлопнуть по коленям. Вернуться в и. п. Повторить шесть раз; темп быстрый. Указание, ноги в коленях не сгиб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дыхаем на солнышке». И. п. — лежа на спине, ноги согнуты в коленях и прижаты к груди. Перекатиться 1 правый бок. Вернуться в и. п. Перекатиться на левый бок. Вернуться в и. п. Выполнить по 3 раза в каждую сторону;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оздоровительной дорож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на». И. п.: о. с. Сделать вдох через нос, руки поднять через стороны вверх. Приседая, опустить руки на голову, произнося «кар-кар-кар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овосек». Руки над головой сцеплены в «замок», ноги на Ширине Плеч (поднимая руки вверх, выполнить глубокий вдох через нос), на выдохе наклон туловища вперед с одновременным опусканием рук и произнесением «ух!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Проводятся закаливающие процедуры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0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ые ребят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67"/>
      </w:tblGrid>
      <w:tr>
        <w:trPr/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h.tyjcwt"/>
            <w:bookmarkStart w:id="12" w:name="3"/>
            <w:bookmarkStart w:id="13" w:name="cfd482e6b5d52eeca40b7a40f322d1283018dba7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Мы, все дружненько проснулись</w:t>
              <w:br/>
              <w:t>Улыбнулись, потянулись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ышали ловко</w:t>
              <w:br/>
              <w:t>Погудели громко</w:t>
              <w:br/>
              <w:t>(у-у-у-у-у)</w:t>
              <w:br/>
              <w:t>Поднимайте плечики, как в траве кузнечик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 –шевелим ногами</w:t>
              <w:br/>
              <w:t>1,2,3,4 – хлопаем руками</w:t>
              <w:br/>
              <w:t>Руки вытянуть по шире 1,2,3,4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лись 3,4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дали покрутили</w:t>
              <w:br/>
              <w:t>На животик повернуться, </w:t>
              <w:br/>
              <w:t>Спинку сильно изогнуть.</w:t>
              <w:br/>
              <w:t>Прогибаемся сильней, </w:t>
              <w:br/>
              <w:t>Чтобы были здоровей</w:t>
              <w:br/>
              <w:t>Мы становимся все выше,</w:t>
              <w:br/>
              <w:t>Достаем руками крышу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а счета мы поднялись 1,2</w:t>
              <w:br/>
              <w:t>3,4 – руки вниз</w:t>
            </w:r>
          </w:p>
        </w:tc>
        <w:tc>
          <w:tcPr>
            <w:tcW w:w="4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соответствующие текст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ат носом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чные движения плечами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-вниз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ы на себя, от себя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ки рукам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ть и разгибать руки в стороны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счет.</w:t>
              <w:br/>
              <w:t>Наклониться вперед касаясь ног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м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ка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 на животе, руки вперед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януться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с кровати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дение по оздоровительной дорож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Петушок». На вдохе подняться на носки, потянуть вперед гордо поднятую голову, руки поднять в стороны, отвести назад. На выдохе хлопать себя по бедрам («ку-ка-ре-ку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на». И. п.: о. с. Сделать вдох через нос, руки поднять через сторонывверх. Приседая, опустить руки на голову, произнося «кар-кар-кар».</w:t>
        <w:br/>
        <w:br/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1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, как дети проснуться, воспитатель раскладывает кусочки ваты на край подушки. Дети проснулись, сели в кроватях.</w:t>
      </w:r>
    </w:p>
    <w:p>
      <w:pPr>
        <w:pStyle w:val="Style15"/>
        <w:ind w:firstLine="567"/>
        <w:jc w:val="both"/>
        <w:rPr/>
      </w:pPr>
      <w:r>
        <w:rPr/>
        <w:t>Воспитатель читает стихотворение:</w:t>
      </w:r>
    </w:p>
    <w:tbl>
      <w:tblPr>
        <w:tblW w:w="915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049"/>
      </w:tblGrid>
      <w:tr>
        <w:trPr/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/>
            </w:pPr>
            <w:bookmarkStart w:id="14" w:name="h.3dy6vkm"/>
            <w:bookmarkStart w:id="15" w:name="4"/>
            <w:bookmarkStart w:id="16" w:name="ffa236f872f83dfa467faa04ff734ecdf67cb89b"/>
            <w:bookmarkEnd w:id="14"/>
            <w:bookmarkEnd w:id="15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Светло – пушистая</w:t>
              <w:br/>
              <w:t>Снежинка белая,</w:t>
              <w:br/>
              <w:t>Какая чистая, </w:t>
              <w:br/>
              <w:t>Какая смелая</w:t>
              <w:br/>
              <w:t>Дорогой дальнею</w:t>
              <w:br/>
              <w:t>Легко проносится,</w:t>
              <w:br/>
              <w:t>Не в ввысь лазурную,</w:t>
              <w:br/>
              <w:t>На землю просится.</w:t>
              <w:br/>
              <w:t>Но вот кончается, </w:t>
              <w:br/>
              <w:t>Дорога дальняя,</w:t>
              <w:br/>
              <w:t>Земли касается,</w:t>
              <w:br/>
              <w:t>Звезда хрустальная.</w:t>
              <w:br/>
              <w:t>Своей прохладою </w:t>
              <w:br/>
              <w:t>Нас охладит она</w:t>
              <w:br/>
              <w:t>Волшебной силою,</w:t>
              <w:br/>
              <w:t>Поднимет дух с утра.</w:t>
              <w:br/>
              <w:t>Снежинка белая, </w:t>
              <w:br/>
              <w:t>Лежит, качается,</w:t>
              <w:br/>
              <w:t>Один лишь ветер с ней</w:t>
              <w:br/>
              <w:t>Смог позабавиться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не понять судьбы</w:t>
              <w:br/>
              <w:t>Звезды – красавицы,</w:t>
              <w:br/>
              <w:t>А вот играть нам с ней,</w:t>
              <w:br/>
              <w:t>Уж очень нравится.</w:t>
              <w:br/>
              <w:t>Возьмем мы бережно,</w:t>
              <w:br/>
              <w:t>Свою снежинку,</w:t>
              <w:br/>
              <w:t>Положим все ее, </w:t>
              <w:br/>
              <w:t>В свою корзиночку.</w:t>
              <w:br/>
              <w:t>Пора идти нам всем </w:t>
              <w:br/>
              <w:t>Дорогой мокрою,</w:t>
              <w:br/>
              <w:t>Чтобы попасть опять,</w:t>
              <w:br/>
              <w:t>В страну холодную.</w:t>
            </w:r>
          </w:p>
        </w:tc>
        <w:tc>
          <w:tcPr>
            <w:tcW w:w="5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тей на ладони лежит кусочек ваты, они внимательно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рассматривают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уют на вату, чтоб поднялась вверх и какое – то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тараются удержать ее в воздухе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остается у детей на ладони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ржат  вату на ладони, поочередно выполняют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вые движения то левой рукой, то правой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ладут вату на живот и делают резко вдох-выдох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ом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лежит на животе, а дети руками и ногами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е «ножницы»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держа вату в руке, встают с кроватей и кладут ее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рзиночку воспитателю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дут по оздоровительной дорожке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ними плечи». И. п.: о. с., руки согнуты в локтях и подняты на уровень плеч кистями друг к другу. В момент короткого шумного вдоха носом бросаем руки навстречу друг другу, как бы обнимая себя за плеч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хоход». Ходьба, высоко поднимая колени. На 2 шага — вдох, на 4—6 шагов — выдох. Выдыхая, произносить «ти-ш-ш-ше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2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/>
        <w:t>Великан и мышь</w:t>
      </w:r>
    </w:p>
    <w:tbl>
      <w:tblPr>
        <w:tblW w:w="967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001"/>
      </w:tblGrid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h.1t3h5sf"/>
            <w:bookmarkStart w:id="18" w:name="5"/>
            <w:bookmarkStart w:id="19" w:name="1c4b130be8995e93bd813cea7f7e8b5f219c0039"/>
            <w:bookmarkEnd w:id="17"/>
            <w:bookmarkEnd w:id="18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Тсс! Тихо! Слушайте, ребята!</w:t>
              <w:br/>
              <w:t>Жил великан один когда-то.</w:t>
              <w:br/>
              <w:t>Во сне вздохнул он, что есть сил,</w:t>
              <w:br/>
              <w:t>И мышь - живую - проглотил!</w:t>
              <w:br/>
              <w:t>Бедняга прибежал к врачу:</w:t>
              <w:br/>
              <w:t>- Я мышку съел! Я не шучу!</w:t>
              <w:br/>
              <w:t>Был врач умнейший человек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строго глянул из–под век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рот, скажите «А»</w:t>
              <w:br/>
              <w:t>Теперь ощупаем бока,</w:t>
              <w:br/>
              <w:t>Живот легонечко погладим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нем колени и расслабим,</w:t>
              <w:br/>
              <w:t>Но с мышкой видимо не сладим.</w:t>
              <w:br/>
              <w:t>Вставайте! Что же вы сидите!</w:t>
              <w:br/>
              <w:t>Идите кошку пригласите.</w:t>
              <w:br/>
              <w:t>Но кошка хитрая была,</w:t>
              <w:br/>
              <w:t>И великана обняла</w:t>
              <w:br/>
              <w:t>Прошлись по маленькой дорожке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шагнули через кочки,</w:t>
              <w:br/>
              <w:t>Присели. Встали. Убежали.</w:t>
              <w:br/>
              <w:t>Но мышка не глупее кошки,</w:t>
              <w:br/>
              <w:t>Под кочку спряталась тайком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ее везде искали,</w:t>
              <w:br/>
              <w:t>Но так найти и не смогли.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ий вдох всей грудью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ательные движения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 в кровати, дети выполняют «велосипед».</w:t>
              <w:br/>
              <w:t>Поглаживание висков указательным пальцем.</w:t>
              <w:br/>
              <w:t>Мимика «строгий взгляд»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ут звук а-а-а-а-а.</w:t>
              <w:br/>
              <w:t>Щупают себя за бока.</w:t>
              <w:br/>
              <w:t>Круговые движения ладонью по часовой стрелке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ивот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ют и разгибают ноги в коленях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и идут к оздоровительной дорожке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ватывают себя руками (обнимают)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ут по оздоровительной дорожке.</w:t>
              <w:br/>
              <w:t>Перешагивают через предметы.</w:t>
              <w:br/>
              <w:t>Движения в соответствии с текстом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ли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Свеча». И.п.: о.с., руки сцеплены в «замок», большие пальцы подняты вверх («свеча горит»). Выполнить вдох через нос и подуть на большие пальцы, произносить «фу-фу-фу» («задуем свечу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уравль». И.п.: о.с. Сделать вдох, поднять правую ногу, согнутую слегка в колене, руки в стороны, вниз, произнести «ур-р-р». Выполнить то же левой ног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</w:t>
      </w:r>
    </w:p>
    <w:p>
      <w:pPr>
        <w:pStyle w:val="Style15"/>
        <w:ind w:firstLine="567"/>
        <w:jc w:val="both"/>
        <w:rPr/>
      </w:pPr>
      <w:r>
        <w:rPr/>
        <w:t>Комплекс № 13</w:t>
      </w:r>
    </w:p>
    <w:tbl>
      <w:tblPr>
        <w:tblW w:w="935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103"/>
      </w:tblGrid>
      <w:tr>
        <w:trPr/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0" w:name="h.4d34og8"/>
            <w:bookmarkStart w:id="21" w:name="6"/>
            <w:bookmarkStart w:id="22" w:name="d1381609eb49d9d8866f25581af43e4aa51b313a"/>
            <w:bookmarkEnd w:id="20"/>
            <w:bookmarkEnd w:id="21"/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  <w:t>Чтоб совсем проснуться,</w:t>
              <w:br/>
              <w:t>Тик-так, тик-так,</w:t>
              <w:br/>
              <w:t>Все часы идут вот так:</w:t>
              <w:br/>
              <w:t>Тик-так, тик-так.</w:t>
              <w:br/>
              <w:t>Смотри скорей, который час?</w:t>
              <w:br/>
              <w:t>Часы велят вставать сейчас,</w:t>
              <w:br/>
              <w:t>Чтоб совсем проснуться, </w:t>
              <w:br/>
              <w:t>Нужно потянуться.</w:t>
              <w:br/>
              <w:t>Носом вдох, а выдох ртом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им глубже животом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сильным стать и ловким,</w:t>
              <w:br/>
              <w:t>Приступаем к тренировке.</w:t>
              <w:br/>
              <w:t>Потянули мы носочки,</w:t>
              <w:br/>
              <w:t>По коленям три хлопка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ямились, потянулись</w:t>
              <w:br/>
              <w:t>Руки вверх – потягивание,</w:t>
              <w:br/>
              <w:t>А теперь на пол вернулись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у тоже разминаем,</w:t>
              <w:br/>
              <w:t>Взад-вперед ее сгибаем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за поворотом </w:t>
              <w:br/>
              <w:t>Переходим на дорожку,</w:t>
              <w:br/>
              <w:t>Выполняем упражненья,</w:t>
              <w:br/>
              <w:t>Для разминки и веселья.</w:t>
              <w:br/>
              <w:t>А потом шаги на месте </w:t>
              <w:br/>
              <w:t>Выполняем не спеша</w:t>
              <w:br/>
              <w:t>Ноги выше поднимаем, </w:t>
              <w:br/>
              <w:t>И как цапля, опускаем</w:t>
              <w:br/>
              <w:t>Чтоб поймать еду в водице</w:t>
              <w:br/>
              <w:t>Надо цапле наклониться</w:t>
              <w:br/>
              <w:t>Окончательно проснулись</w:t>
              <w:br/>
              <w:t>И друг другу – улыбнулись!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, дети выполняют наклон головы, то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дному, то к другому плеч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у ко лбу, «смотрят время»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 потягивание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 поднять грудную клетку, выдох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тить.  На вдох поднимают живот, н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ыдох –опускают.</w:t>
              <w:br/>
              <w:t>Сгибают и разгибают руки к плечам, в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о тексту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около кроватей.</w:t>
              <w:br/>
              <w:t>Руки на пояс, наклоны вперед-назад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а поясе, круговые движения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ем и идут по оздоровительной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е.</w:t>
              <w:br/>
              <w:t>Упражнения с предметами предложенные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ем.</w:t>
              <w:br/>
              <w:t>Ходьба на месте.</w:t>
              <w:br/>
              <w:t>Резко поднимают то одну, то другую  ногу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h.2s8eyo1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  <w:t>согнутую в колене.</w:t>
              <w:br/>
              <w:t>Наклоняются и касаются правой рукой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й ноги и наоборот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ое упражнение: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расту большой». И. п.: ноги вместе, руки вниз. Поднимаясь на носки, подтянуть руки вверх (вдох). Опускаясь на всю стопу, выдох «ух-х-х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4</w:t>
      </w:r>
    </w:p>
    <w:p>
      <w:pPr>
        <w:pStyle w:val="Style15"/>
        <w:ind w:firstLine="567"/>
        <w:jc w:val="both"/>
        <w:rPr/>
      </w:pPr>
      <w:r>
        <w:rPr/>
        <w:t>Весна</w:t>
      </w:r>
    </w:p>
    <w:tbl>
      <w:tblPr>
        <w:tblW w:w="935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8"/>
      </w:tblGrid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h.17dp8vu"/>
            <w:bookmarkStart w:id="25" w:name="7"/>
            <w:bookmarkStart w:id="26" w:name="eca87a2076b2e1bb91d256079c5b8fa547bf4f3a"/>
            <w:bookmarkEnd w:id="24"/>
            <w:bookmarkEnd w:id="25"/>
            <w:bookmarkEnd w:id="26"/>
            <w:r>
              <w:rPr>
                <w:rFonts w:cs="Times New Roman" w:ascii="Times New Roman" w:hAnsi="Times New Roman"/>
                <w:sz w:val="24"/>
                <w:szCs w:val="24"/>
              </w:rPr>
              <w:t>Мишка вылез из берлоги,</w:t>
              <w:br/>
              <w:t>Огляделся на пороге.</w:t>
              <w:br/>
              <w:t>Потянулся он со сна</w:t>
              <w:br/>
              <w:t>К нам опять пришла весна</w:t>
              <w:br/>
              <w:t>Чтоб скорей набраться сил,</w:t>
              <w:br/>
              <w:t>Он ногами покрутил</w:t>
              <w:br/>
              <w:t>Почесал медведь за ухом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лял слегка хвостом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лся взад-вперед,</w:t>
              <w:br/>
              <w:t>И ногами еле-еле  </w:t>
              <w:br/>
              <w:t>Он выходит за порог.</w:t>
              <w:br/>
              <w:t>По лесу медведь идет, </w:t>
              <w:br/>
              <w:t>Это мишка ищет мед.</w:t>
              <w:br/>
              <w:t>Он голодный, невеселый,</w:t>
              <w:br/>
              <w:t>Разговор ведет с весною:</w:t>
              <w:br/>
              <w:t>«Подскажи-ка мне, весна,</w:t>
              <w:br/>
              <w:t>Где бы меду взять сполна?</w:t>
              <w:br/>
              <w:t>Вижу пенья, корешки,</w:t>
              <w:br/>
              <w:t>Нет ни меда, ни травы…»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хал медведь руками,</w:t>
              <w:br/>
              <w:t>Словно тучи разгоняя.</w:t>
              <w:br/>
              <w:t>Гонит взад их и вперед,</w:t>
              <w:br/>
              <w:t>Ну, а меда не найдет.</w:t>
              <w:br/>
              <w:t>Приседал он ниже, глубже,</w:t>
              <w:br/>
              <w:t>Отыскал пчелиный рой,</w:t>
              <w:br/>
              <w:t>Но пчелиная семья,</w:t>
              <w:br/>
              <w:t>Прочь прогнала медведя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4EDC2" w:val="clea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 в кровати откинуть одеяло в сторону,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головы вправо, влево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 – потянулись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«велосипед»</w:t>
              <w:br/>
              <w:t>Имитируют движение медведя</w:t>
              <w:br/>
              <w:t>По тексту.</w:t>
              <w:br/>
              <w:t>Наклоны из положения лежа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с кроватей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месте с поворотом головы вправо, влево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ят медвежьим шагом из спальни и рычат.</w:t>
              <w:br/>
              <w:t>Идут по оздоровительной дорожке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ут, наклоняются, заглядывают «ищут мед».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прямыми руками взад, вперед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ли, встали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егаются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Аист». На вдохе поднять руки в стороны. Ногу, согнутую в колене, гордо вывести вперед, зафиксировать. На выдохе сделать шаг. Опустить ногу и руки, произнося «ш-ш-ш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льница». Выполнить вдох и вращать прямыми руками, произнося «жр-р-р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5</w:t>
      </w:r>
    </w:p>
    <w:p>
      <w:pPr>
        <w:pStyle w:val="Style15"/>
        <w:ind w:firstLine="567"/>
        <w:jc w:val="both"/>
        <w:rPr/>
      </w:pPr>
      <w:r>
        <w:rPr/>
        <w:t>Поход</w:t>
      </w:r>
    </w:p>
    <w:tbl>
      <w:tblPr>
        <w:tblW w:w="2023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4931"/>
      </w:tblGrid>
      <w:tr>
        <w:trPr/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h.3rdcrjn"/>
            <w:bookmarkStart w:id="28" w:name="8"/>
            <w:bookmarkStart w:id="29" w:name="a6071fb80beae3a38470e0dc853496343169165e"/>
            <w:bookmarkEnd w:id="27"/>
            <w:bookmarkEnd w:id="28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  <w:t>Мы готовы для похода,</w:t>
              <w:br/>
              <w:t>Мы готовы для похода,</w:t>
              <w:br/>
              <w:t>Поднимаем выше ног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учатся летать,</w:t>
              <w:br/>
              <w:t>Плавно крыльями махать.</w:t>
              <w:br/>
              <w:t>Сделали глубокий вдох,</w:t>
              <w:br/>
              <w:t>Отправляемся в поход.</w:t>
              <w:br/>
              <w:t>Полетели, полетели, </w:t>
              <w:br/>
              <w:t>И на землю тихо сели.</w:t>
              <w:br/>
              <w:t>Взвились мы под облака, </w:t>
              <w:br/>
              <w:t>И земля нам не видна,</w:t>
              <w:br/>
              <w:t>Сделали наклон вперед,</w:t>
              <w:br/>
              <w:t>Кто носочки достает?</w:t>
              <w:br/>
              <w:t>Руки ставим перед грудью.</w:t>
              <w:br/>
              <w:t>Развивать их резко будем.</w:t>
              <w:br/>
              <w:t>С поворотом раз, два, три,</w:t>
              <w:br/>
              <w:t>Не бездельничай, смотри!</w:t>
              <w:br/>
              <w:t>Приседаем – раз, два, раз,</w:t>
              <w:br/>
              <w:t>Ножки разомнем сейчас.</w:t>
              <w:br/>
              <w:t>Сели- встали, сели – встали.</w:t>
              <w:br/>
              <w:t>Мы готовы для похода,</w:t>
              <w:br/>
              <w:t>На ходьбу мы перейдем,</w:t>
              <w:br/>
              <w:t>Ножки наши разомнем.</w:t>
              <w:br/>
              <w:t>Мы активно отдыхаем,</w:t>
              <w:br/>
              <w:t>То встаем, то приседаем,</w:t>
              <w:br/>
              <w:t>Раз, два, три, четыре, пять,</w:t>
              <w:br/>
              <w:t>Вот как надо отдыхать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й теперь покрутим -</w:t>
              <w:br/>
              <w:t>Лучше мозг работать будет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им туловищем бодро,</w:t>
              <w:br/>
              <w:t>Это тоже славный отдых.</w:t>
              <w:br/>
              <w:t>Мы в походе устали что-то,</w:t>
              <w:br/>
              <w:t>Приземлимся на болото.</w:t>
            </w:r>
          </w:p>
        </w:tc>
        <w:tc>
          <w:tcPr>
            <w:tcW w:w="14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, поднимаем и плавно опускаем ног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к плечам, машут «крыльями»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ий вдох, выдох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с кровати, выполняют махи руками и приседают на корточк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ли, машут руками «крыльями»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наклоны с касанием носочков ног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вки руками перед грудью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в соответствии с текстом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ут по оздоровительной дорожке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вращения головой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вижения туловищем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отос». И. п.: сидя по-турецки, плечи слегка отведены назад, голова приподнята, кисти рук лежат тыльной стороной ладони на коленях, указательные и большие пальцы сомкнуты в колечки. Вдох диафрагмой (плечи не поднимаются), представить струю воздуха, пронизывающую до макушки по всему позвоночнику, медленный выдох ртом (можно выполнять с закрытыми глазами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Поезд». Ходить, имитируя согнутыми руками движение колес паровоза, и произносить «чух-чух-чух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6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 в постели.</w:t>
        <w:br/>
        <w:t>1. Спокойно сделайте вдох, выдох – полным дыханием.</w:t>
        <w:br/>
        <w:t>2. Пошевелите пальцами рук и ног.</w:t>
        <w:br/>
        <w:t>3. Сожмите пальцами в кулаки.</w:t>
        <w:br/>
        <w:t>4. Согните руки в локтях и, подняв их над головой, соедините в замок.</w:t>
        <w:br/>
        <w:t>5. Хорошо потянитесь всем телом, вызывая искусственный зевок.</w:t>
        <w:br/>
        <w:t>6. Опустите руки.</w:t>
        <w:br/>
        <w:t>7. Разотрите ладони до появления тепла.</w:t>
        <w:br/>
        <w:t>8. «Умойте» лицо, шею теплыми ладонями.</w:t>
        <w:br/>
        <w:t>9. Потяните правую ногу пяткой, носок на себя.</w:t>
        <w:br/>
        <w:t>10. Потяните левую ногу пяткой, носок на себя.</w:t>
        <w:br/>
        <w:t>11. Потяните две ноги вместе.</w:t>
        <w:br/>
        <w:t>12. Прогнитесь.</w:t>
        <w:br/>
        <w:t>13. Сели.</w:t>
        <w:br/>
        <w:t>14. Соедините руки в замок и потянитесь, вывернув ладони вверх.</w:t>
        <w:br/>
        <w:t>15. Мысленно пожелайте всем родным, близким, друзьям здоровья, добра и радости, хорошего настроения.</w:t>
        <w:br/>
        <w:t>Профилактика плоскостопия.</w:t>
        <w:br/>
        <w:t>Ходьба босиком по оздоровительной дорож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</w:t>
        <w:br/>
        <w:t>«Плечики». И. п.: о. с., смотреть прямо перед собой. Слегка наклонить голову вправо, правое ухо идет к правому плечу — выполнить два коротких шумных вдоха носом. Затем слегка наклонить голову влево, левое ухо идет к левому плечу — тоже вдох («ушко с плечиком здороваются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ушные шары».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 или «ш-ш-ш» («шарик спустился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7</w:t>
      </w:r>
    </w:p>
    <w:p>
      <w:pPr>
        <w:pStyle w:val="Style15"/>
        <w:ind w:firstLine="567"/>
        <w:jc w:val="both"/>
        <w:rPr/>
      </w:pPr>
      <w:r>
        <w:rPr/>
        <w:t>Зеленые стихи</w:t>
      </w:r>
    </w:p>
    <w:tbl>
      <w:tblPr>
        <w:tblW w:w="2023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13302"/>
      </w:tblGrid>
      <w:tr>
        <w:trPr/>
        <w:tc>
          <w:tcPr>
            <w:tcW w:w="6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h.26in1rg"/>
            <w:bookmarkStart w:id="31" w:name="9"/>
            <w:bookmarkStart w:id="32" w:name="8cd000ef7f4aab6279e5a4794c74ad17fdd4d036"/>
            <w:bookmarkEnd w:id="30"/>
            <w:bookmarkEnd w:id="31"/>
            <w:bookmarkEnd w:id="32"/>
            <w:r>
              <w:rPr>
                <w:rFonts w:cs="Times New Roman" w:ascii="Times New Roman" w:hAnsi="Times New Roman"/>
                <w:sz w:val="24"/>
                <w:szCs w:val="24"/>
              </w:rPr>
              <w:t>Зеленеют все опушки,</w:t>
              <w:br/>
              <w:t>Зеленеет пруд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леные лягушки </w:t>
              <w:br/>
              <w:t>Песенки поют</w:t>
              <w:br/>
              <w:t>Ква-ква-ква-ква</w:t>
              <w:br/>
              <w:t>Елка-сноп зеленых свечек</w:t>
              <w:br/>
              <w:t>Мох-зеленый пол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лененький кузнечик</w:t>
              <w:br/>
              <w:t>Песенку завел…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зеленой крышей дома</w:t>
              <w:br/>
              <w:t>Спит зеленый дуб,</w:t>
              <w:br/>
              <w:t>Два зелененьких гнома,</w:t>
              <w:br/>
              <w:t>Сели между труб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рвав зеленый листик,</w:t>
              <w:br/>
              <w:t>Шепчет младший гном: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ишь? Рыженький лисенок,</w:t>
              <w:br/>
              <w:t>Ходит под окном.</w:t>
              <w:br/>
              <w:t>Отчего он не зеленый?</w:t>
              <w:br/>
              <w:t>Май теперь ведь… Май!»</w:t>
              <w:br/>
              <w:t>Старший гном зевает сонно:</w:t>
              <w:br/>
              <w:t>«Цыц! Не приставай»</w:t>
              <w:br/>
              <w:t>По зелененькой дорожке,</w:t>
              <w:br/>
              <w:t>Ходим босиком,</w:t>
              <w:br/>
              <w:t>И зеленые листочки</w:t>
              <w:br/>
              <w:t>Мы домой несем</w:t>
            </w:r>
          </w:p>
        </w:tc>
        <w:tc>
          <w:tcPr>
            <w:tcW w:w="1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лежа на спине, отводят поочередно,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левую, то правую руку в стороны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ми изображают елку.</w:t>
              <w:br/>
              <w:t>Руками изображают поверхность пола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ют игру на скрипке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кнули руки над головой «крыша»</w:t>
              <w:br/>
              <w:t>Закрыли глаза, «спят»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 в кровати.</w:t>
              <w:br/>
              <w:t>Имитируют срывание листьев.</w:t>
              <w:br/>
              <w:t>Дети произносят слова текста шепотом.</w:t>
              <w:br/>
              <w:t>Эту строчку говорят вслух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евают, издавая звук а-а-а-а.</w:t>
              <w:br/>
              <w:t>Грозят указательным пальцем, встают с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ей и выходят в группу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ят по ковру босиком, воспитатель дает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задания.</w:t>
              <w:br/>
              <w:t>Поднимают вверх» собранные букеты»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любуются ими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 «Прогулка в лес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колыбельке подвесной летом житель спит лесной» (орех). И. п.: лежа на спине, руки вдоль туловища. 1 — вдох; 2 — выдох — сесть с прямыми ногами, руки к носкам; 3 — вдох; 4 — выдох, вернуться в и. п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нагнула елочка зеленые иголочки». И. п.: ноги врозь, руки опущены вниз, кисти рук в стороны. 1 — вдох; 2 — выдох — наклон туловища вперед; 3—4 вдох — вернуться в и.п. — выдо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сосна высокая стоит и ветвями шевелит». И. п.: о. с.,1 — вдох — руки в стороны; 2 — выдох — наклон туловища вправо; 3 — вдох — вернуться в и. п.; 4 — то же вле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8</w:t>
      </w:r>
    </w:p>
    <w:p>
      <w:pPr>
        <w:pStyle w:val="Style15"/>
        <w:ind w:firstLine="567"/>
        <w:jc w:val="both"/>
        <w:rPr/>
      </w:pPr>
      <w:r>
        <w:rPr/>
        <w:t>Вместе по лесу идем</w:t>
      </w:r>
    </w:p>
    <w:tbl>
      <w:tblPr>
        <w:tblW w:w="2023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4931"/>
      </w:tblGrid>
      <w:tr>
        <w:trPr/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h.lnxbz9"/>
            <w:bookmarkStart w:id="34" w:name="10"/>
            <w:bookmarkStart w:id="35" w:name="19d879ce0ad5c0021b3d590ff6cdd85bb78ff309"/>
            <w:bookmarkEnd w:id="33"/>
            <w:bookmarkEnd w:id="34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  <w:t>Вверх рука и вниз рука.</w:t>
              <w:br/>
              <w:t>Потянули их слегка.</w:t>
              <w:br/>
              <w:t>Быстро поменяли руки!</w:t>
              <w:br/>
              <w:t>Нам сегодня не до скук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отовимся к походу,</w:t>
              <w:br/>
              <w:t>Разминаем свои ноги,</w:t>
              <w:br/>
              <w:t>Вместе по лесу идем,</w:t>
              <w:br/>
              <w:t>Не спешим, не отстаем.</w:t>
              <w:br/>
              <w:t>Вот выходим мы на луг,</w:t>
              <w:br/>
              <w:t>Тысяча цветов вокруг!</w:t>
              <w:br/>
              <w:t>Вот ромашка, василек,</w:t>
              <w:br/>
              <w:t>Медуница, кашка, клевер. </w:t>
              <w:br/>
              <w:t>Расстилается ковер,</w:t>
              <w:br/>
              <w:t>И направо и налево.</w:t>
              <w:br/>
              <w:t>Видишь,  бабочка летает,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угу цветы считает.</w:t>
              <w:br/>
              <w:t>- Раз, два, три, четыре, пять,</w:t>
              <w:br/>
              <w:t>Их считать - не сосчитать!</w:t>
              <w:br/>
              <w:t>За день, за два и за месяц…</w:t>
              <w:br/>
              <w:t>Шесть, семь, восемь, девять, десять.</w:t>
              <w:br/>
              <w:t>Даже мудрая пчела, </w:t>
              <w:br/>
              <w:t>Сосчитать бы не смогла!</w:t>
              <w:br/>
              <w:t>К небу ручки потянули,</w:t>
              <w:br/>
              <w:t>Позвоночник растянули.</w:t>
              <w:br/>
              <w:t>По дорожке босиком, </w:t>
              <w:br/>
              <w:t>Будем мы бежать домой.</w:t>
              <w:br/>
              <w:t>Долго по лесу гуляли, </w:t>
              <w:br/>
              <w:t>И немножко мы устали.</w:t>
              <w:br/>
              <w:t>Отдохнем и снова в путь,</w:t>
              <w:br/>
              <w:t>Важные дела нас ждут.</w:t>
            </w:r>
          </w:p>
        </w:tc>
        <w:tc>
          <w:tcPr>
            <w:tcW w:w="14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прямая рука вверх, другая вниз, рывком менять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«велосипед»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с кроватей, ходьба на месте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, имитируют срывание цветов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ируют полет бабочк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м пальцем ведут счет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ки в ладош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ут руками-крылышкам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ягивание, руки вверх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ут по оздоровительной дорожке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ушные шары».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 или «ш-ш-ш» («шарик спустился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ышим животом». Руки на животе — вдох и выдох носом. Руки за спину — вдох и выдох нос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9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в постели.</w:t>
        <w:br/>
        <w:t>«Потягивание». И. п. – из позиции «лежа на спине» в кровати.</w:t>
        <w:br/>
        <w:t>1.На вдохе левая нога тянется пяткой вперед по кровати, а левая рука – вдоль туловища вверх. Дыхание задерживается, ноги и руки максимально растянуты. На выдохе, расслабляясь, ребенок произносит: «ид-д-да-а-а-а».</w:t>
        <w:br/>
        <w:t>2.Правая нога тянется пяткой вперед по кровати, а правая рука – вверх, вдоль туловища – вдох. После задержки дыхания на выдохе произносится «пин-гал-ла-а».</w:t>
        <w:br/>
        <w:t>3.Обе ноги тянутся пяточками вперед по кровати, обе руки – вверх вдоль туловища. Дыхание задержать и на выдохе медленно произнести «су-шум-м-м-на».</w:t>
        <w:br/>
        <w:t>Профилактика плоскостопия.</w:t>
        <w:br/>
        <w:t>Физкультминутка. </w:t>
        <w:br/>
        <w:t>На одной ноге постой-ка,</w:t>
        <w:br/>
        <w:t>Если ты солдатик стойкий,</w:t>
        <w:br/>
        <w:t>Ногу левую к груди,</w:t>
        <w:br/>
        <w:t>Да смотри – не упади!</w:t>
        <w:br/>
        <w:t>А теперь постой на левой,</w:t>
        <w:br/>
        <w:t>Если ты солдатик смелый.</w:t>
        <w:br/>
        <w:t>Хождение босиком по оздоровительной дорожке.</w:t>
        <w:br/>
        <w:t>Профилактика нарушений осанки.</w:t>
        <w:br/>
        <w:t>Ходьба с плоской игрушкой, лежащей на голове. Руки на поясе, спина прямая, смотреть прямо. «Пройти, не уронив игрушку».(1-2 мин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</w:t>
        <w:br/>
        <w:t>«Подуем на плечо». И. п.: о. с., смотреть прямо перед собой, руки на пояс. Выполнить вдох через нос и повернуть голову в правую сторону, выдох (губы трубочкой) — подуть на плечо. То же выполнить в левую сторону.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Цветок распускается». И. п.: стоя, руки на затылке, локти сведены (нераскрывшийся бутон). Медленно подниматься на носки, потянуть руки вверх и в стороны — вдох («цветок раскрывается»), вернуться в и .п. (выдох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20</w:t>
      </w:r>
    </w:p>
    <w:p>
      <w:pPr>
        <w:pStyle w:val="Style15"/>
        <w:ind w:firstLine="567"/>
        <w:jc w:val="both"/>
        <w:rPr/>
      </w:pPr>
      <w:r>
        <w:rPr/>
        <w:t>Лесная прогулка</w:t>
      </w:r>
    </w:p>
    <w:tbl>
      <w:tblPr>
        <w:tblW w:w="2023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2663"/>
      </w:tblGrid>
      <w:tr>
        <w:trPr/>
        <w:tc>
          <w:tcPr>
            <w:tcW w:w="7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6" w:name="h.35nkun2"/>
            <w:bookmarkStart w:id="37" w:name="11"/>
            <w:bookmarkStart w:id="38" w:name="c8dba9c92a60e81e167ce03b24afdf5198e6f272"/>
            <w:bookmarkEnd w:id="36"/>
            <w:bookmarkEnd w:id="37"/>
            <w:bookmarkEnd w:id="38"/>
            <w:r>
              <w:rPr>
                <w:rFonts w:cs="Times New Roman" w:ascii="Times New Roman" w:hAnsi="Times New Roman"/>
                <w:sz w:val="24"/>
                <w:szCs w:val="24"/>
              </w:rPr>
              <w:t>Для начала мы с тобой </w:t>
              <w:br/>
              <w:t>Повращаем головой</w:t>
              <w:br/>
              <w:t>Поднимаем руки вверх,</w:t>
              <w:br/>
              <w:t>Плавно опускаем вниз.</w:t>
              <w:br/>
              <w:t>Снова тянем их наверх,</w:t>
              <w:br/>
              <w:t>И опускаем дружно вниз.</w:t>
              <w:br/>
              <w:t>Надо плечи нам размять,</w:t>
              <w:br/>
              <w:t>Раз-два-три-четыре-пять,</w:t>
              <w:br/>
              <w:t>А теперь мы дружно все, </w:t>
              <w:br/>
              <w:t>За грибами в лес пошли,</w:t>
              <w:br/>
              <w:t>Приседали, приседали,</w:t>
              <w:br/>
              <w:t>Белый гриб в траве нашли.</w:t>
              <w:br/>
              <w:t>На пеньке растут опята,</w:t>
              <w:br/>
              <w:t>Наклонитесь к ним, ребята,</w:t>
              <w:br/>
              <w:t>Наклоняйся, раз, два, три,</w:t>
              <w:br/>
              <w:t>Их в лукошко набери!</w:t>
              <w:br/>
              <w:t>Вон на дереве орех.</w:t>
              <w:br/>
              <w:t>Кто подпрыгнет выше всех?</w:t>
              <w:br/>
              <w:t>Если хочешь дотянуться,</w:t>
              <w:br/>
              <w:t>Надо в спинке бы прогнуться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ровами мы идем, </w:t>
              <w:br/>
              <w:t>И пилу с собой несем,</w:t>
              <w:br/>
              <w:t>Вместе пилим мы бревно,</w:t>
              <w:br/>
              <w:t>Очень толстое оно.</w:t>
              <w:br/>
              <w:t>Чтобы печку протопить,</w:t>
              <w:br/>
              <w:t>Много надо напилить.</w:t>
              <w:br/>
              <w:t>Чтоб дрова полезли в печку.</w:t>
              <w:br/>
              <w:t>Их разрубим на дощечки.</w:t>
              <w:br/>
              <w:t>А теперь их соберем, </w:t>
              <w:br/>
              <w:t>И в сарайчик отнесем.</w:t>
              <w:br/>
              <w:t>После тяжкого труда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отдохнуть всегда.</w:t>
              <w:br/>
              <w:t>Мы к лесной лужайке вышли,</w:t>
              <w:br/>
              <w:t>Поднимаем ноги выше.</w:t>
              <w:br/>
              <w:t>Через кустики и кочки,</w:t>
              <w:br/>
              <w:t>Через ветви и пенечки.</w:t>
              <w:br/>
              <w:t>Все так весело шагали,</w:t>
              <w:br/>
              <w:t>Не споткнулись, не упали,</w:t>
              <w:br/>
              <w:t>От прогулки раскраснелись,</w:t>
              <w:br/>
              <w:t>Молочка попить уселись.</w:t>
            </w:r>
          </w:p>
        </w:tc>
        <w:tc>
          <w:tcPr>
            <w:tcW w:w="12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 в кровати повороты головой влево,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 по тексту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ижаты к туловищу, поднимаем 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каем плеч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около кроватей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, руки на поясе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а поясе, прыжки на месте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а поясе, прогибаемся назад.</w:t>
              <w:br/>
              <w:t>Выходят из спальни и идут по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дорожке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ют движение «пильщиков»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«колют дрова»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лись, «собирают»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ирают пот рукой со лба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ут с высоким подниманием колен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дут, перешагивая через предметы,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ные на полу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расту большой». И. п.: ноги вместе, руки вниз. Поднимаясь на носки, подтянуть руки вверх (вдох). Опускаясь на всю стопу, выдох «ух-х-х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рдитый ёжик». Наклониться как можно ниже, обхватить руками грудь, голову опустить, произнося звук рассерженного ежа «п-ф-ф-ф-р-р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</w:t>
      </w:r>
    </w:p>
    <w:p>
      <w:pPr>
        <w:pStyle w:val="Style15"/>
        <w:ind w:firstLine="567"/>
        <w:jc w:val="both"/>
        <w:rPr/>
      </w:pPr>
      <w:r>
        <w:rPr/>
        <w:t>Комплекс № 21</w:t>
      </w:r>
    </w:p>
    <w:tbl>
      <w:tblPr>
        <w:tblW w:w="2023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  <w:gridCol w:w="11532"/>
      </w:tblGrid>
      <w:tr>
        <w:trPr/>
        <w:tc>
          <w:tcPr>
            <w:tcW w:w="8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9" w:name="h.1ksv4uv"/>
            <w:bookmarkStart w:id="40" w:name="12"/>
            <w:bookmarkStart w:id="41" w:name="8fcb4c2b7a91bb48b64533394c38b479363ca0db"/>
            <w:bookmarkEnd w:id="39"/>
            <w:bookmarkEnd w:id="40"/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  <w:t>Скучать зарядка не дает,</w:t>
              <w:br/>
              <w:t>Начинаем просыпаться, </w:t>
              <w:br/>
              <w:t>И зарядкой заниматься.</w:t>
              <w:br/>
              <w:t>Руки вверх, набрали воздух,</w:t>
              <w:br/>
              <w:t>Выпускаем на счет три,</w:t>
              <w:br/>
              <w:t>Тянем руки высоко,</w:t>
              <w:br/>
              <w:t>Дышим плавно и легко</w:t>
              <w:br/>
              <w:t>Ноги надо нам размять</w:t>
              <w:br/>
              <w:t>Раз, два, три, четыре, пять</w:t>
              <w:br/>
              <w:t>Мы как будто побежим, </w:t>
              <w:br/>
              <w:t>И ногами зашуми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ок резко повернулись,</w:t>
              <w:br/>
              <w:t>До колена дотянулись,</w:t>
              <w:br/>
              <w:t>На другой бочок –</w:t>
              <w:br/>
              <w:t>Еще делаем свободно и легко.</w:t>
              <w:br/>
              <w:t>Вот в кровати мы размялись,</w:t>
              <w:br/>
              <w:t>Тихо, дружненько встаем,</w:t>
              <w:br/>
              <w:t>И свободною походкой</w:t>
              <w:br/>
              <w:t>Мы по спаленке пойдем,</w:t>
              <w:br/>
              <w:t>Руки спрятали за спину,</w:t>
              <w:br/>
              <w:t>Наклонились три-четыре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-встали, сели-встали,</w:t>
              <w:br/>
              <w:t>По дорожке побежали.</w:t>
              <w:br/>
              <w:t>На дорожке есть преграды,</w:t>
              <w:br/>
              <w:t>Будем брать мы баррикады.</w:t>
              <w:br/>
              <w:t>Ноги выше поднимай,</w:t>
              <w:br/>
              <w:t>Не спеши, не отставай.</w:t>
              <w:br/>
              <w:t>Руки, ноги и живот,</w:t>
              <w:br/>
              <w:t>Скучать зарядка не дает.</w:t>
            </w:r>
          </w:p>
        </w:tc>
        <w:tc>
          <w:tcPr>
            <w:tcW w:w="1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нос набирают полные легкие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а и на три счета резким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ми его выпускают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ое, ровное дыхание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ног от себя, к себе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«велосипед»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ом касаются колена.</w:t>
              <w:br/>
              <w:t>То же самое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ют около своих кроватей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 – выпрямиться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ут по оздоровительной  дорожке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ушные шары».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 или «ш-ш-ш» («шарик спустился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езд». Ходить, имитируя согнутыми руками движение колес паровоза, и произносить «чух-чух-чух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22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 в постели.</w:t>
        <w:br/>
        <w:t>1. Спокойно сделайте вдох, выдох – полным дыханием.</w:t>
        <w:br/>
        <w:t>2. Пошевелите пальцами рук и ног.</w:t>
        <w:br/>
        <w:t>3. Сожмите пальцами в кулаки.</w:t>
        <w:br/>
        <w:t>4. Согните руки в локтях и, подняв их над головой, соедините в замок.</w:t>
        <w:br/>
        <w:t>5. Хорошо потянитесь всем телом, вызывая искусственный зевок.</w:t>
        <w:br/>
        <w:t>6. Опустите руки.</w:t>
        <w:br/>
        <w:t>7. Разотрите ладони до появления тепла.</w:t>
        <w:br/>
        <w:t>8. «Умойте» лицо, шею теплыми ладонями.</w:t>
        <w:br/>
        <w:t>9. Потяните правую ногу пяткой, носок на себя.</w:t>
        <w:br/>
        <w:t>10. Потяните левую ногу пяткой, носок на себя.</w:t>
        <w:br/>
        <w:t>11. Потяните две ноги вместе.</w:t>
        <w:br/>
        <w:t>12. Прогнитесь.</w:t>
        <w:br/>
        <w:t>13. Сели.</w:t>
        <w:br/>
        <w:t>14. Соедините руки в замок и потянитесь, вывернув ладони вверх.</w:t>
        <w:br/>
        <w:t>15. Мысленно пожелайте всем родным, близким, друзьям здоровья, добра и радости, хорошего настроения.</w:t>
        <w:br/>
        <w:t>Профилактика плоскостопия. Хождение по оздоровительной дорож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:</w:t>
        <w:br/>
        <w:t>«Тигр на охоте». Ходьба по площадке, выставляй правую (левую) ногу вперед, две руки ладошками сложить на колено, прогибая спину. Выполнить два-четыре резких вдоха, голова приподнята («тигр ищет добычу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равствуй солнышко». И. п.: ноги на ширине плеч, руки за спину. Медленно поднять руки вверх, скользя по туловищу, руки в сторону, голову поднять вверх (вдох), медленно вернуться в и. п.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ПОСЛЕ СНА (старшая групп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23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элементами дыхательной гимнастики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в постел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нулись». И. п. — лежа на*спине. Потянуться в постели всем телом, руки над головой тянутся вверх, носочки — вниз. Потянуться — вдох, расслабиться — выдох. Повторить пять раз; темп медл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ные ушки». И. п. — лежа на спине. Растирать уши до покраснения, ощущения тепла (30—60 с). Каждый ребенок выполняет в индивидуальном темп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ешной живот». И. п. — лежа на спине, руки на животе. Вдох — напрячь брюшную стенку, выпятить живот. Выдох — втянуть живот. Вернуться в и. п. Повторить пять—семь раз; темп медленный. Указание: вдох через нос, выдох через р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тягиваем позвоночник». И. п. — лежа на спине, руки вдоль туловища. Колени подтянуть к животу, обхватить их руками. Лбом тянуться к коленям на счёт  до десяти. Вернуться в и. п. Повторить пять раз; те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х уж эти пальчики». Растирать пальцы рук покраснения и ощущения тепла. Мальчики на начинают выполнять задание с левой руки, девочки с прав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вай подышим». И. п. — лежа на спине, руки на груд клетке. Вдох носом — грудная клетка расширяет Выдох — шумно, через нос. Повторить пять—семь раз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Прогнулись». И. п. — лежа на спине, руки вдоль туловища.  Прогнуть тело — вдох. Вернуться в и. п. — выдох. Повторить пять раз; темп умеренны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граем». И. п. — сидя на кровати. Взять в руки прав стопу. Кулачком левой руки растереть стопу до покраснения и ощущения тепла. Вернуться в и. п. То же продела с левой стопой. Каждый ребенок выполняет упражнение индивидуальном темп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орзянка». Вдох и выдох происходит через нос с произнесением звука [м]. При выдохе пальцами рук поочередно постукивать по крыльям но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тропе «здоровья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24</w:t>
      </w:r>
    </w:p>
    <w:p>
      <w:pPr>
        <w:pStyle w:val="Style15"/>
        <w:ind w:firstLine="567"/>
        <w:jc w:val="both"/>
        <w:rPr/>
      </w:pPr>
      <w:r>
        <w:rPr/>
        <w:t>Лето-босоножка</w:t>
      </w:r>
    </w:p>
    <w:tbl>
      <w:tblPr>
        <w:tblW w:w="20235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14558"/>
      </w:tblGrid>
      <w:tr>
        <w:trPr/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2" w:name="h.44sinio"/>
            <w:bookmarkStart w:id="43" w:name="13"/>
            <w:bookmarkStart w:id="44" w:name="9d5f2e42f5e5f142bb2a19fbaf8834bf6e301cbc"/>
            <w:bookmarkEnd w:id="42"/>
            <w:bookmarkEnd w:id="43"/>
            <w:bookmarkEnd w:id="44"/>
            <w:r>
              <w:rPr>
                <w:rFonts w:cs="Times New Roman" w:ascii="Times New Roman" w:hAnsi="Times New Roman"/>
                <w:sz w:val="24"/>
                <w:szCs w:val="24"/>
              </w:rPr>
              <w:t>Лето, лето- босоножка,</w:t>
              <w:br/>
              <w:t>Покажите мне ладошки.</w:t>
              <w:br/>
              <w:t>Опускаем их легко.</w:t>
              <w:br/>
              <w:t>Поднимаем ноги высоко</w:t>
              <w:br/>
              <w:t>Раз- поднять, два- опустить,</w:t>
              <w:br/>
              <w:t>Три, четыре -  не грустить – улыбнулись</w:t>
              <w:br/>
              <w:t>Мы за лето повзрослели:</w:t>
              <w:br/>
              <w:t>Подросли и загорели,</w:t>
              <w:br/>
              <w:t>Плавали в реке, на море,</w:t>
              <w:br/>
              <w:t>И играли на просторе:</w:t>
              <w:br/>
              <w:t>В «Кошки-мышки», «Чехарду»</w:t>
              <w:br/>
              <w:t>И в любимую игру</w:t>
              <w:br/>
              <w:t>В лес ходили и в поход,</w:t>
              <w:br/>
              <w:t>Замечали дня «заход»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цветами наблюдали </w:t>
              <w:br/>
              <w:t>И как пчелы все жужжали:</w:t>
              <w:br/>
              <w:t>На лугу, среди цветов,</w:t>
              <w:br/>
              <w:t>Делали разминку</w:t>
              <w:br/>
              <w:t>Кашка, мак и василек</w:t>
              <w:br/>
              <w:t>Наклоняли спинку</w:t>
              <w:br/>
              <w:t>Свежий ветерок подул,</w:t>
              <w:br/>
              <w:t>Набежали тучи</w:t>
              <w:br/>
              <w:t>И неведомо зачем</w:t>
              <w:br/>
              <w:t>Хлынул дождь плакучий</w:t>
              <w:br/>
              <w:t>Кап-кап, кап-кап,</w:t>
              <w:br/>
              <w:t>Мокрые дорожки,</w:t>
              <w:br/>
              <w:t>Не боимся мы дождя,</w:t>
              <w:br/>
              <w:t>Разминаем ножки</w:t>
              <w:br/>
              <w:t>Дождь покапал и прошел,</w:t>
              <w:br/>
              <w:t>Солнце в целом свете –</w:t>
              <w:br/>
              <w:t>И взрослые и дети.</w:t>
              <w:br/>
              <w:t>Лето, лето-босоножка,</w:t>
              <w:br/>
              <w:t>Покажи домой дорожку.</w:t>
            </w:r>
          </w:p>
        </w:tc>
        <w:tc>
          <w:tcPr>
            <w:tcW w:w="1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4EDC2" w:val="clear"/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ь руки вверх, ладошки от себя и покрутить им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доль туловища. </w:t>
              <w:br/>
              <w:t>Отрывают одновременно обе ноги на 15-20 см от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и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аживают себя по  животу.</w:t>
              <w:br/>
              <w:t>Перевернулись на живот.</w:t>
              <w:br/>
              <w:t>Плавательные движения руками и ногами в кровати</w:t>
              <w:br/>
              <w:t>Сели в кроватях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, касаясь руками пальцев ног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с кроватей и произнося звук ж-ж-ж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а поясе, наклоны вперед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ют, изображая ветер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м по ладошке, отбивают ритм дождя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ут по оздоровительной дорожке с препятствиям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ю «спасибо» говорят,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ое упражнен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Ушки». И. п.: о.с., смотреть прямо перед собой. Слегка наклонить голову вправо, правое ухо идет к правому плечу — короткий шумный вдох носом. Затем слегка наклонить голову влево, левое ухо идет к левому плечу — тоже вдох. Стоя ровно и смотря прямо перед собой, как бы мысленно кому-то говорите: «Ай-ай-ай! Как не стыдно!» Выдох уходит пассивно в промежутке между вдохами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qFormat/>
    <w:rPr/>
  </w:style>
  <w:style w:type="character" w:styleId="C30">
    <w:name w:val="c30"/>
    <w:qFormat/>
    <w:rPr/>
  </w:style>
  <w:style w:type="character" w:styleId="C8">
    <w:name w:val="c8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3:58:00Z</dcterms:created>
  <dc:creator>Acer 5750G</dc:creator>
  <dc:description/>
  <cp:keywords/>
  <dc:language>en-US</dc:language>
  <cp:lastModifiedBy>Acer 5750G</cp:lastModifiedBy>
  <dcterms:modified xsi:type="dcterms:W3CDTF">2014-11-06T00:11:00Z</dcterms:modified>
  <cp:revision>2</cp:revision>
  <dc:subject/>
  <dc:title/>
</cp:coreProperties>
</file>