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0" w:before="0" w:after="45"/>
        <w:jc w:val="right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Химический эксперимент как интеграция урочной и внеурочной деятельности»</w:t>
      </w:r>
    </w:p>
    <w:p>
      <w:pPr>
        <w:pStyle w:val="Normal"/>
        <w:shd w:fill="FFFFFF" w:val="clear"/>
        <w:spacing w:lineRule="atLeast" w:line="180" w:before="0" w:after="45"/>
        <w:jc w:val="right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80" w:before="0" w:after="45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лкин Евгений Юрьевич, учитель химии,</w:t>
      </w:r>
    </w:p>
    <w:p>
      <w:pPr>
        <w:pStyle w:val="Normal"/>
        <w:shd w:fill="FFFFFF" w:val="clear"/>
        <w:spacing w:lineRule="atLeast" w:line="180" w:before="0" w:after="45"/>
        <w:jc w:val="center"/>
        <w:rPr>
          <w:rFonts w:ascii="Arial" w:hAnsi="Arial" w:cs="Arial"/>
          <w:i/>
          <w:i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i/>
          <w:color w:val="000000"/>
          <w:sz w:val="21"/>
          <w:szCs w:val="21"/>
          <w:shd w:fill="FFFFFF" w:val="clear"/>
        </w:rPr>
        <w:t xml:space="preserve">ГБОУ школа №  375 с углубленным изучением английского языка </w:t>
      </w:r>
    </w:p>
    <w:p>
      <w:pPr>
        <w:pStyle w:val="Normal"/>
        <w:shd w:fill="FFFFFF" w:val="clear"/>
        <w:spacing w:lineRule="atLeast" w:line="180" w:before="0" w:after="45"/>
        <w:jc w:val="center"/>
        <w:rPr>
          <w:rFonts w:ascii="Arial" w:hAnsi="Arial" w:cs="Arial"/>
          <w:i/>
          <w:i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i/>
          <w:color w:val="000000"/>
          <w:sz w:val="21"/>
          <w:szCs w:val="21"/>
          <w:shd w:fill="FFFFFF" w:val="clear"/>
        </w:rPr>
        <w:t>Красносельского района Санкт-Петербурга</w:t>
      </w:r>
    </w:p>
    <w:p>
      <w:pPr>
        <w:pStyle w:val="Normal"/>
        <w:shd w:fill="FFFFFF" w:val="clear"/>
        <w:spacing w:lineRule="atLeast" w:line="180" w:before="0" w:after="45"/>
        <w:jc w:val="right"/>
        <w:rPr>
          <w:rFonts w:ascii="Arial" w:hAnsi="Arial" w:cs="Arial"/>
          <w:i/>
          <w:i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i/>
          <w:color w:val="000000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atLeast" w:line="180" w:before="0" w:after="45"/>
        <w:jc w:val="right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«Химии никоем образом научиться невозможно,</w:t>
      </w:r>
    </w:p>
    <w:p>
      <w:pPr>
        <w:pStyle w:val="Normal"/>
        <w:shd w:fill="FFFFFF" w:val="clear"/>
        <w:spacing w:lineRule="atLeast" w:line="180" w:before="0" w:after="45"/>
        <w:jc w:val="right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не видав самой практики и </w:t>
      </w:r>
    </w:p>
    <w:p>
      <w:pPr>
        <w:pStyle w:val="Normal"/>
        <w:shd w:fill="FFFFFF" w:val="clear"/>
        <w:spacing w:lineRule="atLeast" w:line="180" w:before="0" w:after="45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не принимаясь за химические операции».</w:t>
      </w:r>
    </w:p>
    <w:p>
      <w:pPr>
        <w:pStyle w:val="Normal"/>
        <w:shd w:fill="FFFFFF" w:val="clear"/>
        <w:spacing w:lineRule="atLeast" w:line="180" w:before="0" w:after="45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М. Ломоносов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 </w:t>
      </w:r>
    </w:p>
    <w:p>
      <w:pPr>
        <w:pStyle w:val="Normal"/>
        <w:shd w:fill="FFFFFF" w:val="clear"/>
        <w:spacing w:lineRule="atLeast" w:line="180" w:before="0" w:after="4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формации в современном мире постоянно увеличивается, поэтому выпускники школы должны быть готовы к тому, что им всю жизнь придется учиться: изучать новые технологии, новые материалы, новую технику, получать дополнительное образование. </w:t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обнаруживается стойкая тенденция к ослаблению химического образования. Из школьной программы стали исчезать сведения о химических производствах, резко ограничились возможности эксперимента, не находит должного отражения прикладной аспект химического образования.</w:t>
      </w:r>
    </w:p>
    <w:p>
      <w:pPr>
        <w:pStyle w:val="Style18"/>
        <w:spacing w:lineRule="auto" w:line="276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это идет вразрез с идеей профессиональной ориентации школьников через предмет, резко снижает мотивацию к изучению химии, переводит эту живую экспериментальную науку, всегда привлекавшую учащихся удивительными превращениями, в область сухих абстракций. Общество заинтересовано в осознанном выборе подрастающим поколением профессии. Все эти проблемы могут быть успешно решены при грамотной организации образовательного процесса через интеграцию урочной и внеурочной деятельности.</w:t>
        <w:br/>
        <w:t xml:space="preserve"> В связи с этим актуальными становятся такие задачи учителя  как побуждение, мотивация учащихся, анализ, организация деятельности обучающихся по получению химических знаний. Учитель химии должен показать, что химические знания играют огромную роль в решении задач улучшения благополучия всех людей планеты и способствуют еще большему прогрессу современного общества.</w:t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видов  деятельности этого направления является химический эксперимент- важнейшее средство изучения веществ и их превращений при изучении химии. Он может выступать в роли источника познания явлений, основы для выдвижения гипотез и их проверки, единственного средства для формирования практических умений и навыков, развития у обучающихся наблюдательности, любознательности, инициативы, стремления к самостоятельному поиску и совершенствованию знаний.</w:t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чень важно при  изучении химии вовлечь учащихся в познавательный процесс, сделать их активными участниками эксперимента, обсуждения и объяснения его результатов. Необходимо побуждать учащихся выдвигать гипотезы, намечать пути их экспериментальной проверки.</w:t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 уроке я  сопровождаю эксперимент комментариями, вопросами, нацеливаю уча</w:t>
        <w:softHyphen/>
        <w:t>щихся на наблюдение,  обсуждение сущности про</w:t>
        <w:softHyphen/>
        <w:t>деланной химической реакции.</w:t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роме того, необходимо обеспечить эстетическое восприятие эксперимента учащимися. Для этого посуда, в которой проводится эксперимент, должна быть чистой, а для проведения эксперимента стараюсь подби</w:t>
        <w:softHyphen/>
        <w:t xml:space="preserve">рать вещества, имеющие цвет, и эффектно протекающие реакции. 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качественного современного урока химии в общеобразовательной школе должно стать его современное материально-техническое оснащение. Современно оборудованный и правильно оформленный химический кабинет позволяет эффективно использовать каждую минуту урока, создает необходимые условия для организации самостоятельной работы на уроках химии и во внеурочное время. Использование компьютерных технологий и мультимедийного оборудования в обуче-нии не должно означать замену или отмену традиционного химического эксперимента, экскурсий на производство.  Совершенствование методики преподавания химии не означает отрицание накопленного годами опыта обучения химии и воспитания учащихся на уроках химии и во внеклассной работе. Рассказ и объяснение учителя на уроках химии остаются весьма ценным приобретением и не теряют своей значимости в условиях внедрения более «современных» активных методов преподавания. Я глубоко убеждён, что организация активной познавательной деятельности должна успешно сочетаться с запоминанием учебного материала, с системным опросом, проверкой и контролем знаний. Традиционную систему обучения активизирует проведение конкурсов, ролевых игр, научно-практических конференций, семинаров, творческих встреч.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мотивации учащихся способствует и моя научно- исследовательская работа. Под моим руководством учениками проводятся исследования, по результатам проводимых работ создаются модели, пособия, коллекции для кабинета химии. С лучшими проектами мои ученики  выступают  на школьных, городских, международных  научных конференциях, достойно представляя свои работы  и занимая высокие места.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</w:t>
      </w:r>
    </w:p>
    <w:p>
      <w:pPr>
        <w:pStyle w:val="Style18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эксперимент – это основополагающее звено в формировании предметных, метапредметных , личностных результатов, как в урочной, так и в во внеурочной деятельности по химии.</w:t>
      </w:r>
    </w:p>
    <w:p>
      <w:pPr>
        <w:pStyle w:val="Style18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лабораторная база кабинета химии является основой для приобретения учащимися незаменимых практических навыков и осознанного усвоения и закрепления теоретических знаний.</w:t>
      </w:r>
    </w:p>
    <w:p>
      <w:pPr>
        <w:pStyle w:val="Style18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эксперимент увеличивает степень определенности школьника в выборе будущей специальности, мобилизует творческий потенциал.</w:t>
      </w:r>
    </w:p>
    <w:p>
      <w:pPr>
        <w:pStyle w:val="Style18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Лабораторные  и практические работы на уроках и во внеурочной деятельности–  это возможность проверки школьником достоверности информации, полученной от учителя, дальнейшей ее обработки, анализа, систематизации и, как результат, превращения первичной информации в прочное, устойчивое знание, которое сохранится и после того, как все выученное в школе забудется.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8:17:00Z</dcterms:created>
  <dc:creator>user</dc:creator>
  <dc:description/>
  <dc:language>en-US</dc:language>
  <cp:lastModifiedBy>Хозяин</cp:lastModifiedBy>
  <cp:lastPrinted>2013-03-21T12:58:00Z</cp:lastPrinted>
  <dcterms:modified xsi:type="dcterms:W3CDTF">2018-04-07T08:17:00Z</dcterms:modified>
  <cp:revision>2</cp:revision>
  <dc:subject/>
  <dc:title/>
</cp:coreProperties>
</file>