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сихологу в «песочницу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илучшая для малыша та игрушк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он может заставить по-разному изменяться;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аленьких детей наилучшая игрушка – это куча песка»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Д. Ушин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 песок – это не просто весело, но и еще очень полезно! Дети, не просто разыгрывают сценки, придумывают сказки в песочнице, они активно помогают себе, справится с переживаниями, негативными эмоциями, с проблемными моментами. И конечно, не осознанно.  Когда я ребятам рассказываю, что занятия наши будут проходить в песочнице, они очень сильно удивляются. «Как так? У нас же занятия?» - говорят мне ребята. И пусть времена и изменились, дети все больше и больше увлечены «Гаджетами», в песок поиграть любит любой. Вот и мы – наши дети детского сада любят на занятиях у психолога поиграть в волшебный песок и сочинять сказки о путешествиях, про страхи, и про волшебные сокровищ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04235</wp:posOffset>
            </wp:positionH>
            <wp:positionV relativeFrom="paragraph">
              <wp:posOffset>76835</wp:posOffset>
            </wp:positionV>
            <wp:extent cx="2630170" cy="171704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А что нужно для игры в пес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ужно, в сущности, так мал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желанье, добро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ера в детство не проп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й ящик из ст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асим голубою краско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сть золотистого пе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 вольется дивной сказк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ек маленький набо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ем в игру…И создадим свой Мир… Мечты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53765</wp:posOffset>
            </wp:positionH>
            <wp:positionV relativeFrom="paragraph">
              <wp:posOffset>134620</wp:posOffset>
            </wp:positionV>
            <wp:extent cx="2463800" cy="1676400"/>
            <wp:effectExtent l="0" t="0" r="0" b="0"/>
            <wp:wrapTight wrapText="bothSides">
              <wp:wrapPolygon edited="0">
                <wp:start x="-83" y="0"/>
                <wp:lineTo x="-83" y="21472"/>
                <wp:lineTo x="21595" y="21472"/>
                <wp:lineTo x="21595" y="0"/>
                <wp:lineTo x="-83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Первый этап - знакомство с песочниц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 ее обитателям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ом этапе дети знакомя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итуалом «вхождения»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сочную сказку и правилами повед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гре с песком. Сказочная инструкц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ляющая ребенка ролью Волшебника, позволяет не только перенести в песочницу свое эмоциональное стояние, но и найти пути его решения. Песок – загадочный материал, он обладает «завораживающим» свойством, с легкостью принимает любые формы. Для дошкольника – это прежде всего игра, которое доставляет огромное удовольствие. В стране песка нет «хорошо или плохо», нет «правильно или нет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64025</wp:posOffset>
            </wp:positionH>
            <wp:positionV relativeFrom="paragraph">
              <wp:posOffset>635</wp:posOffset>
            </wp:positionV>
            <wp:extent cx="1571625" cy="23050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торой этап</w:t>
      </w:r>
      <w:r>
        <w:rPr>
          <w:rFonts w:cs="Times New Roman" w:ascii="Times New Roman" w:hAnsi="Times New Roman"/>
          <w:sz w:val="24"/>
          <w:szCs w:val="24"/>
        </w:rPr>
        <w:t xml:space="preserve"> – это выбор персонажа (главного героя). В нашей песочнице - «Песочный» гер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очень непростой выбор! Ведь от лица «Песочного» героя ведется увлекательный рассказ, он отправляется в путешествие, в волшебную сказку, он ищет сокровища и даже защищает всех от «песочных» страхов. «Песочный» герой ведет игровой процесс, он помогает ребятам выразить эмоции, свои переживания, чувства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тий этап</w:t>
      </w:r>
      <w:r>
        <w:rPr>
          <w:rFonts w:cs="Times New Roman" w:ascii="Times New Roman" w:hAnsi="Times New Roman"/>
          <w:sz w:val="24"/>
          <w:szCs w:val="24"/>
        </w:rPr>
        <w:t xml:space="preserve"> - И так сказка начинается: Скорей закройте глазки, скажу я: «раз-два-три», очутитесь вы в сказке, всем Доброго пути!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910" cy="13627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819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7930" cy="13709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 вот и наши песочные сказки, и их сказочные создател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е путешествие»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15415</wp:posOffset>
            </wp:positionH>
            <wp:positionV relativeFrom="paragraph">
              <wp:posOffset>549275</wp:posOffset>
            </wp:positionV>
            <wp:extent cx="2447925" cy="1619885"/>
            <wp:effectExtent l="0" t="0" r="0" b="0"/>
            <wp:wrapTopAndBottom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Я лечу на вертолете в Африку. Меня встречает таинственный остров, на котором живут только животные. Тут невероятные сокровища, спрятанные на этом острове. Они меня ждут. Я ныряю глубоко под воду и нахожу их, но что бы мне их взять, мне нужна помощь. И я зову на помощь их…животных этого острова. Мне помогает Жираф и Зебра, они такие милые, что дают мне задание. Они просят найти им камень, исполняющий желания. Он находится глубоко, ноя смог это сделать! И я решил остаться на этом острове»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льчик, 6 лет 2 месяц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Я и цирк»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4465</wp:posOffset>
            </wp:positionH>
            <wp:positionV relativeFrom="paragraph">
              <wp:posOffset>641985</wp:posOffset>
            </wp:positionV>
            <wp:extent cx="2495550" cy="1483360"/>
            <wp:effectExtent l="0" t="0" r="0" b="0"/>
            <wp:wrapTopAndBottom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«Я пришел в цирк с мамой и папой. Нам представление показывали. И вдруг тут…животные – тиры разбежались, они перестали слушаться дрессировщика. Но я не напугался, мне же нужно было защищать маму! Мы с папой смогли оседлать диких и не очень послушных тигров. Мы обещали их выпустить домой, если они покажут представление для детей и мам. Тигры согласились. И вот я и мой папа, и тигры показываем представление, мы летаем и прыгаем. Нам сказали. Что мы молодцы и очень храбрые. Тигры пошли пот к себе домой, а мы пошли есть мороженное и забирать от бабушки сестру. Я, когда вырасту, буду теперь не военным, а дрессировщиком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льчик, 5 лет 9 месяце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2765</wp:posOffset>
            </wp:positionH>
            <wp:positionV relativeFrom="paragraph">
              <wp:posOffset>627380</wp:posOffset>
            </wp:positionV>
            <wp:extent cx="2959100" cy="1663700"/>
            <wp:effectExtent l="0" t="0" r="0" b="0"/>
            <wp:wrapTopAndBottom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Четвертый этап</w:t>
      </w:r>
      <w:r>
        <w:rPr>
          <w:rFonts w:cs="Times New Roman" w:ascii="Times New Roman" w:hAnsi="Times New Roman"/>
          <w:sz w:val="24"/>
          <w:szCs w:val="24"/>
        </w:rPr>
        <w:t xml:space="preserve"> – «выход» из сказки. Релаксационные упражнения. И, конечно же – фотографирование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интересные и увлекательные занятия проходят в нашем детском са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: Гурьева Т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9:56:00Z</dcterms:created>
  <dc:creator>Наталья</dc:creator>
  <dc:description/>
  <cp:keywords/>
  <dc:language>en-US</dc:language>
  <cp:lastModifiedBy>Танюшка</cp:lastModifiedBy>
  <dcterms:modified xsi:type="dcterms:W3CDTF">2018-04-07T09:56:00Z</dcterms:modified>
  <cp:revision>2</cp:revision>
  <dc:subject/>
  <dc:title/>
</cp:coreProperties>
</file>