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литературного чтения во 2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6 апрел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ергей Козлов «Чёрный Омут»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с авторской сказкой, показать её мудрость и многогра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ить знакомство со сказками С.Г. Коз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одолжить работу по формированию умения осмысленно и вырази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, выборочно работать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Формировать умение различать авторскую и народную сказку, наход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ты сказки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сширять словарный запас детей, формировать навыки правиль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льной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первичные исследовательские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интерес и внимательное отношение к художественному сло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зыковое чутьё, умение глубокого понимания произ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звивать фантазию детей, умение слушать, доказывать, выдвиг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спитывать уверенность в себе и эмпа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буждать детей к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резентация к уроку, карточки для работы в парах, видеофрагмент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Кубасова О. В. Литературное чтение 2 класс, презентация, фото зайца, карточки, смай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тиваци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урок начать с загад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го обижают и звери и птицы,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каждого кустика в поле боится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имою под ёлкой он так замерзает,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летом шубейку свою не снимает</w:t>
      </w:r>
    </w:p>
    <w:p>
      <w:pPr>
        <w:pStyle w:val="Style15"/>
        <w:rPr/>
      </w:pPr>
      <w:r>
        <w:rPr>
          <w:b/>
          <w:bCs/>
          <w:i/>
          <w:iCs/>
          <w:color w:val="000000"/>
          <w:sz w:val="28"/>
          <w:szCs w:val="28"/>
        </w:rPr>
        <w:t>Заяц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фото вывешивается на доску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ребята, почему я предложила такую загадку? (Будем читать произведение про зайц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послушайте песню «Я на солнышке лежу» (дети прослушивают аудиозапись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сейчас прозвучала эта песня? (</w:t>
      </w:r>
      <w:r>
        <w:rPr>
          <w:sz w:val="28"/>
          <w:szCs w:val="28"/>
        </w:rPr>
        <w:t>Мы сегодня будем читать произведение С.Козлова, автора строк этой пес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известно об авторе?(ответы дете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ргей Козлов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22 августа 1939 года в Москве. Ещё в школе начал писать стихи. В качестве поэта закончил Литературный институт. Работал токарем, учителем пения, типографом, кочега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начал писать с шестидесятых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сказок Сергей Козлов написал сценарии для нескольких мультфильмов про Ёжика и Медвежонка (слайд 2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 погиб в результате аварии 9 января 2010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ргея Козлова похоронили 12 января 2010 года на Троекуровском кладбище в Моск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какая будет тема урока? Какая цель урока?(Познакомиться с авторской сказкой, узнать ее отличия, мудро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готовка к воспри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мудростью бог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жем сказке: “Приходи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исказка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а будет впереди.</w:t>
      </w:r>
    </w:p>
    <w:p>
      <w:pPr>
        <w:pStyle w:val="Normal"/>
        <w:rPr/>
      </w:pPr>
      <w:r>
        <w:rPr>
          <w:sz w:val="28"/>
          <w:szCs w:val="28"/>
        </w:rPr>
        <w:t>1. - Кто знает, что такое омут? Омут – глубокая яма на дне реки или озера. (Поэтому вода в этом месте кажется чёрной.) (фото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дя по названию, о чём пойдёт речь в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казывают свои пред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 чтения сказки посмотрим, оправдались ли ваши предположения.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Итак, сегодня на уроке гостьей будет сказка С.Г. Козлова “Чёрный Омут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ловарная работа с. 57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sz w:val="28"/>
          <w:szCs w:val="28"/>
        </w:rPr>
        <w:t>1. Читай сначала по слогам, затем – целыми словами (Ядрышникова Настя)</w:t>
      </w:r>
    </w:p>
    <w:tbl>
      <w:tblPr>
        <w:tblW w:w="5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2477"/>
      </w:tblGrid>
      <w:tr>
        <w:trPr/>
        <w:tc>
          <w:tcPr>
            <w:tcW w:w="268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СВИ-СТЫ-ВА-ЕТ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ВИСТЫВАЕТ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УЛЫ-БА-ЛАСЬ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ЛЫБАЛАСЬ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-ЧА-ТИН-КА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ЙЧАТИНКА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ШАС-ТЕНЬ-КИЙ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ШАСТЕНЬКИЙ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СЫ-ПА-ЮТ-СЯ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ЫПАЮТСЯ</w:t>
            </w:r>
          </w:p>
        </w:tc>
      </w:tr>
    </w:tbl>
    <w:p>
      <w:pPr>
        <w:pStyle w:val="Normal"/>
        <w:spacing w:before="0" w:after="135"/>
        <w:rPr>
          <w:sz w:val="28"/>
          <w:szCs w:val="28"/>
        </w:rPr>
      </w:pPr>
      <w:r>
        <w:rPr>
          <w:sz w:val="28"/>
          <w:szCs w:val="28"/>
        </w:rPr>
        <w:t>2. Читай целыми словами.</w:t>
      </w:r>
    </w:p>
    <w:p>
      <w:pPr>
        <w:pStyle w:val="Normal"/>
        <w:spacing w:before="0" w:after="135"/>
        <w:rPr/>
      </w:pPr>
      <w:r>
        <w:rPr>
          <w:b/>
          <w:bCs/>
          <w:sz w:val="28"/>
          <w:szCs w:val="28"/>
        </w:rPr>
        <w:t>ВЕЧЕР - ВЕЧЕР</w:t>
      </w:r>
      <w:r>
        <w:rPr>
          <w:sz w:val="28"/>
          <w:szCs w:val="28"/>
        </w:rPr>
        <w:t>ЕЛО – С</w:t>
      </w:r>
      <w:r>
        <w:rPr>
          <w:b/>
          <w:bCs/>
          <w:sz w:val="28"/>
          <w:szCs w:val="28"/>
        </w:rPr>
        <w:t>ВЕЧЕР</w:t>
      </w:r>
      <w:r>
        <w:rPr>
          <w:sz w:val="28"/>
          <w:szCs w:val="28"/>
        </w:rPr>
        <w:t>ЕЛО (Кузьмина Дарья)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4. Чтение и анализ сказки.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sz w:val="28"/>
          <w:szCs w:val="28"/>
        </w:rPr>
        <w:t>Дети слушают аудиозапись сказки и следят по учебнику.</w:t>
      </w:r>
    </w:p>
    <w:p>
      <w:pPr>
        <w:pStyle w:val="Normal"/>
        <w:spacing w:before="0" w:after="135"/>
        <w:rPr/>
      </w:pPr>
      <w:r>
        <w:rPr>
          <w:b/>
          <w:bCs/>
          <w:sz w:val="28"/>
          <w:szCs w:val="28"/>
        </w:rPr>
        <w:t>У. </w:t>
      </w:r>
      <w:r>
        <w:rPr>
          <w:sz w:val="28"/>
          <w:szCs w:val="28"/>
        </w:rPr>
        <w:t>Кто был близок к истине, когда предположил, о чём пойдёт речь в сказке?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sz w:val="28"/>
          <w:szCs w:val="28"/>
        </w:rPr>
        <w:t>К какому виду сказок вы отнесёте сказку? Почему?</w:t>
      </w:r>
    </w:p>
    <w:p>
      <w:pPr>
        <w:pStyle w:val="Normal"/>
        <w:tabs>
          <w:tab w:val="clear" w:pos="708"/>
          <w:tab w:val="left" w:pos="3360" w:leader="none"/>
        </w:tabs>
        <w:spacing w:before="0" w:after="135"/>
        <w:rPr>
          <w:sz w:val="28"/>
          <w:szCs w:val="28"/>
        </w:rPr>
      </w:pPr>
      <w:r>
        <w:rPr>
          <w:sz w:val="28"/>
          <w:szCs w:val="28"/>
        </w:rPr>
        <w:t>- Кто герои этой сказки?</w:t>
        <w:tab/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sz w:val="28"/>
          <w:szCs w:val="28"/>
        </w:rPr>
        <w:t>(Кроме традиционных фольклорных персонажей: Зайца, Лисы, Волка и Филина, есть и оригинальный герой – Чёрный Омут).</w:t>
      </w:r>
    </w:p>
    <w:p>
      <w:pPr>
        <w:pStyle w:val="Normal"/>
        <w:spacing w:before="0" w:after="135"/>
        <w:rPr/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> Почему Заяц пришёл к Чёрному Омуту?</w:t>
      </w:r>
    </w:p>
    <w:p>
      <w:pPr>
        <w:pStyle w:val="Normal"/>
        <w:spacing w:before="0" w:after="135"/>
        <w:rPr/>
      </w:pPr>
      <w:r>
        <w:rPr>
          <w:b/>
          <w:bCs/>
          <w:sz w:val="28"/>
          <w:szCs w:val="28"/>
        </w:rPr>
        <w:t>Д. </w:t>
      </w:r>
      <w:r>
        <w:rPr>
          <w:sz w:val="28"/>
          <w:szCs w:val="28"/>
        </w:rPr>
        <w:t>Ему надоело всех бояться и он решил броситься в Чёрный Омут и утонуть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изкультмину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Нахождение примет сказки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ют в па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партах лежат карточки с началом и концом фразы об одной из примет ска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о слайду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ке о животных все…         … герои разговар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начинается со…                …слов «жили-бы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я героев…                        …сказки повтор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ке есть магические…          …числа – 3, 7,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 сказки…                               …выстраиваются в цеп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 эти приметы в сказке С.Козлова  «Черный Ому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Гимнастика для глаз.</w:t>
      </w:r>
    </w:p>
    <w:p>
      <w:pPr>
        <w:pStyle w:val="Normal"/>
        <w:rPr/>
      </w:pPr>
      <w:r>
        <w:rPr>
          <w:sz w:val="28"/>
          <w:szCs w:val="28"/>
        </w:rPr>
        <w:t>4. Работа в парах. Перечитывание по частям и подробный анализ образов героев сказки в сравнении с традиционным представлением о них в народных ска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тают дети до остановки учителем и отмечают границы час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 привычный образ зайца? Каков заяц из этой сказки? Как жилось зайцу в начале сказки? Сколько раз автор повторяет слово «боялся»? Какие чувства он испытывает, когда приходит к омуту? Как он изменяет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яц – герой слабый, но хитрый. Он часто выступает олицетворением трус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ем, как заяц встретил волка. Докажите текстом, что заяц не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 привычный образ волка? Как наш волк отреагировал на слова и поведение зайца? Докажите текс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к в сказках традиционно олицетворяет собой жадность и злобу. Его часто изображают глуп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 привычный образ лисы? Какова лиса из этой сказки? Обратите внимание на речь. Она более эмоциональна, образна, богата, оригинальнее текста народной сказки, в ней присутствует современный юмо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са в сказках хитрая, склонная к обману и уловкам. Лиса пойдет на всё, чтобы получить своё – будет притворяться слабой и беспомощной, пускать в ход всё своё обаяние и красноре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 привычный образ филина? Какой совет даёт наш филин зайцу? Почему филин боится? Как его успокоил заяц? Прочитай его слова. Почему не каждому зайцу дано у Чёрного омута побывать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илин в сказке –  персонаж умный и осторожный. Он зачастую мирит между собой животных персонажей, разрешает их спор, находит справед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го заяц испугался во второй раз? Прочит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Чёрный Омут ответил на вопрос Зайца? Прочитайте слова Чёрного Омута вслух и прислушайтесь, какой звук повтор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могает читателям представить повторяющийся звук /ш/? (Шуршание лист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ой приём в литературе называется звуко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слова Чёрного Омута о шуршании времени? Почему Омут говорит: “…время шуршит, а мы слушаем. Всем страшно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емя быстротечно. Его невозможно остановить. А с другой стороны, утверждает, что на смену старому (прожитому) придёт новое, жизнь продолж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 слова Чёрного Омута опять успокоили Зай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знание того, что все окружающие испытывают те же чувства, вселяет большую уверен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ышления о времени, чем помогает нам? (Не переживать, настроиться на хорошее вп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явление понимания ведущей ид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остановить время?  - Что такое бессмертие?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ёрный Омут был прав, говоря:«Когда время шуршит – всем страш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«шуршит» - значит проходит, бесследно исчезает, его уже не вернуть. Наша жизнь – время, и когда оно проходит, мы боимся. Боимся взрослеть, боимся старости, боимся смер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решает всё. Мы не можем его остановить, не можем замедлить, не можем уск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огда людям удается остановить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сная музыка, великолепные зд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ины, литературные произведения жив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ка. А значит, живы для нас и их авторы.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говаривают с нами, когда мы любуемся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ановить время нельзя. Можно лишь попытаться изменить что-то в жизни, чтобы время запечатлело те события, о которых потом приятно будет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знь у нас одна и прожить её нужно с толком, дост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абота в парах. </w:t>
      </w:r>
    </w:p>
    <w:p>
      <w:pPr>
        <w:pStyle w:val="Normal"/>
        <w:rPr/>
      </w:pPr>
      <w:r>
        <w:rPr>
          <w:sz w:val="28"/>
          <w:szCs w:val="28"/>
        </w:rPr>
        <w:t>7. Подведение итогов. Рефлексия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зкой какого автора мы сегодня познакомились? Как она называ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м хотелось бы прочитать эту мудрую сказку ещё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она нас заставила задум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иться к пересказу и выполнить иллюстрацию к сказке по жел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0:29:00Z</dcterms:created>
  <dc:creator>Александр Тарабан</dc:creator>
  <dc:description/>
  <cp:keywords/>
  <dc:language>en-US</dc:language>
  <cp:lastModifiedBy>Секретарь</cp:lastModifiedBy>
  <cp:lastPrinted>2017-04-05T18:29:00Z</cp:lastPrinted>
  <dcterms:modified xsi:type="dcterms:W3CDTF">2017-04-07T04:44:00Z</dcterms:modified>
  <cp:revision>5</cp:revision>
  <dc:subject/>
  <dc:title/>
</cp:coreProperties>
</file>