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 w:val="false"/>
          <w:i w:val="false"/>
          <w:caps w:val="false"/>
          <w:smallCaps w:val="false"/>
          <w:color w:val="484C5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484C51"/>
          <w:spacing w:val="0"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TextBody"/>
        <w:jc w:val="center"/>
        <w:rPr>
          <w:b/>
          <w:b/>
          <w:bCs/>
          <w:i w:val="false"/>
          <w:i w:val="false"/>
          <w:caps w:val="false"/>
          <w:smallCaps w:val="false"/>
          <w:color w:val="484C5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484C51"/>
          <w:spacing w:val="0"/>
          <w:sz w:val="28"/>
          <w:szCs w:val="28"/>
        </w:rPr>
        <w:t xml:space="preserve">города Москвы «Школа № 2126 «Перово» </w:t>
      </w:r>
    </w:p>
    <w:p>
      <w:pPr>
        <w:pStyle w:val="TextBody"/>
        <w:jc w:val="center"/>
        <w:rPr/>
      </w:pPr>
      <w:r>
        <w:rPr>
          <w:b/>
          <w:bCs/>
          <w:i w:val="false"/>
          <w:caps w:val="false"/>
          <w:smallCaps w:val="false"/>
          <w:color w:val="484C51"/>
          <w:spacing w:val="0"/>
          <w:sz w:val="28"/>
          <w:szCs w:val="28"/>
        </w:rPr>
        <w:t>Дошкольное отделение «Солнышко»</w:t>
      </w:r>
      <w:r>
        <w:rPr/>
        <w:br/>
        <w:b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Конспект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проведения непосредственной образовательной деятельности</w:t>
      </w:r>
    </w:p>
    <w:p>
      <w:pPr>
        <w:pStyle w:val="TextBody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средней возрастной группе (4-5 лет)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 w:val="false"/>
          <w:iCs w:val="false"/>
          <w:sz w:val="32"/>
          <w:szCs w:val="32"/>
        </w:rPr>
        <w:t xml:space="preserve">на тему </w:t>
      </w:r>
      <w:r>
        <w:rPr>
          <w:b/>
          <w:bCs/>
          <w:i/>
          <w:iCs/>
          <w:sz w:val="32"/>
          <w:szCs w:val="32"/>
        </w:rPr>
        <w:t>«Разноцветные бусы для кукол»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b/>
          <w:bCs/>
          <w:i w:val="false"/>
          <w:iCs w:val="false"/>
          <w:sz w:val="28"/>
          <w:szCs w:val="28"/>
        </w:rPr>
        <w:t xml:space="preserve">Образовательные области: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  <w:t>Познавательное развитие</w:t>
      </w:r>
    </w:p>
    <w:p>
      <w:pPr>
        <w:pStyle w:val="TextBody"/>
        <w:spacing w:lineRule="auto" w:line="360"/>
        <w:ind w:left="0" w:right="0" w:firstLine="499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7"/>
        </w:rPr>
        <w:t>- Социально-коммуникативное развитие</w:t>
      </w:r>
    </w:p>
    <w:p>
      <w:pPr>
        <w:pStyle w:val="TextBody"/>
        <w:tabs>
          <w:tab w:val="clear" w:pos="709"/>
          <w:tab w:val="left" w:pos="3615" w:leader="none"/>
        </w:tabs>
        <w:spacing w:lineRule="auto" w:line="360"/>
        <w:ind w:left="0" w:right="0" w:firstLine="498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7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  <w:t>Художественно-эстетическое развитие</w:t>
      </w:r>
    </w:p>
    <w:p>
      <w:pPr>
        <w:pStyle w:val="TextBody"/>
        <w:tabs>
          <w:tab w:val="clear" w:pos="709"/>
          <w:tab w:val="left" w:pos="3615" w:leader="none"/>
        </w:tabs>
        <w:spacing w:lineRule="auto" w:line="360"/>
        <w:ind w:left="0" w:right="0" w:firstLine="35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</w:r>
    </w:p>
    <w:p>
      <w:pPr>
        <w:pStyle w:val="TextBody"/>
        <w:tabs>
          <w:tab w:val="clear" w:pos="709"/>
          <w:tab w:val="left" w:pos="3615" w:leader="none"/>
        </w:tabs>
        <w:ind w:left="0" w:right="0" w:firstLine="35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</w:r>
    </w:p>
    <w:p>
      <w:pPr>
        <w:pStyle w:val="TextBody"/>
        <w:tabs>
          <w:tab w:val="clear" w:pos="709"/>
          <w:tab w:val="left" w:pos="3615" w:leader="none"/>
        </w:tabs>
        <w:ind w:left="0" w:right="0" w:firstLine="35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</w:r>
    </w:p>
    <w:p>
      <w:pPr>
        <w:pStyle w:val="TextBody"/>
        <w:tabs>
          <w:tab w:val="clear" w:pos="709"/>
          <w:tab w:val="left" w:pos="3615" w:leader="none"/>
        </w:tabs>
        <w:ind w:left="0" w:right="0" w:firstLine="35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</w:r>
    </w:p>
    <w:p>
      <w:pPr>
        <w:pStyle w:val="TextBody"/>
        <w:tabs>
          <w:tab w:val="clear" w:pos="709"/>
          <w:tab w:val="left" w:pos="3615" w:leader="none"/>
        </w:tabs>
        <w:ind w:left="0" w:right="0" w:firstLine="49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  <w:t>Подготовила и провел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  <w:t>: Алешина Т.А.,</w:t>
      </w:r>
    </w:p>
    <w:p>
      <w:pPr>
        <w:pStyle w:val="TextBody"/>
        <w:tabs>
          <w:tab w:val="clear" w:pos="709"/>
          <w:tab w:val="left" w:pos="3615" w:leader="none"/>
        </w:tabs>
        <w:ind w:left="0" w:right="0" w:firstLine="49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</w:rPr>
        <w:t xml:space="preserve">воспитатель средней группы № 2, </w:t>
      </w:r>
    </w:p>
    <w:p>
      <w:pPr>
        <w:pStyle w:val="TextBody"/>
        <w:tabs>
          <w:tab w:val="clear" w:pos="709"/>
          <w:tab w:val="left" w:pos="3615" w:leader="none"/>
        </w:tabs>
        <w:ind w:left="0" w:right="0" w:firstLine="49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  <w:t>1 квалификационная категория</w:t>
      </w:r>
    </w:p>
    <w:p>
      <w:pPr>
        <w:pStyle w:val="TextBody"/>
        <w:tabs>
          <w:tab w:val="clear" w:pos="709"/>
          <w:tab w:val="left" w:pos="3615" w:leader="none"/>
        </w:tabs>
        <w:ind w:left="0" w:right="0" w:firstLine="49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r>
    </w:p>
    <w:p>
      <w:pPr>
        <w:pStyle w:val="TextBody"/>
        <w:tabs>
          <w:tab w:val="clear" w:pos="709"/>
          <w:tab w:val="left" w:pos="3615" w:leader="none"/>
        </w:tabs>
        <w:ind w:left="0" w:right="0" w:firstLine="49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r>
    </w:p>
    <w:p>
      <w:pPr>
        <w:pStyle w:val="TextBody"/>
        <w:tabs>
          <w:tab w:val="clear" w:pos="709"/>
          <w:tab w:val="left" w:pos="3615" w:leader="none"/>
        </w:tabs>
        <w:ind w:left="0" w:right="0" w:firstLine="49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r>
    </w:p>
    <w:p>
      <w:pPr>
        <w:pStyle w:val="TextBody"/>
        <w:tabs>
          <w:tab w:val="clear" w:pos="709"/>
          <w:tab w:val="left" w:pos="3615" w:leader="none"/>
        </w:tabs>
        <w:ind w:left="0" w:right="0" w:firstLine="49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r>
    </w:p>
    <w:p>
      <w:pPr>
        <w:pStyle w:val="TextBody"/>
        <w:tabs>
          <w:tab w:val="clear" w:pos="709"/>
          <w:tab w:val="left" w:pos="3615" w:leader="none"/>
        </w:tabs>
        <w:ind w:left="0" w:right="0" w:firstLine="49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r>
    </w:p>
    <w:p>
      <w:pPr>
        <w:pStyle w:val="TextBody"/>
        <w:tabs>
          <w:tab w:val="clear" w:pos="709"/>
          <w:tab w:val="left" w:pos="3615" w:leader="none"/>
        </w:tabs>
        <w:ind w:left="0" w:right="0" w:firstLine="49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361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8"/>
          <w:lang w:val="ru-RU"/>
        </w:rPr>
        <w:t>Москва, 2018 г.</w:t>
      </w:r>
    </w:p>
    <w:p>
      <w:pPr>
        <w:pStyle w:val="TextBody"/>
        <w:tabs>
          <w:tab w:val="clear" w:pos="709"/>
          <w:tab w:val="left" w:pos="361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Тема Н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«Разноцветные бусы для кукол»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Возрастная группа дете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младший дошкольный возраст (4-5 лет)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Тип Н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интегрированное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Основная образовательная облас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: познавательное развитие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Интегрируемые образовательные обла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:</w:t>
      </w:r>
      <w:r>
        <w:rPr>
          <w:rFonts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социально-коммуникативное развитие, художественно-эстетическое развитие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Форма организации Н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: групповая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Цель Н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развитие произвольного внимания у младших дошкольников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Задачи Н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- Образовательные: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) Упражнять в находжении цветовой закономерности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) Формировать умение продолжать цветовой ряд по заданному образцу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) Упражнять в количественном счете в пределах пяти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) Закреплять знание основных геометрических фигур (круг, квадрат, треугольник, прямоугольник)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- Развивающие: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) Развивать произвольное зрительное и слуховое внимание, концентрацию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) Развивать логическое мышление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) Развивать мелкую моторику рук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) Развивать эстетический вкус, чувство цвета и ритма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- Воспитательные: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) Воспитывать умение внимательно слушать и выполнять инструкции педагога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) Воспитывать терпение, аккуратность и последовательность в работе, умение доводить начатое дело до конца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) Воспитывать доброжелательное отношение к окружающим, желание помочь, сделать приятное другому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Методические прием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Практически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юрпризный момент,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гровая мотивация, дидактическая игра с движением на слуховое внимание и быстроту реакции, самостоятельная конструктивная деятельность детей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- Наглядные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демонстрация дидактических материалов и оборудования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каз способа выполнения задания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Словесны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ъяснение задания, вопросы к детям, напоминание, поощрение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Предварительная рабо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дидактические игры на развитие произвольного зрительного и слухового внимания, занятия по ФЭМП (колическтвенный счет в пределах пяти, знакомство с геометрическими фигурами), серия игр «Собери по образцу» с дидактическим материалом, подготовленным воспитателем. 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Оборудование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- рабочие столы — 4 шт.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- стулья, промаркированные разными цветами (красный, желтый, синий, зеленый) — по количеству детей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- стулья для кукол — 3 шт.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- флажки с изображением геометрических фигур (круг, квадрат, треугольник, прямоугольник) — 4 шт. (по одному на стол)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- картонные стаканчики под фломастеры — 8 шт.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- картонные тарелочки под пластиковые трубочки — 24 шт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- бумажные салфетки — по количеству детей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- фортепиано — 1 шт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Демонстрационный материа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куклы в платочках с разным сочетанием цветов (красный-желтый, желтый-зеленый, зеленый-красный) — 3 шт.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коробочка с сюрпиризом — 1 шт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Раздаточный материа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карточки с изображение геометрических фигур (круг, квадрат, треугольник, прямоугольник) разных цветов (красный, жетлый, синий, зеленый) — по количеству детей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три фломастера (желтый, красный, зеленый) — по количеству детей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мягкая проволока с обработанными концами (30 см.) — по количеству детей;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карточки-схемы с образцом сбора бус и пустыми ячейками для закрашивания — по количеству детей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361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разреранные пластиковые трубочки (2 см.) разных цветов (красный, желтый, зеленый) — по 10 шт. на каждого ребенка.</w:t>
      </w:r>
    </w:p>
    <w:p>
      <w:pPr>
        <w:pStyle w:val="TextBody"/>
        <w:tabs>
          <w:tab w:val="clear" w:pos="709"/>
          <w:tab w:val="left" w:pos="3615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>Ход Н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</w:p>
    <w:tbl>
      <w:tblPr>
        <w:tblW w:w="145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5"/>
        <w:gridCol w:w="7680"/>
        <w:gridCol w:w="1980"/>
        <w:gridCol w:w="1800"/>
        <w:gridCol w:w="1532"/>
      </w:tblGrid>
      <w:tr>
        <w:trPr/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НОД</w:t>
            </w:r>
          </w:p>
        </w:tc>
        <w:tc>
          <w:tcPr>
            <w:tcW w:w="7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НОД 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</w:t>
            </w:r>
          </w:p>
        </w:tc>
        <w:tc>
          <w:tcPr>
            <w:tcW w:w="1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ламент 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дагог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тей</w:t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водная част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ганиза</w:t>
              <w:softHyphen/>
              <w:t>ционный момен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Эмоцио</w:t>
              <w:softHyphen/>
              <w:t>нально-игровой на</w:t>
              <w:softHyphen/>
              <w:t>строй на совмест</w:t>
              <w:softHyphen/>
              <w:t>ную дея</w:t>
              <w:softHyphen/>
              <w:t>тельность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посмотрите сколько у нас сегодня гостей! Давайте улыбнемся им и поздороваемся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а здесь у нас еще гости. К нам пришли три ку</w:t>
              <w:softHyphen/>
              <w:t>колки-сестрички Машенька, Дашенька и Сашеньк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й, Машенька что-то мне говорит. Ребята, куколки хотят с нами поиграть и кое-что нам принесли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мотрите, какая красивая коробочка! Хотите посмотреть, что внутри? Тогда давайте ее откроем.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</w:t>
              <w:softHyphen/>
              <w:t>тям и гостям кукол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яется к кукл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ет из-за куклы коробочку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т ко</w:t>
              <w:softHyphen/>
              <w:t>робочку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траи</w:t>
              <w:softHyphen/>
              <w:t>ваются полу</w:t>
              <w:softHyphen/>
              <w:t xml:space="preserve">кругом перед гостями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</w:t>
              <w:softHyphen/>
              <w:t>ют кукол, проявляют заинтересованность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воспитателю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Дидактиче</w:t>
              <w:softHyphen/>
              <w:t>ская игра с движением на слуховое внимание и быстроту реакции</w:t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Дидактиче</w:t>
              <w:softHyphen/>
              <w:t>ская игра «Найди свое место»</w:t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Объяснение материала</w:t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3615" w:leader="none"/>
              </w:tabs>
              <w:spacing w:lineRule="atLeast" w:line="10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Самостоя</w:t>
              <w:softHyphen/>
              <w:t>тельная подуктивно-конструк-тивная дея</w:t>
              <w:softHyphen/>
              <w:t>тельность детей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мотрите здесь карточки. Сейчас я раздам каждому по одной, а вы внимательно посмотрите, что на них изображе</w:t>
              <w:softHyphen/>
              <w:t>но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сказать одним словом, что изображено у вас на карточ</w:t>
              <w:softHyphen/>
              <w:t>ках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чень хорошо! А теперь наши гостьи хотят с вами поиграть и узнать, какие вы внимательные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имательно слушайте задания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, у кого на карточках круги, подняли одну руку и помахали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, у кого на карточках синие фигуры, присели на корточки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, у кого на карточках квадраты, встали на одну ножку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, у кого на карточках зеленые фигуры, подпрыгнули несколько раз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ы все внимательные! Молодцы!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ши куколки с нами поиграли, и теперь я предлагаю вам сделать им в подарок красивые разноцветные бусы. Вы соглас</w:t>
              <w:softHyphen/>
              <w:t>ны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того, чтобы начать, каждый из вас должен найти свое ме</w:t>
              <w:softHyphen/>
              <w:t>сто за одним из четырех столов. Посмотрите, пожалуйста, на каждом столе стоит флажок с изображением геометрической фигуры — круга, квадрата, треугольника и прямоугольника. У каждого стульчика сзади на спинке есть обозначение одного цвета — красного, желтого, синего или зеленого. Чтобы найти все место, вам нужно посмотреть на свою карточку и вспо</w:t>
              <w:softHyphen/>
              <w:t>мнить, какая на ней геометрическая фигура, и найти свой стол, где на флажке такая же фигура, как у вас, а потом найти свой стул с таким же цветом, как фигура у вас на карточк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понятно, что нужно сделать? Тогда, пожалуйста, прохо</w:t>
              <w:softHyphen/>
              <w:t>дите искать свое место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Все справились с заданием!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, пожалуйста, внимательно посмотрите на свои столы. Вы видите, у каждого из вас есть веревочка (проволока), на нее мы будем нанизывать бусинка (пластиковые трубочки). Бусин</w:t>
              <w:softHyphen/>
              <w:t xml:space="preserve">ки разных цветов находятся у вас на тарелочках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лько бусинки надо надевать в определенной последова</w:t>
              <w:softHyphen/>
              <w:t>тельности. Чтобы узнать правильную последовательность, по</w:t>
              <w:softHyphen/>
              <w:t>смотрите на карточки-схемы, которые лежат перед вами. Вы видите, на схеме изображены бусинки. Часть из них закраше</w:t>
              <w:softHyphen/>
              <w:t>ны в разные цвета, остальные бусинки не закрашены. Вам нужно посмотреть на образец, угадать правило, по которому располагаются бусинки, и с помощью фломастеров, которые стоят в стаканчиках, закрасить пустые бусинки в нужные цве</w:t>
              <w:softHyphen/>
              <w:t xml:space="preserve">та, соблюдая правильную последовательность. Всем понятно задание? Тогда можете начинать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ьте внимательны. Если вдруг кто-то случайно ошибётся — ничего страшного — у вас на столах лежат салфетки, кото</w:t>
              <w:softHyphen/>
              <w:t xml:space="preserve">рыми легко можно стереть ошибку и начать заново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рточках справа от схемы изображен смайлик. Если вы верно угадали правило и раскрасили бусинки, я подойду и на</w:t>
              <w:softHyphen/>
              <w:t>рисую вашему смайлику улыбочку. Тот, чей смайлик улыбает</w:t>
              <w:softHyphen/>
              <w:t xml:space="preserve">ся, может начинать собирать бусики по своей схеме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ня, посчитай, пожалуйста, сколько красных бусинок на твоей схеме? А желтых? Что можно сказать о количестве крас</w:t>
              <w:softHyphen/>
              <w:t>ных и желтых бусинок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ша, сколько зеленых бусинок на твоей схеме? А на твоей ниточке? На ниточке столько же бусинок, сколько на схеме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стя, каких бусинок на твоей ниточке больше зеленых или желтых? А что нужно сделать, чтобы их стало поровну?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вижу ваши бусики уже готовы? Тогда давайте подарим их нашим гостьям. Только сначала давайте посмотрим на платоч</w:t>
              <w:softHyphen/>
              <w:t>ки наших куколок. Какого цвета платочек у Машеньки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Маша любит красный и желтый цвет, ей нужно пода</w:t>
              <w:softHyphen/>
              <w:t>рить бусы с бусинами таких же цветов, как у нее на платочке. Кто собирал бусы для Маши? Пожалуйста, подойдите и пода</w:t>
              <w:softHyphen/>
              <w:t>рите их ей. Кто подарил свои бусики, садится обратно за свой стол. Теперь посмотрим на Дашин платочек. Какие цвета лю</w:t>
              <w:softHyphen/>
              <w:t>бит Дашенька? Кто собирал для нее бусы? Пожалуйста, подхо</w:t>
              <w:softHyphen/>
              <w:t>дите. Осталась одна Саша. Какие она любит цвета? Подойдите те, кто делал бусики для Сашень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ие наши куколки стали нарядные!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ет детям карточ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к детям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вучивает за</w:t>
              <w:softHyphen/>
              <w:t>дания детям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ал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 задачу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оборудов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воспитател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раздаточного материала и оборудов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за</w:t>
              <w:softHyphen/>
              <w:t>д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казк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дходит к каждому ре</w:t>
              <w:softHyphen/>
              <w:t>бенку, проверя</w:t>
              <w:softHyphen/>
              <w:t>ет правиль</w:t>
              <w:softHyphen/>
              <w:t>ность выполне</w:t>
              <w:softHyphen/>
              <w:t>ния зад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к де</w:t>
              <w:softHyphen/>
              <w:t>тям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омогает детям надевать бусы на кукол 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</w:t>
              <w:softHyphen/>
              <w:t>ривают карточ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(геометри</w:t>
              <w:softHyphen/>
              <w:t>ческие) фигу</w:t>
              <w:softHyphen/>
              <w:t>ры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ыполняют зада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тветы дете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ассматрива</w:t>
              <w:softHyphen/>
              <w:t>ют оборудо</w:t>
              <w:softHyphen/>
              <w:t>вани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Дети слуша</w:t>
              <w:softHyphen/>
              <w:t>ют объясне</w:t>
              <w:softHyphen/>
              <w:t>ни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Дети прохо</w:t>
              <w:softHyphen/>
              <w:t>дят к столам, находят свое место и са</w:t>
              <w:softHyphen/>
              <w:t>дятся за сто</w:t>
              <w:softHyphen/>
              <w:t>лы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ассматрива</w:t>
              <w:softHyphen/>
              <w:t>ют раздаточ</w:t>
              <w:softHyphen/>
              <w:t>ный матери</w:t>
              <w:softHyphen/>
              <w:t>ал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лушают объяснения воспитател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Дети берут фломатеры, начинают за</w:t>
              <w:softHyphen/>
              <w:t>крашивать бусины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Дети, кото</w:t>
              <w:softHyphen/>
              <w:t>рым воспита</w:t>
              <w:softHyphen/>
              <w:t>тель нарисо</w:t>
              <w:softHyphen/>
              <w:t>вала улыбку на смайлике начинают со</w:t>
              <w:softHyphen/>
              <w:t>бирать бусы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Дети отвеча</w:t>
              <w:softHyphen/>
              <w:t>ют на вопросы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Дети по оче</w:t>
              <w:softHyphen/>
              <w:t>реди подхо</w:t>
              <w:softHyphen/>
              <w:t>дят и дарят бусы куклам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аклю</w:t>
              <w:softHyphen/>
              <w:t>чительная част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ефлексия.Оценка деятельно</w:t>
              <w:softHyphen/>
              <w:t>сти дете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Музыкаль-но-динамичес</w:t>
              <w:softHyphen/>
              <w:t>кая минут</w:t>
              <w:softHyphen/>
              <w:t>к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рощание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все такие молодцы! Все сегодня были очень вни</w:t>
              <w:softHyphen/>
              <w:t>мательны, хорошо выполняли все задания. Спасибо вам, что вы сегодня постарались и сделали для наших гостей такие за</w:t>
              <w:softHyphen/>
              <w:t xml:space="preserve">мечательные подарки. Я думаю куколкам ваши бусики очень понравились и они очень довольны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ше занятие заканчивается, и я предлагаю вам немножко потанцевать с нашими куколками. - Я посажу их посередине, а каждый из вас встанет в кружок возле той куколки, которой подарил бусики. У нас с вами должно получиться три кружка. А теперь давайте потанцуем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пасибо еще раз! Вы большие молодцы! Давайте по</w:t>
              <w:softHyphen/>
              <w:t>прощаемся с нашими гостями. До новых встреч!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ал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 стулья с куклами посередине на расстоянии друг от друг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 исполняет ме</w:t>
              <w:softHyphen/>
              <w:t>лодию на фор</w:t>
              <w:softHyphen/>
              <w:t>тепиано, вос</w:t>
              <w:softHyphen/>
              <w:t>питатель пока</w:t>
              <w:softHyphen/>
              <w:t>зывает детям движе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уводит детей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вокруг сту</w:t>
              <w:softHyphen/>
              <w:t>льев с кукла</w:t>
              <w:softHyphen/>
              <w:t>ми, образуя три круга. Выполняют движения под музыку за воспитателем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ща</w:t>
              <w:softHyphen/>
              <w:t>ются с гостя</w:t>
              <w:softHyphen/>
              <w:t xml:space="preserve">ми и уходят 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</w:tbl>
    <w:p>
      <w:pPr>
        <w:pStyle w:val="Normal"/>
        <w:tabs>
          <w:tab w:val="clear" w:pos="709"/>
          <w:tab w:val="left" w:pos="3615" w:leader="none"/>
        </w:tabs>
        <w:spacing w:lineRule="atLeast" w:line="1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9:52:15Z</dcterms:created>
  <dc:creator/>
  <dc:description/>
  <dc:language>en-US</dc:language>
  <cp:lastModifiedBy/>
  <dcterms:modified xsi:type="dcterms:W3CDTF">2018-02-15T20:26:22Z</dcterms:modified>
  <cp:revision>4</cp:revision>
  <dc:subject/>
  <dc:title/>
</cp:coreProperties>
</file>