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рок технологии по теме: "Орнамент в хакасском национальном костюме"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>Цел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ить учащихся с национальным орнаментом, его историей и применением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знаний и умений по изготовлению лекал элемента орнамента на бумаге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уважение и чувство любви к своей Родине, ее традициям и культуре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акасские национальные костюмы,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скизы орнаментов, пословицы о труде,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чка «сегодня на уроке»,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традь, ручка, карандаш, резинка,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 по выполнению практической работы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План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намент и его история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ение орнамента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«Изготовление лекал орнамента».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1. «Умение трудиться в жизни всегда пригодится». </w:t>
      </w:r>
      <w:r>
        <w:rPr>
          <w:sz w:val="28"/>
          <w:szCs w:val="28"/>
        </w:rPr>
        <w:t>Как Вы понимаете слова этой пословицы? Если Вы чему-то научились, то в будущем это может всегда пригодиться. Обратите внимание на костюмы. Что в них является самым ярким? На что Вы в первую очередь обращаете внимание? (Отделка, вышивка, цвет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де располагается отделка? В платье – на наплечниках и манжетах, в сигидеке (жилет) – по полочке, спинке или по бортам, низу и горловине. На хакасском языке эти слова звучат так: «моркам» — обшлага, «инмен» — наплечники. Запишите эти слова в тетрадь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А теперь рассмотрим повнимательней узоры в отделке. Художественное оформление одежды вышивкой пришло к нам из древности. Национальная одежда, являясь изделиями не только бытового назначения, но и декоративно-прикладного искусства, раскрывает перед нами богатство культуры народа, помогает нам усвоить обычаи, передаваемые от поколения к поколению, учит понимать и любить прекрасное. Народ веками стремился в художественной форме выразить свое отношение к жизни, любовь к природе, свое понимание красот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начально в хакасской вышивке каждый узор имел свой особый смысл, каждый изгиб линии содержал в себе тайный смысл. У некоторых фигур из орнаментального богатства вышивки были когда-то магические значения, которые «читались» как тексты. Со временем эти изображения-символы утратили свое первоначальное предназначение и стали просто декоративными элемент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вдохновения мастериц служила красота родной земли. Они созерцали красоту и гармонию мира, смотрели на восход и заход солнца, на золотой круг луны, на мириады сверкающих звезд, на цветущие в степи ирисы (в народе их называют пикулькой), на бутоны таежных цветов-жарков, и они вызывали у них восторженное изумление. И именно образное, поэтическое восприятие природы ожило в узорах и элементах народной художественной вышив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овременный хакасский орнамент подразделяется на узоры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еометрические,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ительные,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разны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 геометрическим мотивам орнамента относятся: зигзаги, треугольники, квадраты, ромбы, арки, волны, кресты и др. Геометрический орнамент располагают в определенных местах хакасской одежды: бордюр воротника, кайма на подоле, манжетах, нижний бордюр наплечья, по пройме и для резьбы в кухонной утвар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стительный орнамент в хакасской вышивке представляют мотивы: спирали, волнообразный побег, цветочные узоры, мотивы лотоса, розеты, трехлепестковый узор и др. Примеры растительных узоров Вы видите на костюмах. Рассмотреть образцы (примеры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перед Вами альбом с элементами хакасской вышивки, благодаря которому можно самостоятельно придумать собственный неповторимый узор. Существенным в орнаменте является цвет. У вас на столах таблицы с орнаментами, ими Вы можете пользоваться, чтобы красиво подобрать цветовое сочетание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Народные мастерицы через цвет передают конкретные настроения и переживания. В хакасской вышивке традиционно применяют три главных цвет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Красный. С красным цветом связываются представление о веселье, счастье. Он вызывает в нашем сознании ассоциации с солнцем, источником всего живого на Земле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Голубой – цвет воды, неба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Зеленый – цвет растений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, наверное, заметили, что для вышивки наплечников и обшлагов обычно берется ткань черного цвета. Черный – цвет земли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ступая к выполнению изделия, с начало надо продумать его художественное решение в целом, определить расположение узора на плоскости, отдельных его частей, пропорции элементов, выполнение в цвете, то есть все то, что входит в понятие композиц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арактер композиции определяется в большей степени ритмом – закономерным чередованием отдельных элементов или группы элементов в орнаменте, что способствует достижению выразительности композиции, четкости ее восприятия. Наглядно это можно проследить на примере орнамента в бордюрном исполнении, который образует ритмичный ряд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вторение абсолютно одинаковых элементов или групп элементов называют раппорт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 хакасском узоре выделяют основные варианты композици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намент в полосе с ритмичным повторением одинаковых элементов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намент в квадрате с ритмичным повторением ? части фигуры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мметричный орнамент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Асимметричный орнамен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ссмотреть образцы (примеры)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66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ля того чтобы выполнить орнамент на одежде нам необходимо сделать лекало элемента в орнаменте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Тема: Изготовление лекал хакасского национального орнамента.</w:t>
      </w:r>
    </w:p>
    <w:p>
      <w:pPr>
        <w:pStyle w:val="Style13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ить с техникой выполнения лекал хакасского национального орнамента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е и умения по изготовлению лекал орнамента на бумаге;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трудолюбие, бережливость и эстетический вкус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Инструменты и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льбом с национальным орнаментом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акасские костюмы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цы орнамента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ветная бумага, ножницы, клей, карандаш, резинка,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водный инструктаж: правило техники безопасности при работе с ножницами, клеем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выполнения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0"/>
        <w:gridCol w:w="3075"/>
      </w:tblGrid>
      <w:tr>
        <w:trPr/>
        <w:tc>
          <w:tcPr>
            <w:tcW w:w="6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ложить лист пополам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1865" cy="1057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делать эскиз орнамента, начиная от сгиба листа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2500" cy="1057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езать по контуру рисунка (как снежинку)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33475" cy="1057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ернуть получившийся орнамент и приклеить на лист цветной бумаги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0" cy="1162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5. Обменяться работами с товарищами и дать характеристику, оценку выполненной работы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начение орнамента (где будет применен)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вать тип орнамента,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щий вид орнамента (симметричен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амоконтроль: Узор должен быть симметричен, работа выполнена аккуратно. Соблюдение ПТБ при работе. По окончании практической работы привести рабочее место в порядок. Наглядное пособие и инструменты сдать преподавателю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або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ступление учениц (обоснование выбора)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Хакасские национальные костюмы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340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Лекало хакасского национального орнамента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057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0:21:00Z</dcterms:created>
  <dc:creator>COMP</dc:creator>
  <dc:description/>
  <cp:keywords/>
  <dc:language>en-US</dc:language>
  <cp:lastModifiedBy>КПО4</cp:lastModifiedBy>
  <dcterms:modified xsi:type="dcterms:W3CDTF">2016-03-09T06:47:00Z</dcterms:modified>
  <cp:revision>4</cp:revision>
  <dc:subject/>
  <dc:title>Урок технологии по теме: "Орнамент в хакасском национальном костюме"</dc:title>
</cp:coreProperties>
</file>