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ЛАН-КОНСПЕКТ УРОКА </w:t>
        <w:br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: «Бактерии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378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533"/>
        <w:gridCol w:w="1048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4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ИО (полностью)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кмаева Марьям Зуфяровн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сто работы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У СОШ №1 с. Средняя Елюзань Городищенского район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и номер урока в теме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терии;  урок  №  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Базовый учебник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Б.Захаров, Н.И.Сонин, 7 класс, Москва: Дрофа, 200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Цель  урока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rPr/>
            </w:pPr>
            <w:r>
              <w:rPr/>
              <w:t>расширить и углубить знания о клеточном уровне организации живой материи на основе изучения особенностей строения прокариотической клетки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ru-RU"/>
              </w:rPr>
              <w:t>Задач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rPr/>
            </w:pPr>
            <w:r>
              <w:rPr>
                <w:rStyle w:val="Emphasis"/>
                <w:b/>
                <w:bCs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 w:before="0" w:after="0"/>
              <w:ind w:left="375" w:hanging="360"/>
              <w:rPr/>
            </w:pPr>
            <w:r>
              <w:rPr/>
              <w:t>сформировать представления учащихся о двух уровнях клеточной организации: прокариотической и эукариотическо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 w:before="0" w:after="200"/>
              <w:ind w:left="375" w:hanging="360"/>
              <w:rPr/>
            </w:pPr>
            <w:r>
              <w:rPr/>
              <w:t>познакомить учащихся с особенностями строения прокариотической клетки на примере бактериально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 w:before="0" w:after="200"/>
              <w:ind w:left="375" w:hanging="360"/>
              <w:rPr/>
            </w:pPr>
            <w:r>
              <w:rPr/>
              <w:t>охарактеризовать строение цианобактерий как представителей прокариотических организмо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 w:before="0" w:after="200"/>
              <w:ind w:left="375" w:hanging="360"/>
              <w:rPr/>
            </w:pPr>
            <w:r>
              <w:rPr/>
              <w:t>познакомить учащихся с особенностями жизнедеятельности бактерий: способами питания, размножением, значением спорообразования в жизни бактери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 w:before="0" w:after="280"/>
              <w:ind w:left="375" w:hanging="360"/>
              <w:rPr/>
            </w:pPr>
            <w:r>
              <w:rPr/>
              <w:t>вспомнить значение бактерий в природе и жизни человека.</w:t>
            </w:r>
          </w:p>
          <w:p>
            <w:pPr>
              <w:pStyle w:val="Style14"/>
              <w:spacing w:before="0" w:after="120"/>
              <w:rPr/>
            </w:pPr>
            <w:r>
              <w:rPr>
                <w:rStyle w:val="Emphasis"/>
                <w:b/>
                <w:bCs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0"/>
              <w:ind w:left="375" w:hanging="360"/>
              <w:rPr/>
            </w:pPr>
            <w:r>
              <w:rPr/>
              <w:t>формировать культуру биологической реч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200"/>
              <w:ind w:left="375" w:hanging="360"/>
              <w:rPr/>
            </w:pPr>
            <w:r>
              <w:rPr/>
              <w:t>прививать интерес к предмету биологи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280"/>
              <w:ind w:left="375" w:hanging="360"/>
              <w:rPr/>
            </w:pPr>
            <w:r>
              <w:rPr/>
              <w:t>гигиеническое воспитание (гигиенические требования при борьбе с бактериями). Профилактика осложнений грипп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280"/>
              <w:ind w:left="375" w:hanging="360"/>
              <w:rPr/>
            </w:pPr>
            <w:r>
              <w:rPr/>
              <w:t>эстетическое воспитание (при использовании программных продуктов).</w:t>
            </w:r>
          </w:p>
          <w:p>
            <w:pPr>
              <w:pStyle w:val="Style14"/>
              <w:spacing w:before="0" w:after="120"/>
              <w:rPr/>
            </w:pPr>
            <w:r>
              <w:rPr>
                <w:rStyle w:val="Emphasis"/>
                <w:b/>
                <w:bCs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375" w:hanging="360"/>
              <w:rPr/>
            </w:pPr>
            <w:r>
              <w:rPr/>
              <w:t>развивать общеучебные умения и навыки: составлять план урока, делать биологические схемы и рисунки, заполнять таблицы, самостоятельно работать с дополнительной литературо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280"/>
              <w:ind w:left="375" w:hanging="360"/>
              <w:rPr/>
            </w:pPr>
            <w:r>
              <w:rPr/>
              <w:t>развивать интеллектуальные умения учеников: обобщать и делать выводы на основе конкретных примеров, проводить аналогии, сравнивать биологические объекты и процесс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200"/>
              <w:ind w:left="375" w:hanging="360"/>
              <w:rPr/>
            </w:pPr>
            <w:r>
              <w:rPr/>
              <w:t>отвечать на проблемные вопросы по данной теме с использованием программных продуктов, делать презентации на компьютере по теме сообщ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280"/>
              <w:ind w:left="375" w:hanging="360"/>
              <w:rPr/>
            </w:pPr>
            <w:r>
              <w:rPr/>
              <w:t>формировать навыки работы с тестами в рамках подготовки учащихся к успешной сдаче экзамена по биологии в формате ГИ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 с применением ЦОР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ормы работы учащихся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, наблюдение, анализ, выполнение задания с помощью учителя и самостоятельно., работа в группах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еобходимое техническое оборудо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пьютер, Интернет, интерактивная доска,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аблицы, иллюстрирующие строение прокариотических клеток;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color w:val="000000"/>
                <w:sz w:val="27"/>
                <w:szCs w:val="27"/>
              </w:rPr>
              <w:br/>
              <w:t>цифровые образовательные ресурсы -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hyperlink r:id="rId2">
              <w:r>
                <w:rPr>
                  <w:rStyle w:val="InternetLink"/>
                  <w:sz w:val="27"/>
                  <w:szCs w:val="27"/>
                </w:rPr>
                <w:t>http://fcior.edu.ru/card/22350/bakterii-uglublennoe-izuchenie.html</w:t>
              </w:r>
            </w:hyperlink>
            <w:r>
              <w:rPr>
                <w:color w:val="000000"/>
                <w:sz w:val="27"/>
                <w:szCs w:val="27"/>
              </w:rPr>
              <w:t>,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hyperlink r:id="rId3">
              <w:r>
                <w:rPr>
                  <w:rStyle w:val="InternetLink"/>
                  <w:sz w:val="27"/>
                  <w:szCs w:val="27"/>
                </w:rPr>
                <w:t>http://fcior.edu.ru/card/22380/kontrol-bakterii-uglublennoe-izuchenie.html</w:t>
              </w:r>
            </w:hyperlink>
            <w:r>
              <w:rPr>
                <w:color w:val="000000"/>
                <w:sz w:val="27"/>
                <w:szCs w:val="27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резентация «Прокариотическая клетка»,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тестовые задания на каждый сто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труктура и ход  уро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УКТУРА И ХОД УРО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115"/>
        <w:gridCol w:w="1980"/>
        <w:gridCol w:w="6840"/>
        <w:gridCol w:w="3577"/>
        <w:gridCol w:w="84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 ис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с указанием  порядкового номера из Таблицы 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ятельность уч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с указанием действий с ЭОР, например, демонстрация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зде они и всюду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ют и кружатся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димые глазом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в дом попасть стремят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прос:</w:t>
            </w:r>
            <w:r>
              <w:rPr>
                <w:sz w:val="28"/>
                <w:szCs w:val="28"/>
              </w:rPr>
              <w:t xml:space="preserve"> О ком или о чем идет речь? О каких таинственных невидимк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ашего урока просвещена одним из самых примитивных клеточных организмов – бактериям. Они настолько отличаются от других живых организмов, что их выделили в отдельное Царство Бактерии, надцарство Прокариоты (безъядерные)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становка цели урока совместно с учащимися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u w:val="single"/>
              </w:rPr>
            </w:pPr>
            <w:r>
              <w:rPr/>
              <w:t xml:space="preserve">-Что мы будем делать для достижения этой цели?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NewBaskervilleITC-Regular" w:ascii="NewBaskervilleITC-Regular" w:hAnsi="NewBaskervilleITC-Regular"/>
                <w:sz w:val="21"/>
                <w:szCs w:val="21"/>
              </w:rPr>
              <w:t xml:space="preserve"> </w:t>
            </w:r>
            <w:r>
              <w:rPr/>
              <w:t>Впервые бактерии увидел в оптический микроскоп и описал в 1676 г. голландский ученый-натуралист Антони ван Левенгук. Он назвал их «анималькули», что означает «маленькие зверушки» по- латыни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тств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Ответ:</w:t>
            </w:r>
            <w:r>
              <w:rPr>
                <w:i/>
                <w:sz w:val="28"/>
                <w:szCs w:val="28"/>
              </w:rPr>
              <w:t xml:space="preserve"> бакте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знакомиться с особенностями строения и жизнедеятельности бактерий, выявить их роль в современной  биосфере и в жизни человек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читать текст учебника, рассматривать микропрепараты под микроскопом, находить информацию в дополнительной литератур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аци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верка знаний</w:t>
            </w:r>
            <w:r>
              <w:rPr/>
              <w:t xml:space="preserve"> об особенностях строения клеток эукариот и прокариот по остаточным знаниям прошлых лет в виде фронтального опро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Как называется наука, изучающая клетки?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На какие две группы можно разделить все клетки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Второе название ядерных клеток? Безъядерных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Какие царства объединяют ядерные организмы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Какое царство является безъядерным? Второе название этого царства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Авторы клеточной теории организмов? В каком году она была сформулирована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Определите, к каким царствам живой природы относятся клетки, представленные на таблицах? Свой ответ объясните.</w:t>
            </w:r>
          </w:p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hyperlink r:id="rId4">
              <w:r>
                <w:rPr>
                  <w:rStyle w:val="InternetLink"/>
                  <w:sz w:val="27"/>
                  <w:szCs w:val="27"/>
                </w:rPr>
                <w:t>http://fcior.edu.ru/card/22350/bakterii-uglublennoe-izuchenie.htm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hyperlink r:id="rId5">
              <w:r>
                <w:rPr>
                  <w:rStyle w:val="InternetLink"/>
                  <w:sz w:val="27"/>
                  <w:szCs w:val="27"/>
                </w:rPr>
                <w:t>http://fcior.edu.ru/card/22350/bakterii-uglublennoe-izuchenie.htm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hyperlink r:id="rId6">
              <w:r>
                <w:rPr>
                  <w:rStyle w:val="InternetLink"/>
                  <w:sz w:val="27"/>
                  <w:szCs w:val="27"/>
                </w:rPr>
                <w:t>http://fcior.edu.ru/card/22350/bakterii-uglublennoe-izuchenie.htm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sz w:val="27"/>
                  <w:szCs w:val="27"/>
                </w:rPr>
                <w:t>http://fcior.edu.ru/card/22350/bakterii-uglublennoe-izuchenie.html</w:t>
              </w:r>
            </w:hyperlink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b/>
                <w:bCs/>
              </w:rPr>
              <w:t>Распространение бактерий, открытие, эволюция.</w:t>
            </w:r>
            <w:r>
              <w:rPr/>
              <w:t xml:space="preserve"> </w:t>
            </w:r>
          </w:p>
          <w:p>
            <w:pPr>
              <w:pStyle w:val="Style14"/>
              <w:spacing w:before="0" w:after="120"/>
              <w:rPr/>
            </w:pPr>
            <w:r>
              <w:rPr/>
              <w:t>Трудно найти место на Земле, где не было бы бактерий. Они встречаются в самых разнообразных местах: в атмосфере и на дне океанов, в быстротекущих реках и в вечной мерзлоте, в парном молоке и в ядерных реакторах; однако особенно много их в почве. В верхнем слое почвы содержатся миллионы бактерий на 1 г, то есть примерно 2 тонны на гектар. Среди бактерий много форм, которые паразитируют на человеке, растениях и животных. Бактерии – мельчайшие из организмов, обладающих клеточным строением; их размеры составляют от 0,1 до 10 мкм. На обычной типографской точке можно разместить сотни тысяч бактерий среднего размера. Бактерии можно увидеть только в микроскоп, поэтому их называют микроорганизмами или микробами; микроорганизмы изучаются микробиологией. Часть микробиологии, изучающая бактерии, называется бактериологией. Начало этой науке положил</w:t>
            </w:r>
            <w:r>
              <w:rPr>
                <w:u w:val="single"/>
              </w:rPr>
              <w:t>Антонии Ван Левенгук</w:t>
            </w:r>
            <w:r>
              <w:rPr>
                <w:rStyle w:val="Appleconvertedspace"/>
              </w:rPr>
              <w:t> </w:t>
            </w:r>
            <w:r>
              <w:rPr/>
              <w:t>в XVII веке.</w:t>
            </w:r>
            <w:r>
              <w:rPr>
                <w:rStyle w:val="Appleconvertedspace"/>
              </w:rPr>
              <w:t> </w:t>
            </w:r>
            <w:r>
              <w:rPr/>
              <w:t>Бактерии – древнейшие из известных организмов. Следы жизнедеятельности бактерий и цианобактерий относятся к архею и датируются возрастом 3,5 млрд. лет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 w:before="0" w:after="280"/>
              <w:ind w:left="375" w:hanging="360"/>
              <w:rPr/>
            </w:pPr>
            <w:r>
              <w:rPr>
                <w:b/>
                <w:bCs/>
              </w:rPr>
              <w:t>Строение прокариотической клетки.     </w:t>
              <w:br/>
            </w:r>
            <w:r>
              <w:rPr/>
              <w:t>а) Формы клеток.</w:t>
            </w:r>
          </w:p>
          <w:p>
            <w:pPr>
              <w:pStyle w:val="Style14"/>
              <w:spacing w:before="0" w:after="120"/>
              <w:rPr/>
            </w:pPr>
            <w:r>
              <w:rPr/>
              <w:t>Бактерии микроскопически малы, но их скопления (колонии) нередко видимы невооруженным глазом. По форме и особенностям объединения клеток различают несколько групп настоящих бактерий: кокки, имеющие шарообразную форму; бациллы или палочки, - вытянутые в длину бактерии, вибрионы – дугообразно изогнутые бактерии, спириллы – бактерии с вытянутой шпорообразно извитой формой.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4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роение прокариотической клетки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120"/>
              <w:rPr/>
            </w:pPr>
            <w:r>
              <w:rPr/>
              <w:t>На доске изображён рисунок бактериальной клетки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(</w:t>
            </w:r>
            <w:hyperlink r:id="rId8">
              <w:r>
                <w:rPr>
                  <w:rStyle w:val="InternetLink"/>
                  <w:b/>
                  <w:bCs/>
                  <w:color w:val="008738"/>
                </w:rPr>
                <w:t>Приложение 1</w:t>
              </w:r>
            </w:hyperlink>
            <w:r>
              <w:rPr>
                <w:rStyle w:val="StrongEmphasis"/>
              </w:rPr>
              <w:t>)</w:t>
            </w:r>
            <w:r>
              <w:rPr/>
              <w:t>.</w:t>
            </w:r>
          </w:p>
          <w:p>
            <w:pPr>
              <w:pStyle w:val="Style14"/>
              <w:spacing w:before="0" w:after="120"/>
              <w:rPr/>
            </w:pPr>
            <w:r>
              <w:rPr/>
              <w:drawing>
                <wp:inline distT="0" distB="0" distL="0" distR="0">
                  <wp:extent cx="3966210" cy="2326005"/>
                  <wp:effectExtent l="0" t="0" r="0" b="0"/>
                  <wp:docPr id="1" name="f_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_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621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0" w:after="1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u w:val="single"/>
              </w:rPr>
              <w:t>Работа парами  1)</w:t>
            </w:r>
            <w:r>
              <w:rPr/>
              <w:t>Нужно приготовить микропрепарат и рассмотреть его под микроскопом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b/>
                <w:u w:val="double"/>
              </w:rPr>
              <w:t>Техника безопасности при проведении опытов с использованием горелки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) Нельзя зажигать свою горелку от уже зажжённой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2) Нельзя передвигаться по классу с горелкой в руках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3)Для того, чтобы горелку потушить нельзя на неё дуть, достаточно накрыть крышечкой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Приготовление микропрепарата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ите каплю жидкости (зубного налёта) на предметное стекл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ейте микробную массу над огнём, пронеся 3-4 раза (зачем мы это делаем?)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ите 1 каплю раствора Люголя на микропрепарат, накройте покровным стеклом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2 минуты посмотрите под 8* и 20* увеличением.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увиденного(форму бактерий зарисуйте).</w:t>
            </w:r>
          </w:p>
          <w:p>
            <w:pPr>
              <w:pStyle w:val="ListParagraph"/>
              <w:autoSpaceDE w:val="false"/>
              <w:spacing w:lineRule="auto" w:line="36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280"/>
              <w:ind w:left="37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жизнедеятельности прокариотической клетки.</w:t>
            </w:r>
          </w:p>
          <w:p>
            <w:pPr>
              <w:pStyle w:val="Style14"/>
              <w:spacing w:before="0" w:after="120"/>
              <w:rPr/>
            </w:pPr>
            <w:r>
              <w:rPr/>
              <w:t>а) Питание: гетеротрофы и автотрофы.</w:t>
            </w:r>
          </w:p>
          <w:p>
            <w:pPr>
              <w:pStyle w:val="Style14"/>
              <w:spacing w:before="0" w:after="120"/>
              <w:rPr/>
            </w:pPr>
            <w:r>
              <w:rPr/>
              <w:t>- Как питается каждая группа? Привести примеры бактерий, которые так питаются.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4"/>
              <w:spacing w:before="0" w:after="120"/>
              <w:rPr/>
            </w:pPr>
            <w:r>
              <w:rPr/>
              <w:t>По способу питания бактерии делятся на две большие группы: автотрофы и гетеротрофы. К автотрофам, не нуждающимся в веществах, произведённых другими организмами, относятся фотосинтетики (например, пурпурные бактерии и цианобактерии) и хемосинтетики (железобактерии, серобактерии, азотные бактерии). К гетеротрофам относятся паразиты (возбудители гонореи, менингита и пр.) и сапрофиты (например, бактерии гниения или брожения).</w:t>
            </w:r>
          </w:p>
          <w:p>
            <w:pPr>
              <w:pStyle w:val="Style14"/>
              <w:spacing w:before="0" w:after="120"/>
              <w:rPr/>
            </w:pPr>
            <w:r>
              <w:rPr/>
              <w:t>б) Способ получения энергии: аэробные и анаэробные.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4"/>
              <w:spacing w:before="0" w:after="120"/>
              <w:rPr/>
            </w:pPr>
            <w:r>
              <w:rPr/>
              <w:t>По способу получения энергии бактерии делятся на аэробов (большинство бактерий) и анаэробов (возбудители столбняка, ботулизма, газовой гангрены). Первым для получения энергии нужен кислород, для вторых кислород бесполезен или даже ядовит.</w:t>
            </w:r>
          </w:p>
          <w:p>
            <w:pPr>
              <w:pStyle w:val="Style14"/>
              <w:spacing w:before="0" w:after="120"/>
              <w:rPr/>
            </w:pPr>
            <w:r>
              <w:rPr/>
              <w:t>в) Размножение: деление клетки пополам, нет полового размножения.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4"/>
              <w:spacing w:before="0" w:after="120"/>
              <w:rPr/>
            </w:pPr>
            <w:r>
              <w:rPr/>
              <w:t>Бактерии размножаются путем деления примерно каждые 20 минут (в благоприятных условиях).</w:t>
            </w:r>
          </w:p>
          <w:p>
            <w:pPr>
              <w:pStyle w:val="Style14"/>
              <w:spacing w:before="0" w:after="120"/>
              <w:rPr/>
            </w:pPr>
            <w:r>
              <w:rPr/>
              <w:t>г) Способ перенесения неблагоприятных условий среды: образование спор.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4"/>
              <w:spacing w:before="0" w:after="120"/>
              <w:rPr/>
            </w:pPr>
            <w:r>
              <w:rPr/>
              <w:t>При неблагоприятных условиях бактерия покрывается плотной оболочкой, её содержимое становится более густым, жизнедеятельность почти прекращается. В таком состоянии споры бактерии могут годами находиться в глубоком вакууме, переносить температуру от –240 °С до +100 °С. Их находили невредимыми не только в почти кипящих источниках, но и внутри атомных реакторов. Споры сибирской язвы сохраняли жизнеспособность в почве десятки лет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280"/>
              <w:ind w:left="375" w:hanging="360"/>
              <w:rPr/>
            </w:pPr>
            <w:r>
              <w:rPr>
                <w:b/>
                <w:bCs/>
              </w:rPr>
              <w:t>Значение бактерий в природе.</w:t>
            </w:r>
            <w:r>
              <w:rPr/>
              <w:t xml:space="preserve"> </w:t>
            </w:r>
          </w:p>
          <w:p>
            <w:pPr>
              <w:pStyle w:val="Style14"/>
              <w:spacing w:before="0" w:after="120"/>
              <w:rPr/>
            </w:pPr>
            <w:r>
              <w:rPr/>
              <w:t>В природе роль бактерий велика. Они широко населяют почву, выполняя роль разрушителей органического вещества. Возвращают химические элементы в биологический круговорот. Клубеньковые бактерии на корнях бобовых растений (симбиоз) и цианобактерии усваивают атмосферный N2 и превращают его в органические соединения азота. Цианобактерии обогащают атмосферу Земли кислородом в ходе фотосинтеза. По-видимому, именно эти организмы в свое время наполнили атмосферу Земли кислородом при образовании жизни на Земле. Цианобактерии являются индикаторами загрязнения H2O в водоёмах. Они размножаются в водоёмах, загрязнённых органическими веществами, так как имеют 2 способа питания: автотрофный и гетеротрофный.</w:t>
            </w:r>
          </w:p>
          <w:p>
            <w:pPr>
              <w:pStyle w:val="Style14"/>
              <w:spacing w:before="0" w:after="120"/>
              <w:rPr/>
            </w:pPr>
            <w:r>
              <w:rPr/>
              <w:t>- Почему бактерии называют санитарами нашей планеты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80"/>
              <w:ind w:left="375" w:hanging="360"/>
              <w:rPr/>
            </w:pPr>
            <w:r>
              <w:rPr>
                <w:b/>
                <w:bCs/>
              </w:rPr>
              <w:t>Значение бактерий в жизни человека.</w:t>
            </w:r>
            <w:r>
              <w:rPr/>
              <w:t xml:space="preserve"> </w:t>
            </w:r>
          </w:p>
          <w:p>
            <w:pPr>
              <w:pStyle w:val="Style14"/>
              <w:spacing w:before="0" w:after="120"/>
              <w:rPr/>
            </w:pPr>
            <w:r>
              <w:rPr/>
              <w:t>И в жизни человека роль бактерий огромна. Так, получение многих пищевых и технических продуктов невозможно без участия различных бродильных бактерий. В результате жизнедеятельности бактерий получают простоквашу, кефир, сыр, кумыс, квашеную капусту, уксус, вино, а так же ферменты, спирты, лимонную кислоту, антибиотики (микробиологическая промышленность). С помощью бактерий осуществляется очистка сточных вод. Встречаются бактерии симбионты, например кишечная палочка, бифидобактерии, лактобактерии живут в кишечнике человека и помогают ему переваривать клетчатку. Велика и отрицательная роль бактерий. Различные виды бактерий вызывают порчу пищевых продуктов, выделяя в них продукты своего обмена, ядовитые для человека. (Бактерии гниения). Наиболее опасны болезнетворные бактерии (паразитические бактерии) – источники различных заболеваний человека и животных, таких как воспаление легких, туберкулез, аппендицит, сальмонеллезы, чума, холера и др. Поражают бактерии и растения.</w:t>
            </w:r>
          </w:p>
          <w:p>
            <w:pPr>
              <w:pStyle w:val="Style14"/>
              <w:spacing w:before="0" w:after="120"/>
              <w:rPr/>
            </w:pPr>
            <w:r>
              <w:rPr/>
              <w:t>Профилактика осложнений гриппа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rPr/>
            </w:pPr>
            <w:r>
              <w:rPr/>
              <w:t>Записывают тему урок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слушают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ледние новости»</w:t>
            </w:r>
          </w:p>
          <w:p>
            <w:pPr>
              <w:pStyle w:val="Normal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- бактерии живут в горячих источниках при температуре -80 градусов;</w:t>
            </w:r>
          </w:p>
          <w:p>
            <w:pPr>
              <w:pStyle w:val="Normal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- некоторые архебактерии выдерживают нагревание до +306 градусов;</w:t>
            </w:r>
          </w:p>
          <w:p>
            <w:pPr>
              <w:pStyle w:val="Normal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- в 1 грамме пахотной земли содержится от 1 до 20 млрд бактерий;</w:t>
            </w:r>
          </w:p>
          <w:p>
            <w:pPr>
              <w:pStyle w:val="Normal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- в 1 грамме льда Антарктиды обнаружено до 100 бактерий;</w:t>
            </w:r>
          </w:p>
          <w:p>
            <w:pPr>
              <w:pStyle w:val="Normal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- в 1 куб. см молока находится от 100 до 300 тысяч бакте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Один учащийся подписывает части клетки, остальные делают рисунок в тетради одновременно с 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выполняют лабораторн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Презентация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Презентация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крепление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rPr/>
            </w:pPr>
            <w:r>
              <w:rPr>
                <w:b/>
                <w:bCs/>
              </w:rPr>
              <w:t>Тест.</w:t>
            </w:r>
            <w:r>
              <w:rPr/>
              <w:t xml:space="preserve"> 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(</w:t>
            </w:r>
            <w:hyperlink r:id="rId10">
              <w:r>
                <w:rPr>
                  <w:rStyle w:val="InternetLink"/>
                  <w:b/>
                  <w:bCs/>
                  <w:color w:val="008738"/>
                </w:rPr>
                <w:t>Приложение 2</w:t>
              </w:r>
            </w:hyperlink>
            <w:r>
              <w:rPr>
                <w:rStyle w:val="StrongEmphasis"/>
              </w:rPr>
              <w:t>)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 Наука, изучающая бактерии, называется:</w:t>
            </w:r>
          </w:p>
          <w:p>
            <w:pPr>
              <w:pStyle w:val="Normal"/>
              <w:rPr/>
            </w:pPr>
            <w:r>
              <w:rPr/>
              <w:t>а) цитология;</w:t>
            </w:r>
          </w:p>
          <w:p>
            <w:pPr>
              <w:pStyle w:val="Normal"/>
              <w:rPr/>
            </w:pPr>
            <w:r>
              <w:rPr/>
              <w:t xml:space="preserve">б) микробиология; </w:t>
            </w:r>
          </w:p>
          <w:p>
            <w:pPr>
              <w:pStyle w:val="Normal"/>
              <w:rPr/>
            </w:pPr>
            <w:r>
              <w:rPr/>
              <w:t>в) вирусология</w:t>
            </w:r>
          </w:p>
          <w:p>
            <w:pPr>
              <w:pStyle w:val="Normal"/>
              <w:rPr/>
            </w:pPr>
            <w:r>
              <w:rPr/>
              <w:t>2. Бактерии являются организмами:</w:t>
            </w:r>
          </w:p>
          <w:p>
            <w:pPr>
              <w:pStyle w:val="Normal"/>
              <w:rPr/>
            </w:pPr>
            <w:r>
              <w:rPr/>
              <w:t xml:space="preserve">а) одноклеточными; </w:t>
            </w:r>
          </w:p>
          <w:p>
            <w:pPr>
              <w:pStyle w:val="Normal"/>
              <w:rPr/>
            </w:pPr>
            <w:r>
              <w:rPr/>
              <w:t>б) многоклеточными;</w:t>
            </w:r>
          </w:p>
          <w:p>
            <w:pPr>
              <w:pStyle w:val="Normal"/>
              <w:rPr/>
            </w:pPr>
            <w:r>
              <w:rPr/>
              <w:t>в) неклеточными.</w:t>
            </w:r>
          </w:p>
          <w:p>
            <w:pPr>
              <w:pStyle w:val="Normal"/>
              <w:rPr/>
            </w:pPr>
            <w:r>
              <w:rPr/>
              <w:t>3. Бактериальная клетка включает в себя:</w:t>
            </w:r>
          </w:p>
          <w:p>
            <w:pPr>
              <w:pStyle w:val="Normal"/>
              <w:rPr/>
            </w:pPr>
            <w:r>
              <w:rPr/>
              <w:t>а) оболочку;</w:t>
            </w:r>
          </w:p>
          <w:p>
            <w:pPr>
              <w:pStyle w:val="Normal"/>
              <w:rPr/>
            </w:pPr>
            <w:r>
              <w:rPr/>
              <w:t xml:space="preserve">б) ядро; </w:t>
            </w:r>
          </w:p>
          <w:p>
            <w:pPr>
              <w:pStyle w:val="Normal"/>
              <w:rPr/>
            </w:pPr>
            <w:r>
              <w:rPr/>
              <w:t>в) цитоплазму;</w:t>
            </w:r>
          </w:p>
          <w:p>
            <w:pPr>
              <w:pStyle w:val="Normal"/>
              <w:rPr/>
            </w:pPr>
            <w:r>
              <w:rPr/>
              <w:t>г) ядерное вещество;</w:t>
            </w:r>
          </w:p>
          <w:p>
            <w:pPr>
              <w:pStyle w:val="Normal"/>
              <w:rPr/>
            </w:pPr>
            <w:r>
              <w:rPr/>
              <w:t>д) митохондрии.</w:t>
            </w:r>
          </w:p>
          <w:p>
            <w:pPr>
              <w:pStyle w:val="Normal"/>
              <w:rPr/>
            </w:pPr>
            <w:r>
              <w:rPr/>
              <w:t xml:space="preserve">4. Образование спор у бактерий необходимо для: </w:t>
            </w:r>
          </w:p>
          <w:p>
            <w:pPr>
              <w:pStyle w:val="Normal"/>
              <w:rPr/>
            </w:pPr>
            <w:r>
              <w:rPr/>
              <w:t>а) размножения;</w:t>
            </w:r>
          </w:p>
          <w:p>
            <w:pPr>
              <w:pStyle w:val="Normal"/>
              <w:rPr/>
            </w:pPr>
            <w:r>
              <w:rPr/>
              <w:t>б) переживания неблагоприятных условий;</w:t>
            </w:r>
          </w:p>
          <w:p>
            <w:pPr>
              <w:pStyle w:val="Normal"/>
              <w:rPr/>
            </w:pPr>
            <w:r>
              <w:rPr/>
              <w:t>в) питания.</w:t>
            </w:r>
          </w:p>
          <w:p>
            <w:pPr>
              <w:pStyle w:val="Normal"/>
              <w:rPr/>
            </w:pPr>
            <w:r>
              <w:rPr/>
              <w:t>5. Для бактерий характерен способ питания:</w:t>
            </w:r>
          </w:p>
          <w:p>
            <w:pPr>
              <w:pStyle w:val="Normal"/>
              <w:rPr/>
            </w:pPr>
            <w:r>
              <w:rPr/>
              <w:t>а) фотосинтез;</w:t>
            </w:r>
          </w:p>
          <w:p>
            <w:pPr>
              <w:pStyle w:val="Normal"/>
              <w:rPr/>
            </w:pPr>
            <w:r>
              <w:rPr/>
              <w:t>б) сапрофитный;</w:t>
            </w:r>
          </w:p>
          <w:p>
            <w:pPr>
              <w:pStyle w:val="Normal"/>
              <w:rPr/>
            </w:pPr>
            <w:r>
              <w:rPr/>
              <w:t>в) паразитный;</w:t>
            </w:r>
          </w:p>
          <w:p>
            <w:pPr>
              <w:pStyle w:val="Normal"/>
              <w:rPr/>
            </w:pPr>
            <w:r>
              <w:rPr/>
              <w:t>г) хемосинтез.</w:t>
            </w:r>
          </w:p>
          <w:p>
            <w:pPr>
              <w:pStyle w:val="Normal"/>
              <w:rPr/>
            </w:pPr>
            <w:r>
              <w:rPr/>
              <w:t>6. Бактерии, превращающие в перегной мертвые организмы, называются:</w:t>
            </w:r>
          </w:p>
          <w:p>
            <w:pPr>
              <w:pStyle w:val="Normal"/>
              <w:rPr/>
            </w:pPr>
            <w:r>
              <w:rPr/>
              <w:t>а) бактерии гниения;</w:t>
            </w:r>
          </w:p>
          <w:p>
            <w:pPr>
              <w:pStyle w:val="Normal"/>
              <w:rPr/>
            </w:pPr>
            <w:r>
              <w:rPr/>
              <w:t xml:space="preserve">б) молочнокислые; </w:t>
            </w:r>
          </w:p>
          <w:p>
            <w:pPr>
              <w:pStyle w:val="Normal"/>
              <w:rPr/>
            </w:pPr>
            <w:r>
              <w:rPr/>
              <w:t>в) клубеньковые;</w:t>
            </w:r>
          </w:p>
          <w:p>
            <w:pPr>
              <w:pStyle w:val="Normal"/>
              <w:rPr/>
            </w:pPr>
            <w:r>
              <w:rPr/>
              <w:t>г) почвенные.</w:t>
            </w:r>
          </w:p>
          <w:p>
            <w:pPr>
              <w:pStyle w:val="Normal"/>
              <w:rPr/>
            </w:pPr>
            <w:r>
              <w:rPr/>
              <w:t>7. Бактерии в форме палочек – это:</w:t>
            </w:r>
          </w:p>
          <w:p>
            <w:pPr>
              <w:pStyle w:val="Normal"/>
              <w:rPr/>
            </w:pPr>
            <w:r>
              <w:rPr/>
              <w:t xml:space="preserve">а) бациллы; </w:t>
            </w:r>
          </w:p>
          <w:p>
            <w:pPr>
              <w:pStyle w:val="Normal"/>
              <w:rPr/>
            </w:pPr>
            <w:r>
              <w:rPr/>
              <w:t xml:space="preserve">б) спириллы; </w:t>
            </w:r>
          </w:p>
          <w:p>
            <w:pPr>
              <w:pStyle w:val="Normal"/>
              <w:rPr/>
            </w:pPr>
            <w:r>
              <w:rPr/>
              <w:t>в) кокки.</w:t>
            </w:r>
          </w:p>
          <w:p>
            <w:pPr>
              <w:pStyle w:val="Normal"/>
              <w:rPr/>
            </w:pPr>
            <w:r>
              <w:rPr/>
              <w:t>8. Изогнутые бактерии – это:</w:t>
            </w:r>
          </w:p>
          <w:p>
            <w:pPr>
              <w:pStyle w:val="Normal"/>
              <w:rPr/>
            </w:pPr>
            <w:r>
              <w:rPr/>
              <w:t>а) кокки;</w:t>
            </w:r>
          </w:p>
          <w:p>
            <w:pPr>
              <w:pStyle w:val="Normal"/>
              <w:rPr/>
            </w:pPr>
            <w:r>
              <w:rPr/>
              <w:t>б) спириллы;</w:t>
            </w:r>
          </w:p>
          <w:p>
            <w:pPr>
              <w:pStyle w:val="Normal"/>
              <w:rPr/>
            </w:pPr>
            <w:r>
              <w:rPr/>
              <w:t>в) вибрионы.</w:t>
            </w:r>
          </w:p>
          <w:p>
            <w:pPr>
              <w:pStyle w:val="Normal"/>
              <w:rPr/>
            </w:pPr>
            <w:r>
              <w:rPr/>
              <w:t>9. Организмы, для жизнедеятельности которых не нужен кислород, называются:</w:t>
            </w:r>
          </w:p>
          <w:p>
            <w:pPr>
              <w:pStyle w:val="Normal"/>
              <w:rPr/>
            </w:pPr>
            <w:r>
              <w:rPr/>
              <w:t>а) аэробы;</w:t>
            </w:r>
          </w:p>
          <w:p>
            <w:pPr>
              <w:pStyle w:val="Normal"/>
              <w:rPr/>
            </w:pPr>
            <w:r>
              <w:rPr/>
              <w:t>б) анаэробы;</w:t>
            </w:r>
          </w:p>
          <w:p>
            <w:pPr>
              <w:pStyle w:val="Normal"/>
              <w:rPr/>
            </w:pPr>
            <w:r>
              <w:rPr/>
              <w:t>в) автотрофы.</w:t>
            </w:r>
          </w:p>
          <w:p>
            <w:pPr>
              <w:pStyle w:val="Normal"/>
              <w:rPr/>
            </w:pPr>
            <w:r>
              <w:rPr/>
              <w:t>10. Организмы, использующие для своего питания готовые органические вещества:</w:t>
            </w:r>
          </w:p>
          <w:p>
            <w:pPr>
              <w:pStyle w:val="Normal"/>
              <w:rPr/>
            </w:pPr>
            <w:r>
              <w:rPr/>
              <w:t>а) автотрофы;</w:t>
            </w:r>
          </w:p>
          <w:p>
            <w:pPr>
              <w:pStyle w:val="Normal"/>
              <w:rPr/>
            </w:pPr>
            <w:r>
              <w:rPr/>
              <w:t>б) гетеротрофы.</w:t>
            </w:r>
          </w:p>
          <w:p>
            <w:pPr>
              <w:pStyle w:val="Normal"/>
              <w:rPr/>
            </w:pPr>
            <w:r>
              <w:rPr/>
              <w:t>11. Как называется массовое заболевание людей:</w:t>
            </w:r>
          </w:p>
          <w:p>
            <w:pPr>
              <w:pStyle w:val="Normal"/>
              <w:rPr/>
            </w:pPr>
            <w:r>
              <w:rPr/>
              <w:t>а) инфекция;</w:t>
            </w:r>
          </w:p>
          <w:p>
            <w:pPr>
              <w:pStyle w:val="Normal"/>
              <w:rPr/>
            </w:pPr>
            <w:r>
              <w:rPr/>
              <w:t>б) эпидемия.</w:t>
            </w:r>
          </w:p>
          <w:p>
            <w:pPr>
              <w:pStyle w:val="Normal"/>
              <w:rPr/>
            </w:pPr>
            <w:r>
              <w:rPr/>
              <w:t>12. Первым из ученых, кто  увидел и описал клетку бактерий, был:</w:t>
            </w:r>
          </w:p>
          <w:p>
            <w:pPr>
              <w:pStyle w:val="Normal"/>
              <w:rPr/>
            </w:pPr>
            <w:r>
              <w:rPr/>
              <w:t xml:space="preserve">а) Роберт Гук; </w:t>
            </w:r>
          </w:p>
          <w:p>
            <w:pPr>
              <w:pStyle w:val="Normal"/>
              <w:rPr/>
            </w:pPr>
            <w:r>
              <w:rPr/>
              <w:t>б) Антони ван Ливенгу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в) Луи Пастер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тветы. </w:t>
            </w:r>
            <w:r>
              <w:rPr/>
              <w:t>1 – б; 2 – а; 3 – а, в, г; 4 – б; 5 – а, б, в, г; 6 – а; 7 – а; 8 – в; 9 – б; 10 – б; 11 – б;</w:t>
            </w:r>
          </w:p>
          <w:p>
            <w:pPr>
              <w:pStyle w:val="Normal"/>
              <w:rPr/>
            </w:pPr>
            <w:r>
              <w:rPr/>
              <w:t>12 - 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задание.</w:t>
            </w:r>
          </w:p>
          <w:p>
            <w:pPr>
              <w:pStyle w:val="Normal"/>
              <w:rPr/>
            </w:pPr>
            <w:r>
              <w:rPr/>
              <w:t>Выберите организмы – прокариоты. К каким группам относятся остальные организмы?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толбнячная палочка,</w:t>
            </w:r>
            <w:r>
              <w:rPr/>
              <w:t xml:space="preserve"> пеницилл, трутовик, спирогира</w:t>
            </w:r>
            <w:r>
              <w:rPr>
                <w:i/>
                <w:iCs/>
              </w:rPr>
              <w:t>, холерный вибрион</w:t>
            </w:r>
            <w:r>
              <w:rPr/>
              <w:t xml:space="preserve">, ягель, вирус гриппа, амеба, дрожжи, хламидомонада, </w:t>
            </w:r>
            <w:r>
              <w:rPr>
                <w:i/>
                <w:iCs/>
              </w:rPr>
              <w:t xml:space="preserve">кисломолочные бактерии, </w:t>
            </w:r>
            <w:r>
              <w:rPr/>
              <w:t xml:space="preserve">инфузория-туфелька, </w:t>
            </w:r>
            <w:r>
              <w:rPr>
                <w:i/>
                <w:iCs/>
              </w:rPr>
              <w:t xml:space="preserve">железобактерии, </w:t>
            </w:r>
            <w:r>
              <w:rPr/>
              <w:t xml:space="preserve">ламинария, </w:t>
            </w:r>
            <w:r>
              <w:rPr>
                <w:i/>
                <w:iCs/>
              </w:rPr>
              <w:t xml:space="preserve">бацилла, клубеньковые бактерии, </w:t>
            </w:r>
            <w:r>
              <w:rPr/>
              <w:t>лишай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</w:rPr>
              <w:t>По рисунку определите правильную последовательность образования спор у бактерий.</w:t>
            </w:r>
            <w:r>
              <w:rPr>
                <w:rStyle w:val="Emphasis"/>
              </w:rPr>
              <w:t xml:space="preserve"> </w:t>
            </w:r>
            <w:r>
              <w:rPr>
                <w:rStyle w:val="StrongEmphasis"/>
              </w:rPr>
              <w:t>(</w:t>
            </w:r>
            <w:hyperlink r:id="rId11">
              <w:r>
                <w:rPr>
                  <w:rStyle w:val="InternetLink"/>
                  <w:b/>
                  <w:bCs/>
                  <w:color w:val="008738"/>
                </w:rPr>
                <w:t xml:space="preserve">Приложение3 </w:t>
              </w:r>
            </w:hyperlink>
            <w:r>
              <w:rPr>
                <w:rStyle w:val="StrongEmphasi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241300</wp:posOffset>
                  </wp:positionV>
                  <wp:extent cx="1477010" cy="689610"/>
                  <wp:effectExtent l="0" t="0" r="0" b="0"/>
                  <wp:wrapTight wrapText="bothSides">
                    <wp:wrapPolygon edited="0">
                      <wp:start x="-178" y="-8342"/>
                      <wp:lineTo x="-178" y="56313"/>
                      <wp:lineTo x="50533" y="56313"/>
                      <wp:lineTo x="50533" y="-8342"/>
                      <wp:lineTo x="-178" y="-8342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12788" r="57213" b="5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41145</wp:posOffset>
                  </wp:positionH>
                  <wp:positionV relativeFrom="paragraph">
                    <wp:posOffset>-1023620</wp:posOffset>
                  </wp:positionV>
                  <wp:extent cx="2279650" cy="686435"/>
                  <wp:effectExtent l="0" t="0" r="0" b="0"/>
                  <wp:wrapTight wrapText="bothSides">
                    <wp:wrapPolygon edited="0">
                      <wp:start x="-19312" y="-104982"/>
                      <wp:lineTo x="-19312" y="32575"/>
                      <wp:lineTo x="103680" y="32575"/>
                      <wp:lineTo x="103680" y="-104982"/>
                      <wp:lineTo x="-19312" y="-104982"/>
                    </wp:wrapPolygon>
                  </wp:wrapTight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4890" t="74798" r="67346" b="98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-1136015</wp:posOffset>
                  </wp:positionV>
                  <wp:extent cx="1710690" cy="914400"/>
                  <wp:effectExtent l="0" t="0" r="0" b="0"/>
                  <wp:wrapTight wrapText="bothSides">
                    <wp:wrapPolygon edited="0">
                      <wp:start x="-26554" y="-9546"/>
                      <wp:lineTo x="-26554" y="59153"/>
                      <wp:lineTo x="22768" y="59153"/>
                      <wp:lineTo x="22768" y="-9546"/>
                      <wp:lineTo x="-26554" y="-9546"/>
                    </wp:wrapPolygon>
                  </wp:wrapTight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3636" t="13763" r="2372" b="55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</w:rPr>
              <w:t xml:space="preserve">                 </w:t>
            </w:r>
            <w:r>
              <w:rPr/>
              <w:t>А</w:t>
              <w:tab/>
              <w:t xml:space="preserve">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991995</wp:posOffset>
                  </wp:positionH>
                  <wp:positionV relativeFrom="paragraph">
                    <wp:posOffset>-923925</wp:posOffset>
                  </wp:positionV>
                  <wp:extent cx="2282825" cy="842010"/>
                  <wp:effectExtent l="0" t="0" r="0" b="0"/>
                  <wp:wrapTight wrapText="bothSides">
                    <wp:wrapPolygon edited="0">
                      <wp:start x="-29563" y="-59175"/>
                      <wp:lineTo x="-29563" y="22278"/>
                      <wp:lineTo x="24149" y="22278"/>
                      <wp:lineTo x="24149" y="-59175"/>
                      <wp:lineTo x="-29563" y="-59175"/>
                    </wp:wrapPolygon>
                  </wp:wrapTight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4828" t="71845" r="4757" b="1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>В</w:t>
              <w:tab/>
              <w:t xml:space="preserve">                                                                                  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яют тестовую рабо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before="0" w:after="120"/>
              <w:rPr/>
            </w:pPr>
            <w:r>
              <w:rPr/>
              <w:t>Работа со схемой «Образование спор у бактерий»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ведение итогов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ИНКВЕЙН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ем «Синквейн»(можно словами и рисунками- символами)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труктура синквейна: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-я строчка – одно существительное,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-я строчка – 2 прилагательных,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-я строчка – 3 глагола,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-я строчка – вывод из слов,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</w:rPr>
            </w:pPr>
            <w:r>
              <w:rPr>
                <w:color w:val="000000"/>
              </w:rPr>
              <w:t>5-я строчка – завершающее слов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. Прокариоты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. Маленькие, безъядерные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 Питаются, размножаются, разрушают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. Приносят пользу и вред человек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bCs/>
              </w:rPr>
              <w:t>5. «Великие могильщики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55" w:before="120" w:after="120"/>
              <w:rPr>
                <w:rFonts w:ascii="inherit;Times New Roman" w:hAnsi="inherit;Times New Roman" w:cs="inherit;Times New Roman"/>
                <w:color w:val="199043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§ 25 . заполнить таблицу «Особенности прокариотических и эукариотических клеток»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Style w:val="StrongEmphasis"/>
                <w:b/>
              </w:rPr>
              <w:t>(</w:t>
            </w:r>
            <w:hyperlink r:id="rId16">
              <w:r>
                <w:rPr>
                  <w:rStyle w:val="InternetLink"/>
                  <w:b/>
                  <w:bCs/>
                  <w:color w:val="008738"/>
                </w:rPr>
                <w:t xml:space="preserve">Приложение 4 </w:t>
              </w:r>
            </w:hyperlink>
            <w:r>
              <w:rPr>
                <w:rStyle w:val="StrongEmphasis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19904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99043"/>
                <w:sz w:val="24"/>
                <w:szCs w:val="24"/>
                <w:lang w:eastAsia="ru-RU"/>
              </w:rPr>
            </w:r>
          </w:p>
          <w:tbl>
            <w:tblPr>
              <w:tblW w:w="6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3"/>
              <w:gridCol w:w="2203"/>
              <w:gridCol w:w="2203"/>
            </w:tblGrid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изнаки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кариотическая клетка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808" w:leader="none"/>
                    </w:tabs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ab/>
                    <w:t>Эукариотическая клетка</w:t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дро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олочка ядра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енетический материал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еточная мембрана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еточная стенка (оболочка)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топлазма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босомы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 остальные органоиды клетки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429" w:leader="none"/>
                    </w:tabs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/>
      </w:pPr>
      <w:r>
        <w:rPr>
          <w:b/>
        </w:rPr>
        <w:t>По рисунку определите правильную последовательность образования спор у бактерий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7805</wp:posOffset>
            </wp:positionH>
            <wp:positionV relativeFrom="paragraph">
              <wp:posOffset>154940</wp:posOffset>
            </wp:positionV>
            <wp:extent cx="2158365" cy="914400"/>
            <wp:effectExtent l="0" t="0" r="0" b="0"/>
            <wp:wrapTight wrapText="bothSides">
              <wp:wrapPolygon edited="0">
                <wp:start x="-26554" y="-9546"/>
                <wp:lineTo x="-26554" y="59153"/>
                <wp:lineTo x="22768" y="59153"/>
                <wp:lineTo x="22768" y="-9546"/>
                <wp:lineTo x="-26554" y="-9546"/>
              </wp:wrapPolygon>
            </wp:wrapTight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3636" t="13763" r="2372" b="55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19555</wp:posOffset>
            </wp:positionH>
            <wp:positionV relativeFrom="paragraph">
              <wp:posOffset>228600</wp:posOffset>
            </wp:positionV>
            <wp:extent cx="871855" cy="446405"/>
            <wp:effectExtent l="0" t="0" r="0" b="0"/>
            <wp:wrapTight wrapText="bothSides">
              <wp:wrapPolygon edited="0">
                <wp:start x="-19312" y="-104982"/>
                <wp:lineTo x="-19312" y="32575"/>
                <wp:lineTo x="103680" y="32575"/>
                <wp:lineTo x="103680" y="-104982"/>
                <wp:lineTo x="-19312" y="-104982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4890" t="74798" r="67346" b="9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</w:t>
      </w:r>
      <w:r>
        <w:rPr/>
        <w:t>А</w:t>
        <w:tab/>
        <w:t xml:space="preserve">                                                                                   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74720</wp:posOffset>
            </wp:positionH>
            <wp:positionV relativeFrom="paragraph">
              <wp:posOffset>118110</wp:posOffset>
            </wp:positionV>
            <wp:extent cx="2094865" cy="977900"/>
            <wp:effectExtent l="0" t="0" r="0" b="0"/>
            <wp:wrapTight wrapText="bothSides">
              <wp:wrapPolygon edited="0">
                <wp:start x="-178" y="-8342"/>
                <wp:lineTo x="-178" y="56313"/>
                <wp:lineTo x="50533" y="56313"/>
                <wp:lineTo x="50533" y="-8342"/>
                <wp:lineTo x="-178" y="-8342"/>
              </wp:wrapPolygon>
            </wp:wrapTight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12788" r="57213" b="54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8580</wp:posOffset>
            </wp:positionH>
            <wp:positionV relativeFrom="paragraph">
              <wp:posOffset>110490</wp:posOffset>
            </wp:positionV>
            <wp:extent cx="2840355" cy="1047750"/>
            <wp:effectExtent l="0" t="0" r="0" b="0"/>
            <wp:wrapTight wrapText="bothSides">
              <wp:wrapPolygon edited="0">
                <wp:start x="-29563" y="-59175"/>
                <wp:lineTo x="-29563" y="22278"/>
                <wp:lineTo x="24149" y="22278"/>
                <wp:lineTo x="24149" y="-59175"/>
                <wp:lineTo x="-29563" y="-59175"/>
              </wp:wrapPolygon>
            </wp:wrapTight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4828" t="71845" r="4757" b="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</w:t>
      </w:r>
      <w:r>
        <w:rPr/>
        <w:t>В</w:t>
        <w:tab/>
        <w:t xml:space="preserve">                                                                                   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/>
      </w:pPr>
      <w:r>
        <w:rPr/>
        <w:drawing>
          <wp:inline distT="0" distB="0" distL="0" distR="0">
            <wp:extent cx="5877560" cy="34004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509" t="1754" r="7029" b="8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кариотических и эукариотических клеток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83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кариотическая клетк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08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Эукариотическая клет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лочка яд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ий матери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чная мембра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чная стенка (оболочк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плаз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со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стальные органоиды клет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ука, изучающая бактерии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итолог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микробиолог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ирус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актерии являются организм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дноклеточны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ногоклеточ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клеточ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актериальная клетка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олоч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ядр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цитоплаз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ядерное ве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митохонд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бразование спор у бактерий необходимо д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мн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живания неблагоприятных усло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ля бактерий характерен способ пи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отосинте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профит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разит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хемосинт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актерии, превращающие в перегной мертвые организмы, н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актерии гни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молочнокислы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лубеньков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чв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актерии в форме палочек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бацилл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пирилл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к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зогнутые бактерии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к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пирил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ибри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рганизмы, для жизнедеятельности которых не нужен кислород, н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эро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наэро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втотроф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рганизмы, использующие для своего питания готовые органические ве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втотроф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етеротроф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 называется массовое заболевание люд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нфе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пидем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ервым из ученых, кто  увидел и описал клетку бактерий, бы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Роберт Гу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нтони ван Ливенгук;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) Луи Пасте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BaskervilleITC-Regular">
    <w:charset w:val="cc"/>
    <w:family w:val="auto"/>
    <w:pitch w:val="default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/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22350/bakterii-uglublennoe-izuchenie.html" TargetMode="External"/><Relationship Id="rId3" Type="http://schemas.openxmlformats.org/officeDocument/2006/relationships/hyperlink" Target="http://fcior.edu.ru/card/22380/kontrol-bakterii-uglublennoe-izuchenie.html" TargetMode="External"/><Relationship Id="rId4" Type="http://schemas.openxmlformats.org/officeDocument/2006/relationships/hyperlink" Target="http://fcior.edu.ru/card/22350/bakterii-uglublennoe-izuchenie.html" TargetMode="External"/><Relationship Id="rId5" Type="http://schemas.openxmlformats.org/officeDocument/2006/relationships/hyperlink" Target="http://fcior.edu.ru/card/22350/bakterii-uglublennoe-izuchenie.html" TargetMode="External"/><Relationship Id="rId6" Type="http://schemas.openxmlformats.org/officeDocument/2006/relationships/hyperlink" Target="http://fcior.edu.ru/card/22350/bakterii-uglublennoe-izuchenie.html" TargetMode="External"/><Relationship Id="rId7" Type="http://schemas.openxmlformats.org/officeDocument/2006/relationships/hyperlink" Target="http://fcior.edu.ru/card/22350/bakterii-uglublennoe-izuchenie.html" TargetMode="External"/><Relationship Id="rId8" Type="http://schemas.openxmlformats.org/officeDocument/2006/relationships/hyperlink" Target="http://festival.1september.ru/articles/643226/pril3.doc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festival.1september.ru/articles/643226/pril3.doc" TargetMode="External"/><Relationship Id="rId11" Type="http://schemas.openxmlformats.org/officeDocument/2006/relationships/hyperlink" Target="http://festival.1september.ru/articles/643226/pril5.doc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yperlink" Target="http://festival.1september.ru/articles/643226/pril5.doc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0:37:00Z</dcterms:created>
  <dc:creator>user</dc:creator>
  <dc:description/>
  <dc:language>en-US</dc:language>
  <cp:lastModifiedBy>Пользователь</cp:lastModifiedBy>
  <dcterms:modified xsi:type="dcterms:W3CDTF">2018-04-07T10:37:00Z</dcterms:modified>
  <cp:revision>2</cp:revision>
  <dc:subject/>
  <dc:title/>
</cp:coreProperties>
</file>