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ючи к оцениванию заданий с кратким ответ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16"/>
        <w:gridCol w:w="687"/>
        <w:gridCol w:w="685"/>
        <w:gridCol w:w="685"/>
        <w:gridCol w:w="685"/>
        <w:gridCol w:w="685"/>
        <w:gridCol w:w="696"/>
        <w:gridCol w:w="685"/>
        <w:gridCol w:w="686"/>
        <w:gridCol w:w="701"/>
        <w:gridCol w:w="673"/>
        <w:gridCol w:w="89"/>
        <w:gridCol w:w="583"/>
        <w:gridCol w:w="672"/>
        <w:gridCol w:w="672"/>
      </w:tblGrid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Алгебра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Геометрия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или 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028700" cy="31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rPr/>
      </w:pPr>
      <w:r>
        <w:rPr/>
        <w:t>Исходное уравнение приводится к виду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1717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763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имеет корней.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7632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корни </w:t>
      </w:r>
      <w:r>
        <w:rPr>
          <w:color w:val="000000"/>
        </w:rPr>
        <w:drawing>
          <wp:inline distT="0" distB="0" distL="0" distR="0">
            <wp:extent cx="2286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2382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3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снованно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оведено до конца, но допущена описка или ошибка вычислительного характера, с её учётом дальнейшие шаги выполнены верно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56 минут, а затем продолжил движение до встречи со вторым велосипедистом. Расстояние между городами составляет 93 км, скорость первого велосипедиста равна 2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За то время, пока первый велосипедист делал остановку, второй велосипедист проехал </w:t>
      </w:r>
      <w:r>
        <w:rPr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Всё остальное время они одновременно находились в пути, значит, второй велосипедист за это время проехал </w:t>
      </w:r>
      <w:r>
        <w:rPr>
          <w:lang w:val="en-US" w:eastAsia="en-US"/>
        </w:rPr>
        <w:drawing>
          <wp:inline distT="0" distB="0" distL="0" distR="0">
            <wp:extent cx="1209675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Таким образом, суммарно он проехал 67 км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67 к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9805" cy="52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 w:eastAsia="en-US"/>
        </w:rPr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Построим график функции </w:t>
      </w:r>
      <w:r>
        <w:rPr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график функции </w:t>
      </w:r>
      <w:r>
        <w:rPr>
          <w:lang w:val="en-US" w:eastAsia="en-US"/>
        </w:rPr>
        <w:drawing>
          <wp:inline distT="0" distB="0" distL="0" distR="0">
            <wp:extent cx="1170940" cy="295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733550" cy="1638300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ределим значения углового коэффициента </w:t>
      </w:r>
      <w:r>
        <w:rPr>
          <w:i/>
          <w:lang w:val="en-US" w:eastAsia="en-US"/>
        </w:rPr>
        <w:t>k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 xml:space="preserve">при котором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совпадает с прямой  </w:t>
      </w:r>
      <w:r>
        <w:rPr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ересекает график функции в двух точках.</w:t>
      </w:r>
    </w:p>
    <w:p>
      <w:pPr>
        <w:pStyle w:val="Normal"/>
        <w:rPr/>
      </w:pPr>
      <w:r>
        <w:rPr/>
        <w:t>Во всех остальных случаях – только одна общая точка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верно найдены искомые значения парамет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но искомые значения параметра не найдены, найдены  неверно или не найдены не вс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ериметр равнобедренной трапеции равен  60 см, а один из углов - 150</w:t>
      </w:r>
      <w:r>
        <w:rPr>
          <w:vertAlign w:val="superscript"/>
        </w:rPr>
        <w:t>0</w:t>
      </w:r>
      <w:r>
        <w:rPr/>
        <w:t>. Найдите площадь трапеции, если высота, опущенная на основание, равна  4 с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8285" cy="15932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1593360"/>
                          <a:chOff x="0" y="0"/>
                          <a:chExt cx="2788200" cy="15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8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21860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840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96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6760" y="123444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287720"/>
                            <a:ext cx="34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448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21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55pt;height:125.45pt" coordorigin="0,0" coordsize="4391,2509">
                <v:rect id="shape_0" stroked="f" o:allowincell="f" style="position:absolute;left:0;top:0;width:4390;height:2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;top:1919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98;top:19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6;top: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5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38;top:1944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2028;width:5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56;top: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1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усть в равнобедренной трапеции с основаниями </w:t>
      </w:r>
      <w:r>
        <w:rPr/>
        <w:drawing>
          <wp:inline distT="0" distB="0" distL="0" distR="0">
            <wp:extent cx="304165" cy="180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1905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а высо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В прямоугольном треугольнике </w:t>
      </w:r>
      <w:r>
        <w:rPr>
          <w:i/>
        </w:rPr>
        <w:t>АВК</w:t>
      </w:r>
      <w:r>
        <w:rPr>
          <w:position w:val="-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значит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в равнобедренной трапе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 88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но даны неполные объяснения или допущена одна вычислительная ошибк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реугольнике </w:t>
      </w:r>
      <w:r>
        <w:rPr>
          <w:i/>
          <w:lang w:val="en-US"/>
        </w:rPr>
        <w:t>ABC</w:t>
      </w:r>
      <w:r>
        <w:rPr/>
        <w:t xml:space="preserve"> проведена биссектриса </w:t>
      </w:r>
      <w:r>
        <w:rPr>
          <w:i/>
          <w:lang w:val="en-US"/>
        </w:rPr>
        <w:t>BK</w:t>
      </w:r>
      <w:r>
        <w:rPr/>
        <w:t xml:space="preserve">. Докажите, что  </w:t>
      </w:r>
      <w:r>
        <w:rPr>
          <w:i/>
          <w:lang w:val="en-US"/>
        </w:rPr>
        <w:t>AK</w:t>
      </w:r>
      <w:r>
        <w:rPr>
          <w:i/>
        </w:rPr>
        <w:t>:</w:t>
      </w:r>
      <w:r>
        <w:rPr>
          <w:i/>
          <w:lang w:val="en-US"/>
        </w:rPr>
        <w:t>CK</w:t>
      </w:r>
      <w:r>
        <w:rPr>
          <w:i/>
        </w:rPr>
        <w:t>=</w:t>
      </w:r>
      <w:r>
        <w:rPr>
          <w:i/>
          <w:lang w:val="en-US"/>
        </w:rPr>
        <w:t>BA</w:t>
      </w:r>
      <w:r>
        <w:rPr>
          <w:i/>
        </w:rPr>
        <w:t>:</w:t>
      </w:r>
      <w:r>
        <w:rPr>
          <w:i/>
          <w:lang w:val="en-US"/>
        </w:rPr>
        <w:t>C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/>
      </w:pPr>
      <w:r>
        <w:rPr/>
        <w:t>Доказатель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Треугольники </w:t>
            </w:r>
            <w:r>
              <w:rPr>
                <w:i/>
                <w:lang w:val="en-US"/>
              </w:rPr>
              <w:t>ABK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BCK</w:t>
            </w:r>
            <w:r>
              <w:rPr/>
              <w:t xml:space="preserve"> имеют общую высоту, проведенную из точки </w:t>
            </w:r>
            <w:r>
              <w:rPr>
                <w:i/>
              </w:rPr>
              <w:t>В</w:t>
            </w:r>
            <w:r>
              <w:rPr/>
              <w:t xml:space="preserve">, значит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</m:oMath>
            <w:r>
              <w:rPr/>
              <w:t xml:space="preserve"> (1).</w:t>
            </w:r>
          </w:p>
          <w:p>
            <w:pPr>
              <w:pStyle w:val="Normal"/>
              <w:rPr/>
            </w:pPr>
            <w:r>
              <w:rPr/>
              <w:t xml:space="preserve">Также треугольники </w:t>
            </w:r>
            <w:r>
              <w:rPr>
                <w:i/>
                <w:lang w:val="en-US"/>
              </w:rPr>
              <w:t>ABK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BCK</w:t>
            </w:r>
            <w:r>
              <w:rPr/>
              <w:t xml:space="preserve"> имеют по равному углу, следовательно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den>
              </m:f>
            </m:oMath>
            <w:r>
              <w:rPr/>
              <w:t xml:space="preserve"> (2).   Из равенств 1 и 2 следует, что </w:t>
            </w:r>
            <w:r>
              <w:rPr/>
              <w:object w:dxaOrig="10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15pt;height:31.05pt" filled="f" o:ole="">
                  <v:imagedata r:id="rId21" o:title=""/>
                </v:shape>
                <o:OLEObject Type="Embed" ProgID="" ShapeID="ole_rId20" DrawAspect="Content" ObjectID="_197247080" r:id="rId20"/>
              </w:object>
            </w:r>
            <w:r>
              <w:rPr>
                <w:position w:val="-24"/>
              </w:rPr>
              <w:t xml:space="preserve"> </w:t>
            </w:r>
            <w:r>
              <w:rPr>
                <w:b/>
              </w:rPr>
              <w:t>ч.т.д.</w:t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snapToGrid w:val="false"/>
              <w:jc w:val="right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5575</wp:posOffset>
                      </wp:positionV>
                      <wp:extent cx="1975485" cy="1346200"/>
                      <wp:effectExtent l="633564265" t="0" r="0" b="3175"/>
                      <wp:wrapNone/>
                      <wp:docPr id="25" name="Группа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5320" cy="1346040"/>
                                <a:chOff x="0" y="0"/>
                                <a:chExt cx="197532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41680" y="1032480"/>
                                  <a:ext cx="23364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04960" cy="134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49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3400"/>
                                      <a:ext cx="1704960" cy="1053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7160" y="0"/>
                                        <a:ext cx="1477800" cy="81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77800" cy="8121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94920"/>
                                          <a:ext cx="1112040" cy="416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38360"/>
                                        <a:ext cx="189720" cy="314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46280" y="0"/>
                                      <a:ext cx="21924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39200" y="447120"/>
                                    <a:ext cx="182880" cy="24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2" style="position:absolute;margin-left:63pt;margin-top:12.25pt;width:155.55pt;height:106pt" coordorigin="1260,245" coordsize="3111,2120">
                      <v:shape id="shape_0" fillcolor="white" stroked="f" o:allowincell="t" style="position:absolute;left:4003;top:1871;width:367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Группа 31" style="position:absolute;left:1260;top:245;width:2685;height:2120">
                        <v:group id="shape_0" alt="Группа 28" style="position:absolute;left:1260;top:245;width:2685;height:2120">
                          <v:group id="shape_0" alt="Группа 26" style="position:absolute;left:1260;top:707;width:2685;height:1658">
                            <v:group id="shape_0" alt="Группа 21" style="position:absolute;left:1618;top:707;width:2327;height:1279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ID="Равнобедренный треугольник 19" fillcolor="white" stroked="t" o:allowincell="t" style="position:absolute;left:1618;top:707;width:2326;height:1278;mso-wrap-style:none;v-text-anchor:middle" type="_x0000_t5">
                                <v:fill o:detectmouseclick="t" type="solid" color2="black"/>
                                <v:stroke color="black" weight="25560" joinstyle="miter" endcap="flat"/>
                                <w10:wrap type="none"/>
                              </v:shape>
                              <v:line id="shape_0" from="1618,1329" to="3368,1984" ID="Прямая соединительная линия 20" stroked="t" o:allowincell="t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t" style="position:absolute;left:1260;top:1870;width:298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shape>
                          </v:group>
                          <v:shape id="shape_0" fillcolor="white" stroked="f" o:allowincell="t" style="position:absolute;left:2436;top:245;width:344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t" style="position:absolute;left:3369;top:949;width:287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9903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8853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ерное, все шаги обоснованы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 целом верное, но содержит неточности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параллелограмме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ведена диагональ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чка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нтром окружности, вписанной в треугольник </w:t>
      </w:r>
      <w:r>
        <w:rPr>
          <w:lang w:val="en-US" w:eastAsia="en-US"/>
        </w:rPr>
        <w:drawing>
          <wp:inline distT="0" distB="0" distL="0" distR="0">
            <wp:extent cx="409575" cy="1905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тояния от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точки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рямых 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равны 13, 6 и 5. Найдите площадь параллелограмма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2933065" cy="1755140"/>
            <wp:effectExtent l="0" t="0" r="0" b="0"/>
            <wp:docPr id="3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Пусть окружность, вписанная в треугольник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асается сторон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97815" cy="1905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8610" cy="1905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точках </w:t>
      </w:r>
      <w:r>
        <w:rPr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(см. рис.),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роекция </w:t>
        <w:br/>
        <w:t xml:space="preserve">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прямую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точка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ет лежать либо на стороне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на её продолжении). Тогда </w:t>
      </w:r>
      <w:r>
        <w:rPr>
          <w:lang w:val="en-US" w:eastAsia="en-US"/>
        </w:rPr>
        <w:drawing>
          <wp:inline distT="0" distB="0" distL="0" distR="0">
            <wp:extent cx="956310" cy="1905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жат на одной прямой,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высота параллелограмма </w:t>
      </w:r>
      <w:r>
        <w:rPr>
          <w:lang w:val="en-US" w:eastAsia="en-US"/>
        </w:rPr>
        <w:drawing>
          <wp:inline distT="0" distB="0" distL="0" distR="0">
            <wp:extent cx="530860" cy="1905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45005" cy="1905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прямоугольного треугольника </w:t>
      </w:r>
      <w:r>
        <w:rPr>
          <w:lang w:val="en-US" w:eastAsia="en-US"/>
        </w:rPr>
        <w:drawing>
          <wp:inline distT="0" distB="0" distL="0" distR="0">
            <wp:extent cx="424815" cy="1905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28800" cy="30861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8750" cy="1905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48590" cy="190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олупериметр и площадь треугольника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2905" cy="1905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радиус окружности, вписанной в него. Обозначим </w:t>
      </w:r>
      <w:r>
        <w:rPr>
          <w:lang w:val="en-US" w:eastAsia="en-US"/>
        </w:rPr>
        <w:drawing>
          <wp:inline distT="0" distB="0" distL="0" distR="0">
            <wp:extent cx="563245" cy="1905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72255" cy="23304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79955" cy="41402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56690" cy="26606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Из уравнения </w:t>
      </w:r>
      <w:r>
        <w:rPr>
          <w:lang w:val="en-US" w:eastAsia="en-US"/>
        </w:rPr>
        <w:drawing>
          <wp:inline distT="0" distB="0" distL="0" distR="0">
            <wp:extent cx="1211580" cy="26606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 </w:t>
      </w:r>
      <w:r>
        <w:rPr>
          <w:lang w:val="en-US" w:eastAsia="en-US"/>
        </w:rPr>
        <w:drawing>
          <wp:inline distT="0" distB="0" distL="0" distR="0">
            <wp:extent cx="977900" cy="1905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Следовательно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59280" cy="25527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1320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4"/>
      <w:footerReference w:type="default" r:id="rId6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665"/>
      <w:gridCol w:w="4801"/>
    </w:tblGrid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1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1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35:00Z</dcterms:created>
  <dc:creator>TV</dc:creator>
  <dc:description/>
  <cp:keywords/>
  <dc:language>en-US</dc:language>
  <cp:lastModifiedBy>zorina.na</cp:lastModifiedBy>
  <cp:lastPrinted>2017-11-20T14:47:00Z</cp:lastPrinted>
  <dcterms:modified xsi:type="dcterms:W3CDTF">2018-03-05T10:38:00Z</dcterms:modified>
  <cp:revision>9</cp:revision>
  <dc:subject/>
  <dc:title>Критерии оценивания заданий с развёрнутым ответом</dc:title>
</cp:coreProperties>
</file>