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результатов адаптации детей  средней 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(на октябрь месяц 2016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 октября 2016 г в средней группе 22 ребенка. Из них 8 девочек и 14 мальчиков.  1 ребенок в отпуске (Тихонов Иван). 12 детей 5гр, остальные из др.д/с. По окончании периода адаптации выявлены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128"/>
        <w:gridCol w:w="730"/>
        <w:gridCol w:w="1544"/>
        <w:gridCol w:w="1348"/>
        <w:gridCol w:w="1544"/>
        <w:gridCol w:w="1348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аптации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ете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дете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   соотношени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жела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е время у детей нормализовались аппетит,  сон, поведение.     Степень адаптации и длительность зависели от  сформированности у каждого ребенка уровня самостоятельности, активности, а также от организации пространства развивающей среды групп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апы деятельности в адаптационный пери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информации о детях группы через беседы с родителями и анкетиров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накомление детей с пространством группы, спальни и приемной, с другими детьми и воспитателями, с помощником воспита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людения за реакциями детей в группе, ведение адаптационных лист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зон особого внимания,  внесение в группу любимых домашних игрушек для облегчения адаптации,  коррекция  результатов наблюдений за деть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педагогами своих действий по работе с детьми и родителями воспитан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ирование работы с деть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а эмоционально благоприятная атмосфера в группе, которая обеспечивает психологическую безопасность каждо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 на актуальные темы, размещение актуальной информации в приемной, организация индивидуальных консультаций по запросу роди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верие воспитателям как детьми, так и родителями воспитанни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влетворение потребности в физическом, интеллектуальном и эстетическом развит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ческий учет воспитателями возрастной специф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ение в группе центр: игровая с учетом гендерного подхода, природы, место уединения, дидактический стол.</w:t>
      </w:r>
    </w:p>
    <w:p>
      <w:pPr>
        <w:pStyle w:val="Normal"/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" w:hanging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спитатели средней группы:</w:t>
      </w:r>
    </w:p>
    <w:p>
      <w:pPr>
        <w:pStyle w:val="Normal"/>
        <w:ind w:left="5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Шакина Н.И. Васильева О.В.</w:t>
      </w:r>
    </w:p>
    <w:p>
      <w:pPr>
        <w:pStyle w:val="Normal"/>
        <w:spacing w:before="0" w:after="200"/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7:00Z</dcterms:created>
  <dc:creator>User</dc:creator>
  <dc:description/>
  <cp:keywords/>
  <dc:language>en-US</dc:language>
  <cp:lastModifiedBy>Власова Светлана Валентиновна</cp:lastModifiedBy>
  <dcterms:modified xsi:type="dcterms:W3CDTF">2016-12-05T08:14:00Z</dcterms:modified>
  <cp:revision>5</cp:revision>
  <dc:subject/>
  <dc:title/>
</cp:coreProperties>
</file>