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ПАРТАМЕНТ ОБРАЗОВАНИЯ ГОРОДА МОСКВ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ое бюджетное общеобразовательное учреждение города Москв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Школа № 1015»</w:t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ind w:left="-142" w:firstLine="142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  <w:u w:val="single"/>
        </w:rPr>
      </w:pPr>
      <w:r>
        <w:rPr>
          <w:rFonts w:cs="Times New Roman" w:ascii="Times New Roman" w:hAnsi="Times New Roman"/>
          <w:b/>
          <w:i/>
          <w:sz w:val="72"/>
          <w:szCs w:val="72"/>
          <w:u w:val="single"/>
        </w:rPr>
        <w:t xml:space="preserve">Диагностика </w:t>
      </w:r>
    </w:p>
    <w:p>
      <w:pPr>
        <w:pStyle w:val="Normal"/>
        <w:spacing w:before="0" w:after="0"/>
        <w:ind w:left="-142" w:firstLine="142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  <w:u w:val="single"/>
        </w:rPr>
      </w:pPr>
      <w:r>
        <w:rPr>
          <w:rFonts w:cs="Times New Roman" w:ascii="Times New Roman" w:hAnsi="Times New Roman"/>
          <w:b/>
          <w:i/>
          <w:sz w:val="72"/>
          <w:szCs w:val="72"/>
          <w:u w:val="single"/>
        </w:rPr>
        <w:t>развития мелкой моторики</w:t>
      </w:r>
    </w:p>
    <w:p>
      <w:pPr>
        <w:pStyle w:val="Normal"/>
        <w:spacing w:before="0" w:after="0"/>
        <w:ind w:left="-142" w:firstLine="142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  <w:u w:val="single"/>
        </w:rPr>
      </w:pPr>
      <w:r>
        <w:rPr>
          <w:rFonts w:eastAsia="Times New Roman" w:cs="Times New Roman" w:ascii="Times New Roman" w:hAnsi="Times New Roman"/>
          <w:b/>
          <w:i/>
          <w:sz w:val="72"/>
          <w:szCs w:val="7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72"/>
          <w:szCs w:val="72"/>
          <w:u w:val="single"/>
        </w:rPr>
        <w:t>у дошкольников</w:t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одготовила:</w:t>
      </w:r>
    </w:p>
    <w:p>
      <w:pPr>
        <w:pStyle w:val="Normal"/>
        <w:spacing w:lineRule="auto" w:line="240" w:before="0" w:after="0"/>
        <w:ind w:hanging="3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читель-дефектолог Иванова Е.В.</w:t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осква, 2017</w:t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иагностика  развития  мелкой моторики ру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уровня мелкой моторики и координации движения рук даёт возможность правильно спланировать свою работу и узнать степень продвижения  детей в речевом развит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иагностики для младшего дошкольного возра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Уровень развития мелкой моторики у детей младшего дошкольного возраста можно определить с помощью следующих зада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 № 1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95775</wp:posOffset>
            </wp:positionH>
            <wp:positionV relativeFrom="paragraph">
              <wp:posOffset>27305</wp:posOffset>
            </wp:positionV>
            <wp:extent cx="1775460" cy="1151890"/>
            <wp:effectExtent l="0" t="0" r="0" b="0"/>
            <wp:wrapTight wrapText="bothSides">
              <wp:wrapPolygon edited="0">
                <wp:start x="-35" y="0"/>
                <wp:lineTo x="-35" y="21542"/>
                <wp:lineTo x="21600" y="21542"/>
                <wp:lineTo x="21600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ыполнение по зрительному образцу: 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яй 1 и 2 пальцы в кольцо – «O-KEY»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цы сжаты в кулак, 2 и 3 пальцы вытянуты – «зайчик»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и 3 пальцы - "коза-дереза"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же левой рук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 №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ыполнение по тактильному образцу с выключением зрительного анализатора: 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закрытыми глазами задать своей рукой «зайчика» и «козу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ть глаза - повтор движений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 №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еренос позы с выключением зрительного анализатора: 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рослый делает позу на левой руке, ребенок повторяет на правой и наоборот («зайчик» и «коза»)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ценка результатов с точки зрения психолог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) Ребенок не может найти нужный набор движений (перебирает пальцы, помогает другой рукой, ошибается) 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Оцен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рушение  кинестетического  праксиса, левая рука - правое полушарие правая рука или обе - теменная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2) Ребенок неправильно располагает позу в пространстве, воспроизводит позу зеркально. 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Оцен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рушение зрительно-пространственной организации движения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Ребенок воспроизводит позу только правого указательного пальца, левого - игнорирует. 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Оценк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дносторонняя пространственная агнозия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 трудом переключается на новую позу, повторяет одно из предыдущих движений. 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Оценк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ертность движений (лобные доли). 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Не может воспроизвести позу, заданную на другой руке. (Справа налево - теменные отделы левого полушария; слева направо - правое полушари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Оценк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рушение кинестетической основы дви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Оценка результата воспитателе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 + ) -  0 баллов  – ребенок не справился с задан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 - ) -  0,5 баллов  - ребенок справился с помощью взросл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 =) – 1 балл – ребенок справился с задан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ые Н.О. Озерецкий и Н.И. Гуревич в своей книге «Психомоторика» предложили диагностические методики оценки психомоторного развития дошкольников, которые просты в применении, информативны по содержанию и, как свидетельствует их долгая проверка временем, достоверны. </w:t>
        <w:br/>
        <w:t>                                      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ния для детей  3 - 4 л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. 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альчик с носиком здороваются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После предварительного показа задания ребенку предлагается закрыть глаза и коснуться указательным пальцем правой ру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кончика нос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мочки левого уха. </w:t>
        <w:br/>
        <w:t>Задание повторяется в той же последовательности другой рук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ценка-вывод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Правильно выполненное задание - норма; если ребенок допускает неточности (дотрагивается до середины или верхней части носа, уха), это свидетельствует о незрелости его координационных механизмов и несоответствии возрастной нор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 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ложи монеты в короб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тол ставится картонная коробка размером 10x10 см, перед котор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асстоянии 5 см раскладываются в беспорядке 20 монет (жетонов, пуговиц) диаметром 2 см. По сигналу взрослого ребенок должен уложить как можно быстрее все монеты по одной в коробку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 выполняется поочередно левой и правой рук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ценка-выв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  Нормой считается правильность и время выполнения: для  ведущей  руки - 15 секунд, для другой – 20 секу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3. 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Нарисуй пальцами круж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10 секунд указательными пальцами горизонтально вытянутых вперед рук ребенок должен описывать в воздухе одинаковые круги любого размера (руки движутся в противоположных направлениях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ценка-вывод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 не выполнено, если ребенок вращает руками одновременно в одну сторону или описывает круги разной величи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89450</wp:posOffset>
            </wp:positionH>
            <wp:positionV relativeFrom="paragraph">
              <wp:posOffset>354965</wp:posOffset>
            </wp:positionV>
            <wp:extent cx="1534160" cy="704215"/>
            <wp:effectExtent l="0" t="0" r="0" b="0"/>
            <wp:wrapTight wrapText="bothSides">
              <wp:wrapPolygon edited="0">
                <wp:start x="-50" y="0"/>
                <wp:lineTo x="-50" y="21487"/>
                <wp:lineTo x="21600" y="21487"/>
                <wp:lineTo x="21600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4. 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авай поздороваемся 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 (задание на оценку механизмов автоматизации движений ведущей руки)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Взрослый предлагает ребенку протянуть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левую руку для приветствия – «поздороваемся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начала правую руку, потом левую, обе р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ценка-вывод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Если ребенок справился с «приветствием» - это норма. На низкий уровень коррекции произвольных действий указывают лишние движения: ребенок сжимает кисть противоположной руки; приподнимает плечи; открывает рот и т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Задание для детей 4 – 5 л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1 бл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пражнения на повторение фигур из пальцев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етушо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ладонь вверх, указательный палец упирается на большой, остальные пальцы растопырены и подняты вверх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Зайчи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вытянуть вверх средний и указательный пальцы, при этом безымянный палец и мизинец прижать большим пальцем к ладони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Флажо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четыре пальца – указательный, средний, безымянный и мизинец – вместе, а большой палец опущен вниз, тыльная сторона ладони к себе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ил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вытянуть вверх три пальца – указательный, средний и безымянный – расставленные врозь, большой палец удерживает мизинец на ладон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упражнения выполняются после показа. При выполнении сложных фигурок можно помогать  ребёнку принять правильную позицию пальцев. Далее ребёнок действует самостоятельн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бл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пражнения на дорисовывание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исуй прямую линию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исуй волнистую линию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исуй ломаную линию (заборчик)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ыполнении этих упражнений, в начале года, обращается внимание,  на то, как ребёнок держит карандаш, в какой руке, как он продолжает линию карандашом: с нажимом или без нажима, линия тонкая, прерывистая, широка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бл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абота с бумагой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езание ножницами (выявляем, как у ребёнка сформирована координация движений рук)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гибание листа бумаги пополам (выявляем содружество обеих рук в работе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4 бл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пражнения на координацию движений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Ладонь, кулак, ребро» - вначале показываем детям, как выполнить это упражнение вместе с нами. Когда ребёнок запомнит последовательность, он выполняет упражнение под счёт 1, 2, 3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олим капусту. Посолим суп (ребёнок как бы растирает комочек соли)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ание шар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ика  проведения обследования  развития мелкой мотор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+) – 1 балл – с заданием справился;</w:t>
        <w:br/>
        <w:t>(-) – 0 баллов – с заданием не справился;</w:t>
        <w:br/>
        <w:t>(=) – 0,5 баллов – справился с помощью взрослог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   -  балла и ниже – низкий уровень;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2 - 2,5 баллов – средний уровень;</w:t>
        <w:br/>
        <w:t>3 - 4 баллов – высокий уровен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балла и ниже (низкий уровень)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таких детей мелкая моторика очень отстаёт от возрастной нормы. Движения скованные, содружество пальцев, ловкость не наблюдаются. Координация движений рук нарушена. Дети затрудняются выполнять работу с ножницами; сгибать лист пополам; не умеют держать правильно карандаш, линии при рисовании прерывистые, ломаные. Нарушена общая координация движений, их целенаправленность, точность. Дети затрудняются в подражательных движениях, в выполнении действий по образцу, упускают их элементы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2,5 баллов (средний уровень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детей общая и мелкая моторика развита достаточно хорошо. Но бывает, что дети испытывают не большие трудности при быстрой смене упражнений из пальчиков, при вырезании, конструировании из бума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-4 балла (высокий уровень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детей общая и мелкая моторика сформированы хорошо. Хорошо развита отчётливость и координация движений. Движения пальцев и кистей рук точные, ловкие, со всеми заданиями справляются быстро и легк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гинальный «пальцевый» тест был предложен в конце 90-х годов исследователем – врачом  A.M. Мустафиным для определения «бюджета способностей» ребенка. В чем его суть? Ребенка старше 4-5 лет просят скрестить безымянный палец с мизинцем. «Чем больше безымянный палец охватывает мизинец, тем выше «бюджет» мозга... Так как этому движению ребенок не обучался, то оно является элементарным творческим двигательным актом», - пишет A.M. Мустафи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паде распространен более простой способ диагностики по руке, выявляющий  сформированность пальцевой координации, без которой невозможно обучение красивому письму. Возьмите одну руку ребенка в свою, обязательно загородив ее своим телом или экраном с отверстием для кисти, и дотрагивайтесь до его пальцев. Попросите на второй руке вытягивать такой же палец, который вы трогаете. Если координация в норме, то трехлетний ребенок правильно определит большой палец, а шестилетний - большой, указательный и мизинец. Средний и безымянный пальцы определят только дети с очень хорошей координацией.</w:t>
      </w:r>
    </w:p>
    <w:p>
      <w:pPr>
        <w:pStyle w:val="Normal"/>
        <w:spacing w:before="0" w:after="0"/>
        <w:ind w:left="-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ка развития мелкой  моторики детей 5-7лет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готовности руки к овладению письмом проводится с использованием методики Е.В.Колесниковой из книги «Диагностика готовности к чтению и письму детей 6-7 лет» Москва, 2009г., теста К.Йирасика, графических диктантов Д.Б.Эльконина, монометрического теста «Вырезание круга».</w:t>
      </w:r>
    </w:p>
    <w:p>
      <w:pPr>
        <w:pStyle w:val="Normal"/>
        <w:spacing w:before="0" w:after="0"/>
        <w:ind w:left="-142" w:firstLine="14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комендуемая таблица по итогам диагностики:</w:t>
      </w:r>
    </w:p>
    <w:p>
      <w:pPr>
        <w:pStyle w:val="Normal"/>
        <w:spacing w:before="0" w:after="0"/>
        <w:ind w:left="-142" w:firstLine="14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958"/>
        <w:gridCol w:w="1584"/>
        <w:gridCol w:w="2430"/>
        <w:gridCol w:w="221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 Им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енка</w:t>
            </w:r>
          </w:p>
        </w:tc>
        <w:tc>
          <w:tcPr>
            <w:tcW w:w="8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графических навыков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исовы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зц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триховк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афический диктан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 Керна Йерасик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142" w:firstLine="14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комендуемые задания для диагностики:</w:t>
      </w:r>
    </w:p>
    <w:p>
      <w:pPr>
        <w:pStyle w:val="Style18"/>
        <w:ind w:left="-142" w:firstLine="14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ind w:left="-142" w:firstLine="142"/>
        <w:rPr/>
      </w:pPr>
      <w:r>
        <w:rPr>
          <w:rFonts w:cs="Times New Roman" w:ascii="Times New Roman" w:hAnsi="Times New Roman"/>
          <w:b/>
          <w:sz w:val="28"/>
          <w:szCs w:val="28"/>
        </w:rPr>
        <w:t>1. Развитие мелкой моторики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Упражнения «Кольцо», «Зайчик» - пальцы зажаты в кулак, указательные и средний пальцы выпрямлены (комбинацию из пальцев выполняет по показу)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«Сделай бусы» нанизывание мелкого и крупного бисера (оценивается быстрота, создание рисунка)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Завязывание шнурков разной величины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тегивание пуговиц (5шт) разного размера.</w:t>
      </w:r>
    </w:p>
    <w:p>
      <w:pPr>
        <w:pStyle w:val="Style18"/>
        <w:ind w:left="-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-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риентировка в пространстве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рительные, слуховые диктанты; 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 «Найди, где спрятано?».</w:t>
      </w:r>
    </w:p>
    <w:p>
      <w:pPr>
        <w:pStyle w:val="Style18"/>
        <w:ind w:left="720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-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рисовывание образца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задания на листе бумаги в клетку, в линейку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рисовывание второй половины рисунка (зеркальной отражение).</w:t>
      </w:r>
    </w:p>
    <w:p>
      <w:pPr>
        <w:pStyle w:val="Style18"/>
        <w:ind w:left="-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-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Штриховка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полняется штриховка в разных направлениях, разных фор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ивается параллельность линий, соблюдение расстояний между ними, сохранение направления, соблюдение контура изображения.</w:t>
      </w:r>
    </w:p>
    <w:p>
      <w:pPr>
        <w:pStyle w:val="Style18"/>
        <w:ind w:left="-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-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Графический диктант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1985</wp:posOffset>
            </wp:positionH>
            <wp:positionV relativeFrom="paragraph">
              <wp:posOffset>10160</wp:posOffset>
            </wp:positionV>
            <wp:extent cx="1133475" cy="1181100"/>
            <wp:effectExtent l="0" t="0" r="0" b="0"/>
            <wp:wrapTight wrapText="bothSides">
              <wp:wrapPolygon edited="0">
                <wp:start x="2922" y="0"/>
                <wp:lineTo x="2696" y="1726"/>
                <wp:lineTo x="2021" y="3452"/>
                <wp:lineTo x="-2" y="6151"/>
                <wp:lineTo x="-112" y="6477"/>
                <wp:lineTo x="558" y="10363"/>
                <wp:lineTo x="1007" y="12093"/>
                <wp:lineTo x="1345" y="13819"/>
                <wp:lineTo x="1798" y="15549"/>
                <wp:lineTo x="3034" y="19005"/>
                <wp:lineTo x="3034" y="19221"/>
                <wp:lineTo x="4607" y="20947"/>
                <wp:lineTo x="12370" y="21488"/>
                <wp:lineTo x="14623" y="21488"/>
                <wp:lineTo x="16422" y="21488"/>
                <wp:lineTo x="16644" y="21488"/>
                <wp:lineTo x="18560" y="20731"/>
                <wp:lineTo x="20919" y="19005"/>
                <wp:lineTo x="21600" y="17601"/>
                <wp:lineTo x="21600" y="16630"/>
                <wp:lineTo x="21257" y="15549"/>
                <wp:lineTo x="20586" y="13819"/>
                <wp:lineTo x="19684" y="12093"/>
                <wp:lineTo x="15409" y="5071"/>
                <wp:lineTo x="7197" y="2050"/>
                <wp:lineTo x="5286" y="1726"/>
                <wp:lineTo x="3709" y="0"/>
                <wp:lineTo x="292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Задание по типу «Продолжи узор»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ческий диктант Д.Б.Эльконина.</w:t>
      </w:r>
    </w:p>
    <w:p>
      <w:pPr>
        <w:pStyle w:val="Style18"/>
        <w:ind w:left="-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-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Тест Керна Йирасика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исовывание фразы «Он ел суп»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исовывание группы точек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ование фигуры человека.</w:t>
      </w:r>
    </w:p>
    <w:p>
      <w:pPr>
        <w:pStyle w:val="Style18"/>
        <w:ind w:left="-142" w:firstLine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и оценке рисунка человека учитывается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основных частей: головы, глаз, рта, носа, рук, ног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второстепенных деталей: пальцев, шеи, волос, обуви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 изображения рук и ног: одной чертой или двумя, так что видна форма конечностей.</w:t>
        <w:br/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-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Вырезание ножницам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езание силуэта предмета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ст Н.Н. Озерецкого «Вырезание круга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На карточке изображен толстой линией круг диаметром 30 мм, разделенный на 8 секторов. Вокруг него имеются 3 больших и 3 маленьких по диаметру круга, изображенные тонкой линией на расстоянии 1 мм друг от друга. Вырезается основной круг. Работа должна быть выполнена за 1 минуту. Допускается отклонений не более 2-х раз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-142" w:firstLine="14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итерии оценки деятельности ребенк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каждое правильное задание ставится 5 балл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</w:rPr>
        <w:t>Высокий уровень</w:t>
      </w:r>
      <w:r>
        <w:rPr>
          <w:rFonts w:cs="Times New Roman" w:ascii="Times New Roman" w:hAnsi="Times New Roman"/>
          <w:sz w:val="28"/>
        </w:rPr>
        <w:t xml:space="preserve"> - задания выполнены без ошибок и самостоятельно. Сумма баллов по заданиям – 60 - 80 балл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</w:rPr>
        <w:t>Средний уровень</w:t>
      </w:r>
      <w:r>
        <w:rPr>
          <w:rFonts w:cs="Times New Roman" w:ascii="Times New Roman" w:hAnsi="Times New Roman"/>
          <w:sz w:val="28"/>
        </w:rPr>
        <w:t xml:space="preserve"> - есть 2 - 4 ошибки, ребенок использует направляющую и стимулирующую помощь, сумма баллов  от36 до 59 балл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</w:rPr>
        <w:t>Низкий бал</w:t>
      </w:r>
      <w:r>
        <w:rPr>
          <w:rFonts w:cs="Times New Roman" w:ascii="Times New Roman" w:hAnsi="Times New Roman"/>
          <w:sz w:val="28"/>
        </w:rPr>
        <w:t xml:space="preserve"> - задание не выполнено, сумма баллов от 25 до 35 баллов.</w:t>
      </w:r>
    </w:p>
    <w:p>
      <w:pPr>
        <w:pStyle w:val="Normal"/>
        <w:spacing w:before="0" w:after="0"/>
        <w:ind w:left="-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пределения ведущей руки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праворукости и леворукости используются несложные тесты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ку предлагается несколько спичечных коробков. Задание: «Найди спичку в одном из коробков». Ведущей считается та рука, которая открывает и закрывает коробок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ку предлагается открыть и закрыть несколько пузырьков с отвинчивающимися крышками. Ведущая рука выполняет активные действия, неведущая рука держит пузырек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ку предлагается развязать несколько узлов из шнурка средней толщины. Ведущей считается та рука, которая развязывает узел (другая держит)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должен протереть классную доску (стол, шкаф и т. д.) тряпкой. Активные действия выполняет ведущая рук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ка просят поймать мяч одной рукой. Активные действия выполняет ведущая рук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авать карточки (ведущая рука та, что раскладывает карточки)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лопать в ладоши (ведущая рука сверху)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ладить игрушку, держа ее в руке (ведущая рука гладит)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овать пальцем одной руки на ладони другой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едущая рука держит часы, ведущая выполняет активные, точно дозируемые движения, заводящие часы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плетения пальцев рук. Сверху оказывается большой палец ведущей руки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рещивание рук — «поза Наполеона». Кисть ведущей руки оказывается на предплечье другой руки, кисть неведущей руки оказывается под предплечьем ведущей руки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езание ножницами по кругу. Ведущая рука та, которая держит ножниц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У детей ведущая рука формируется к 4-м годам, а до этого возраста предпочтение руки может быть неустойчивым. Если в 4 года ребенок предпочитает левую руку и тем более, если среди родственников есть леворукие, то переучивать ребенка нельзя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52:00Z</dcterms:created>
  <dc:creator>User</dc:creator>
  <dc:description/>
  <cp:keywords/>
  <dc:language>en-US</dc:language>
  <cp:lastModifiedBy>User</cp:lastModifiedBy>
  <cp:lastPrinted>2015-11-25T10:58:00Z</cp:lastPrinted>
  <dcterms:modified xsi:type="dcterms:W3CDTF">2018-04-08T10:05:00Z</dcterms:modified>
  <cp:revision>9</cp:revision>
  <dc:subject/>
  <dc:title/>
</cp:coreProperties>
</file>