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42"/>
        <w:jc w:val="center"/>
        <w:outlineLvl w:val="0"/>
        <w:rPr>
          <w:rFonts w:ascii="Times New Roman" w:hAnsi="Times New Roman" w:eastAsia="Times New Roman" w:cs="Times New Roman"/>
          <w:bCs/>
          <w:color w:val="943634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943634"/>
          <w:kern w:val="2"/>
          <w:sz w:val="30"/>
          <w:szCs w:val="30"/>
          <w:lang w:eastAsia="ru-RU"/>
        </w:rPr>
        <w:t>Формирование трудовых навык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i/>
          <w:i/>
          <w:color w:val="943634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943634"/>
          <w:sz w:val="23"/>
          <w:szCs w:val="23"/>
          <w:shd w:fill="FFFFFF" w:val="clear"/>
          <w:lang w:eastAsia="ru-RU"/>
        </w:rPr>
        <w:t>Консультация для родителей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Труд — целенаправленная деятельность, выполняемая в соответствии с определенными правилами и завершающаяся достижением намеченной цели,— является уже в дошкольном возрасте основным средством воспитания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Трудовое воспитание дошкольников призвано пробуждать интерес к самостоятельной трудовой деятельности и труду других людей, развивать желание трудиться, формировать способность оценивать результаты труда; давать простейшие трудовые навыки и умения, которые соответствуют возможностям и потребностям каждого ребенка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Каких результатов следует добиваться в процессе трудового воспитания детей дошкольного возраста?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Перед поступлением в школу ребята должны освоить практические умения, необходимые для самообслуживания: самостоятельно умываться, вытираться, причесываться, пользоваться туалетом, носовым платком, одеваться и раздеваться, обуваться и разуваться, пользоваться столовым прибором. Сформированные навыки самообслуживания постепенно переходят в привычки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Дети должны поддерживать порядок в своих личных вещах и окружающей обстановке, убирать после занятий игрушки и другие предметы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Перед поступлением в школу, кроме практических умений, у детей развивают способности, позволяющие осуществлять доступную трудовую деятельность. Ребята должны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уметь планировать свою деятельность: намечать цель труда и в соответствии с ней подбирать нужные для ее осуществления материалы и средства; знать, какие практические действия надо совершать для достижения цели, и выполнять их в требуемой последовательности; добиваться намеченных результатов; приводить в порядок рабочее место;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знать основные виды труда взрослых, понимать их значение, иметь представление об основных орудиях труда;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стремиться участвовать в трудовом процессе взрослых, помогать им;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быть готовыми осуществлять соответствующую возрасту трудовую деятельность, иметь привычку к трудовому усилию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Трудовое воспитание имеет особое значение для подготовки ребенка к школе, поскольку в труде развиваются ручные умения и навыки работы с разнообразным материалом, совершенствуется мускулатура рук, формируется воля, организованность и исполнительность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В игре дошкольника содержатся элементы трудовой деятельности и возникают ее предпосылки. Так, в игре ребенок пользуется многими предметами и средствами, у него развиваются ручные умения, укрепляется воля, формируются познавательные интересы, он учится совместной деятельности с другими детьми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Однако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рудовой процесс, в отличие от игры, является целенаправленной деятельностью, состоит из определенных компонентов, без которых его невозможно осуществить: наличие результата, владение трудовыми умениями и навыками, планомерность трудового процесса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Предпосылками готовности ребенка к новому виду труда — к обучению в школе — являются два момента: во-первых, ребенок должен уметь отличать игру от труда и, во-вторых, он должен приобрести необходимые навыки трудовой деятельности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Ребенка нельзя научить трудиться никаким другим способом, кроме участия в труде. Труд дошкольника, безусловно, отличается от труда взрослых: это не столько общественно значимый продукт, сколько результат, который ценен в основном лишь для самого ребенка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Детский труд по сравнению с трудом взрослых более простой, короткий, в нем используются соответствующие возрасту безопасные материалы и орудия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115</wp:posOffset>
            </wp:positionH>
            <wp:positionV relativeFrom="paragraph">
              <wp:posOffset>479425</wp:posOffset>
            </wp:positionV>
            <wp:extent cx="2616200" cy="1715135"/>
            <wp:effectExtent l="0" t="0" r="0" b="0"/>
            <wp:wrapTight wrapText="bothSides">
              <wp:wrapPolygon edited="0">
                <wp:start x="13833" y="295"/>
                <wp:lineTo x="10441" y="444"/>
                <wp:lineTo x="10262" y="742"/>
                <wp:lineTo x="11066" y="2679"/>
                <wp:lineTo x="10173" y="3572"/>
                <wp:lineTo x="10173" y="4467"/>
                <wp:lineTo x="11155" y="5062"/>
                <wp:lineTo x="3479" y="5062"/>
                <wp:lineTo x="1514" y="6701"/>
                <wp:lineTo x="1694" y="8637"/>
                <wp:lineTo x="3300" y="9830"/>
                <wp:lineTo x="4996" y="9830"/>
                <wp:lineTo x="3122" y="10425"/>
                <wp:lineTo x="2229" y="11169"/>
                <wp:lineTo x="2229" y="12213"/>
                <wp:lineTo x="1158" y="13554"/>
                <wp:lineTo x="623" y="14448"/>
                <wp:lineTo x="266" y="16979"/>
                <wp:lineTo x="177" y="20555"/>
                <wp:lineTo x="2943" y="21150"/>
                <wp:lineTo x="9102" y="21150"/>
                <wp:lineTo x="9995" y="21150"/>
                <wp:lineTo x="18295" y="21150"/>
                <wp:lineTo x="20438" y="20852"/>
                <wp:lineTo x="20348" y="19364"/>
                <wp:lineTo x="20704" y="16979"/>
                <wp:lineTo x="21419" y="14597"/>
                <wp:lineTo x="21062" y="12213"/>
                <wp:lineTo x="21600" y="10425"/>
                <wp:lineTo x="21600" y="9532"/>
                <wp:lineTo x="20348" y="8488"/>
                <wp:lineTo x="19010" y="7445"/>
                <wp:lineTo x="16600" y="5062"/>
                <wp:lineTo x="19099" y="4169"/>
                <wp:lineTo x="16243" y="1786"/>
                <wp:lineTo x="14279" y="295"/>
                <wp:lineTo x="13833" y="295"/>
              </wp:wrapPolygon>
            </wp:wrapTight>
            <wp:docPr id="1" name="0_71e53_6423a757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71e53_6423a757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Не нужно бояться приобщать дошкольника к различным видам трудовой деятельности — труд для ребенка привлекателен, поскольку он удовлетворяет стремление к самостоятельности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Ребенок с особым удовольствием выполняет ту деятельность, в процессе которой он может решать проблемы, преодолевать трудности, создавать что-то полезное, достигать конкретного результата (например, сделать игрушку, посадить растение, сгрести листья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У детей пяти-шестилетнего возраста хорошо развиты навыки самообслуживания. В ежедневно и многократно повторяющихся процессах (одевание, обувание, питание, умывание) отдельные действия закрепляются, автоматизируются и превращаются в привычки. Дети осуществляют их самостоятельно, сознательно и постепенно учатся контролировать качество их выполнения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Ежедневно в детском саду и в семье имеется достаточно естественных возможностей для закрепления умений и навыков самообслуживания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Этот процесс можно мотивировать и осуществлять по-разному в различной обстановке, в присутствии взрослых или сверстников. Эти навыки успешно формируются тогда, когда взрослые и дома, и в детском саду последовательно требуют от детей регулярного осуществления тех видов деятельности, в которых данные навыки необходимы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 xml:space="preserve">В детском саду при правильном педагогическом влиянии у ребенка начинают формироваться многие навыки и умения, однако для полного их усвоения и закрепления нет таких условий, как в семье.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В старшем дошкольном возрасте дети способны регулярно поддерживать порядок в окружающей обстановке. Это формирует у них культуру труда: чувство удовлетворения при виде порядка и чистоты, привычку жить и работать в нормальных гигиенических условиях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При формировании навыков чистоплотности от ребенка надо требовать, чтобы он регулярно убирал свои вещи и свой уголок, нес личную ответственность за порядок в своих вещах; всегда убирал за собой то место, где устраивает временный беспорядок; вместе с другими детьми участвовал в коллективной уборке, при этом выполнял конкретные задания (качество работы взрослые должны контролировать, а достигнутый ребенком результат оценивать); следил за порядком в ближайшем окружении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В этом возрасте дошкольники должны выполнять некоторые постоянные обязанности, связанные с заботой об окружающих людях (помочь бабушке, младшей сестре и т. д.). Дома вместе со взрослым или под его руководством ребенок может участвовать в хозяйственно-бытовом труде: поливать цветы, вытирать или мыть посуду, накрывать на стол, подметать или мыть пол, протирать пыль и т. п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Работая вместе с другими людьми, дети убеждаются в том, что они могут быть полезны. Успешно завершенный труд вызывает у них волнение и радость, а достигнутый результат и положительная оценка взрослого дают удовлетворение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Дети очень любят ручной труд с использованием различных материалов. В этой работе развивается мелкая мускулатура рук; дети приобретают навыки обращения с простыми инструментами; действия с различными материалами интересны и дают возможность проявить творчество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Они познают свойства материалов (твердость, прочность, гибкость), соответствующую этим свойствам технику обработки и способ использования каждого материала; предлагая разные темы и различные способы обработки материала, взрослый развивает у детей воображение и фантазию, эстетические чувства, интерес к технике работы, пространственные представления и т. п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Разнообразие используемого материала и инструментов требует хорошо продуманной, организованной работы. Детей учат самих определять, что они хотят сделать. После этого подготавливаются материалы и инструменты, продумывается последовательность работы. Детей знакомят с правилами гигиены и безопасности труда, с экономным расходованием материалов, учат поддерживать чистоту на рабочем месте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Уход за растениями и животными для дошкольников является естественной и соответствующей возрасту трудовой деятельностью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Особое воспитательно-образовательное значение такого труда состоит в том, что в процессе ухода за животными дети познают природные явления, углубляется их эмоциональное и гуманное отношение к растениям и животным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При уходе за животными дети, как правило, лишь помогают взрослым — подают инвентарь, орудия, корм. Однако труд дошкольников в природе нельзя сужать только до вспомогательных работ. Дети могут регулярно кормить птиц, заготавливать для них корм, зимой подкармливать диких животных и птиц, заботиться о них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Взрослые должны приобщать детей в качестве помощников и к общественно полезной деятельности — благоустройству-территории по месту жительства, около детского сада, школы, памятников; специально организовывать совместные с детьми бригады (например, по посадке деревьев и др.)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Воспитательное значение труда заключается также в том, что в процессе трудовой деятельности формируются трудолюбие, честность, ответственность, самостоятельность, целеустремленность, настойчивость и другие нравственные качества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Их формирование наиболее эффективно протекает в тех случаях, когда в основе трудовой деятельности ребенка лежат те же нравственные отношения, которые характерны для жизни взрослых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Сравнивая способы и, главное, результаты труда, ребенок учится объективно оценивать свой вклад и вклад окружающих людей в общее дело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  <w:t>Все эти свойства важны для обучения в школе, требующего умения работать как индивидуально, так и в коллективе одноклассников. Успехи в учебе достигаются не только благодаря трудолюбию самого ребенка, его настойчивости и самостоятельности, но и при условии ответственного отношения к коллективу, уважения и заинтересованности деятельностью учителей, родителей.</w:t>
      </w:r>
    </w:p>
    <w:sectPr>
      <w:type w:val="nextPage"/>
      <w:pgSz w:w="11906" w:h="16838"/>
      <w:pgMar w:left="851" w:right="934" w:gutter="0" w:header="0" w:top="851" w:footer="0" w:bottom="938"/>
      <w:pgBorders w:display="allPages" w:offsetFrom="text">
        <w:top w:val="double" w:sz="42" w:space="3" w:color="943634"/>
        <w:left w:val="double" w:sz="42" w:space="3" w:color="943634"/>
        <w:bottom w:val="double" w:sz="42" w:space="3273" w:color="943634"/>
        <w:right w:val="double" w:sz="42" w:space="3272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9:00Z</dcterms:created>
  <dc:creator>ggg230</dc:creator>
  <dc:description/>
  <dc:language>en-US</dc:language>
  <cp:lastModifiedBy>ggg230</cp:lastModifiedBy>
  <dcterms:modified xsi:type="dcterms:W3CDTF">2018-01-15T08:29:00Z</dcterms:modified>
  <cp:revision>2</cp:revision>
  <dc:subject/>
  <dc:title/>
</cp:coreProperties>
</file>